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3.emf" ContentType="image/x-emf"/>
  <Override PartName="/word/media/image26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ОСТ 8020-90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24.012.45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006.354                                                                                           Группа Ж 33 </w:t>
      </w:r>
    </w:p>
    <w:p>
      <w:pPr>
        <w:pStyle w:val="Preformat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ГОСУДАРСТВЕННЫЙ СТАНДАРТ СОЮЗА ССР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Heading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СТРУКЦИИ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БЕТОННЫЕ И ЖЕЛЕЗОБЕТОННЫЕ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ДЛЯ КОЛОДЦЕВ КАНАЛИЗАЦИОННЫХ,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ВОДОПРОВОДНЫХ И ГАЗОПРОВОДНЫХ СЕТЕЙ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ические условия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Concrete and reinforced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concrete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structures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for holes in sewage, water and gas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supply pipelines. Specifications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1990-07-01 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ФОРМАЦИОННЫЕ ДАННЫЕ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РАЗРАБОТАН И ВНЕСЕН Всесоюзным проектным и научно-исследовательским объединением по водоснабжению и канализации (Союзводоканалниипроект) Госстроя СССР и Главным управлением архитектуры и градостроительства Москв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ОТЧИ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.Н.Боровик; Г.Н.Афонин (руководители темы); Л.В.Ярославский; Ю.П.Алмазов; Г.И.Брянцева; Н.К.Козеева; Л.П.Щепин; А.Н.Кондауров; В.Е.Шейко; М.Л.Зайченко, канд.техн.наук; Р.М.Колтовская; В.И.Пименова; В.И.Деньщико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УТВЕРЖДЕН И ВВЕДЕН В ДЕЙСТВИЕ Постановлением Государственного строительного комитета СССР от 15 января 1990 г. № 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ВЗАМЕН ГОСТ 8020-80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ССЫЛОЧНЫЕ НОРМАТИВНО-ТЕХНИЧЕСКИЕ ДОКУМЕНТ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86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20"/>
        <w:gridCol w:w="1785"/>
        <w:gridCol w:w="2220"/>
        <w:gridCol w:w="1635"/>
      </w:tblGrid>
      <w:tr>
        <w:trPr/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бозначение НТД, на который дана ссылка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ер пункта, подпункта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бозначение НТД, на который дана ссылка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ер пункта, подпункта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5781-8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3.5; 1.3.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13015.3-8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6727-8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3.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13015.4-8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.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10060-8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17624-8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10180-7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17625-8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10884-8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3.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18105-8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10922-7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3.7; 3.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22690-8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12730.0-7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3; 3.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22904-7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12730.3-7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23009-7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2.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12730.5-8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23858-79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13015.0-8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3.1; 1.3.3; 1.3.1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26433.0-8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13015.1-8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26433.1-89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13015.2-8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5.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26633-8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3.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 Cyr" w:cs="Times New Roman Cyr" w:ascii="Times New Roman Cyr" w:hAnsi="Times New Roman Cyr"/>
        </w:rPr>
        <w:t>Внесена Поправка (ИУС № 3 1991 г.)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бетонные и железобетонные конструкции, изготовляемые из тяжелого бетона и предназначенные для устройства круглых колодцев подземных трубопроводов канализационных, водо- и газопроводных сет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струкции применяют в соответствии с указаниями рабочих чертежей конкретного трубопровод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ТЕХНИЧЕСКИЕ ТРЕБОВАНИЯ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firstLine="1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струкции следует изготовлять в соответствии с требованиями настоящего стандарта и технологической документации, утвержденной предприятием-изготовителем, по рабочим чертежам серий 3.003.1-1/87 и 3.900.1-1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поправка 1991 г.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Основные параметры и размер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1. Конструкции подразделяют на тип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ФК - рабочая камера колодца хозяйственно-бытовой (фекальной) канализа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ДК - то же, внутриквартальных сете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ЛК - то же, ливневой канализа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ЛВ - то же, ливневой канализации, водоприемного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ВГ - то же, водопроводных и газопроводных сете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С - стеновое кольцо рабочей камеры или горловины колодц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 - опорное кольцо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- опорная плит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Д - дорожная плит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Н - плита днищ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П - плита перекрыт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2. Форма и основные размеры конструкций колодцев должны соответствовать указанным в приложен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случаях, предусмотренных рабочими чертежами конкретного трубопровода, конструкции могут иметь закладные изделия, а также отверстия ниши и вырезы, отличающиеся по расположению и размерам от принятых в рабочих чертежах серий 3.003.1-1/87 и 3.900.1-1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поправка 1991 г.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3. Показатели расхода бетона и стали на конструкции колодцев должны соответствовать указанным в рабочих чертежах на эти конструк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4. Плиты перекрытий подразделяют на группы по несущей способности в зависимости от заглубления плит и нагрузки на поверхности грунта засыпки согласно указаниям рабочих чертеж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5. Конструкции обозначают марками в соответствии с требованиями ГОСТ 23009. Марка конструкций состоит из буквенно-цифровых групп, разделенных дефис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первой группе приводят типоразмер конструкции. Буквы обозначают тип конструкции, цифры перед буквами - порядковый номер типоразмера (при необходимости), цифры после букв (округленные до целого числа) обозначают (в дециметрах)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рабочих камер и опорных колец - их внутренний диаметр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плит днища и перекрытий - внутренний диаметр колодце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стеновых колец - их внутренний диаметр и высоту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опорных и дорожных плит - диаметр отверст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о второй группе для плит перекрытий указывают группу по несущей способ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третьей группе для плит перекрытий или во второй группе для остальных конструкций указываю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конструкций, эксплуатируемых в условиях воздействия агрессивной среды, - показатель проницаемости бетона, обозначаемый прописной буквой: Н - нормальной проницаемости, П - пониженной проницаемости, О - особо низкой проницаемост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олнительные конструктивные характеристики (наличие закладных изделий, отверстий, ниш и вырезов), обозначаемые в марке арабскими цифрами или букв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 условного обозначения (марки) рабочей камеры типа КФК внутренним диаметром 1250 мм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ФК13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 же, стенового кольца внутренним диаметром 2500 мм, высотой 1190 мм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С25.12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 же, плиты перекрытия, перекрывающей колодец, внутренним диаметром 2000 мм, с отверстием диаметром 1000 мм (типоразмера 2ПП20), второй группы по несущей способност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ПП20-2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Допускается принимать обозначения марок конструкций в соответствии с рабочими чертежами на эти конструкции до их пересмотр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Характеристи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1. Конструкции должны удовлетворять требованиям ГОСТ 13015.0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прочности, жесткости и трещиностойкости; при этом требования по испытанию конструкций нагружением не предъявляют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показателям фактической прочности бетона (в проектном возрасте и отпускной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морозостойкости и водонепроницаемости бетон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толщине защитного слоя бетона до арматур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 маркам сталей для арматурных и закладных изделий, в том числе для монтажных петель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защите от корроз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2. Конструкции следует изготовлять из тяжелого бетона по ГОСТ 26633 классов или марок по прочности на сжатие, указанных в рабочих чертежах конструкц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3. Нормируемую отпускную прочность бетона принимают равной 70 % класса или марки бетона по прочности на сжат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казанная нормируемая отпускная прочность бетона может быть уменьшена или увеличена в соответствии с требованиями ГОСТ 13015.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4. Водопоглощение бетона конструкций должно соответствовать установленному проектной документацией на конкретное сооружение или указанному при заказе конструкц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5. Для армирования конструкций применяют арматурную сталь следующих видов и классов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рмомеханически упрочненную стержневую классов Ат-IIIС и Ат-IVС по ГОСТ 10884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ержневую горячекатанную классов А-I, А-II и А-III по ГОСТ 5781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рматурную проволоку класса Вр-I по ГОСТ 6727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6. Форма и размеры арматурных и закладных изделий и их положение в конструкциях должны соответствовать указанным в рабочих чертеж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7. Сварные арматурные и закладные изделия должны удовлетворять требованиям ГОСТ 1092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8. В случаях, предусмотренных рабочими чертежами колодцев, внутри стеновых колец должны быть установлены ходовые скобы, расположенные по высоте кольца через 300 мм и выступающие от внутренней поверхности колец на 120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Ходовые скобы следует изготовлять из арматурной стали классов А-I и А-II по ГОСТ 578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согласованию изготовителя с потребителем стеновые кольца допускается изготовлять без ходовых скоб при условии установки их на строительной площадк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9. Ходовые скобы должны быть защищены от коррозии согласно указаниям рабочих чертежей колодце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10. Значения действительных отклонений геометрических параметров конструкций не должны превышать предельных, указанных в табл. 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м </w:t>
      </w:r>
    </w:p>
    <w:tbl>
      <w:tblPr>
        <w:tblW w:w="763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775"/>
        <w:gridCol w:w="2865"/>
        <w:gridCol w:w="1995"/>
      </w:tblGrid>
      <w:tr>
        <w:trPr/>
        <w:tc>
          <w:tcPr>
            <w:tcW w:w="2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отклонения геометрического параметра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геометрического параметра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. откл.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клонение от линейного размера 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ысота (толщина) конструкции: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    180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52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       300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52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     1000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52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в. 1000 до 1600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52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     1600  "   2500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524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     2500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524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нутренний диаметр рабочих камер, стеновых и опорных колец, наружный диаметр плит перекрытий и днища,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аметр лазов и отверстий для трубопроводов: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 1000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524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в. 1000 до 1600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524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     1600 "    2500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524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     2500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524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ина и ширина опорных  и дорожных плит 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524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ложение отверстий и вырезов 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клонение от плоскостности нижней поверхности плит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рекрытий (при измерении от условной плоскости, проходящей через три точки)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ружный диаметр плит перекрытия: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1000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в. 1000 до 2500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   2500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11. Требования к качеству поверхностей и внешнему виду конструкций - по ГОСТ 13015.0. При этом качество поверхностей конструкций (за исключением стыковых поверхностей) должно удовлетворять требованиям, установленным для категории А6. К поверхностям, образующим стык конструкций, который на строительной площадке замоноличивается, предъявляют требования, установленные для категории А7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по согласованию изготовителя с потребителем ко всем поверхностям рабочих камер, стеновых и опорных колец предъявлять требования, установленные для категории А7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Комплектность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1. Рабочие камеры поставляют потребителю в комплекте с плитами перекрыт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. Маркировк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.1. Маркировка конструкций - по ГОСТ 13015.2. Маркировочные надписи наносят на наружную боковую поверхность конструкц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ПРИЕМКА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Приемка конструкций - по ГОСТ 13015.1 и настоящему стандарту. При этом конструкции принимают по результатам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иодических испытаний - по показателям морозостойкости, водонепроницаемости и водопоглощения бетон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емо-сдаточных испытаний - по показателям прочности бетона (классу или марке по прочности на сжатие и отпускной прочности), соответствия арматурных и закладных изделий рабочим чертежам, прочности сварных соединений, толщины защитного слоя бетона до арматуры, точности геометрических параметров, качества бетонной поверх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емку конструкций по прочности, жесткости и трещиностойкости осуществляют по комплексу нормируемых и проектных показателей в соответствии с требованиями ГОСТ 13015.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Приемку конструкций по показателям точности геометрических параметров, толщины защитного слоя бетона до арматуры, качества поверхности проводят по результатам выборочного контрол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В документе о качестве конструкций по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ГОСТ 13015.3 дополнительно должны быть приведены марки бетона по морозостойкости и водонепроницаемости бетона (если эти показатели оговорены в заказе на изготовление конструкций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МЕТОДЫ КОНТРОЛЯ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Прочность бетона конструкций определяют по ГОСТ 10180 на серии образцов, изготовленных из бетонной смеси рабочего состава и хранившихся в условиях, установленных ГОСТ 1810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испытании неразрушающими методами фактическую отпускную прочность бетона на сжатие следует определять ультразвуковым методом по ГОСТ 17624 или приборами механического действия по ГОСТ 22690, а также другими методами, предусмотренными стандартами на методы испытаний бетон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Морозостойкость бетона определяют по ГОСТ 10060 на серии образцов, изготовленных из бетонной смеси рабочего соста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Водонепроницаемость бетона определяют по ГОСТ 12730.0 и ГОСТ 12730.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Водопоглощение бетона определяют по ГОСТ 12730.0 и ГОСТ 12730.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. Сварные арматурные и закладные изделия контролируют по ГОСТ 10922 и ГОСТ 23858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. Размеры и положение арматурных и закладных изделий, а также толщину защитного слоя бетона до арматуры определяют по ГОСТ 17625 или ГОСТ 2290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7. Размеры, отклонения от плоскостности конструкций, ширину раскрытия поверхностных технологических трещин, размеры раковин, наплывов и околов бетона конструкций проверяют методами, установленными ГОСТ 26433.0 и ГОСТ 26433.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8. Размеры конструкций проверяют следующим образом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ружные и внутренние диаметры рабочих камер, стеновых и опорных колец, плит перекрытия и днища измеряют по двум взаимно перпендикулярным диаметра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лщину стенок рабочих камер и стеновых колец измеряют в четырех местах по двум взаимно перпендикулярным диаметра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соту рабочих камер и стеновых колец измеряют по четырем образующим в двух диаметрально противоположных сечения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лщину плит и опорного кольца измеряют в четырех местах по двум взаимно перпендикулярным направления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ТРАНСПОРТИРОВАНИЕ И ХРАНЕНИЕ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Транспортирование и хранение конструкций - по ГОСТ 13015.4 и настоящему стандарт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Конструкции транспортируют и хранят в рабочем положен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 Конструкции следует складирова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бочие камеры - в один ряд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еновые кольца - в два ряда по высоте в соответствии со схемой, приведенной на черт. 1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орные кольца и плиты - не более чем в шесть рядов по высоте на прокладках (подкладках) в соответствии со схемой, приведенной на черт. 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167"/>
      </w:tblGrid>
      <w:tr>
        <w:trPr/>
        <w:tc>
          <w:tcPr>
            <w:tcW w:w="4361" w:type="dxa"/>
            <w:tcBorders/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хема складирования стеновых</w:t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ец колодцев</w:t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</w:rPr>
              <w:object w:dxaOrig="4144" w:dyaOrig="1139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07.2pt;height:56.95pt" filled="f" o:ole="">
                  <v:imagedata r:id="rId14" o:title=""/>
                </v:shape>
                <o:OLEObject Type="Embed" ProgID="" ShapeID="ole_rId13" DrawAspect="Content" ObjectID="_1842432285" r:id="rId13"/>
              </w:object>
            </w: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object w:dxaOrig="4024" w:dyaOrig="273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01.2pt;height:136.55pt" filled="f" o:ole="">
                  <v:imagedata r:id="rId16" o:title=""/>
                </v:shape>
                <o:OLEObject Type="Embed" ProgID="" ShapeID="ole_rId15" DrawAspect="Content" ObjectID="_1139202224" r:id="rId15"/>
              </w:objec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Черт. 1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167" w:type="dxa"/>
            <w:tcBorders/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хема складирования плит перекрытия</w:t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 днищ колодцев</w:t>
            </w:r>
          </w:p>
          <w:p>
            <w:pPr>
              <w:pStyle w:val="Heading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object w:dxaOrig="2875" w:dyaOrig="2529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43.75pt;height:126.45pt" filled="f" o:ole="">
                  <v:imagedata r:id="rId18" o:title=""/>
                </v:shape>
                <o:OLEObject Type="Embed" ProgID="" ShapeID="ole_rId17" DrawAspect="Content" ObjectID="_880261744" r:id="rId17"/>
              </w:objec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object w:dxaOrig="3879" w:dyaOrig="1763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93.95pt;height:88.15pt" filled="f" o:ole="">
                  <v:imagedata r:id="rId20" o:title=""/>
                </v:shape>
                <o:OLEObject Type="Embed" ProgID="" ShapeID="ole_rId19" DrawAspect="Content" ObjectID="_1719569938" r:id="rId19"/>
              </w:objec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- прокладки (подкладки); 2 - монтажные петли.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Черт. 2 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ются другие схемы складирования при условии обеспечения сохранности конструкций и соблюдения требований безопас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</w:t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язательное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И ОСНОВНЫЕ РАЗМЕРЫ КОНСТРУКЦИЙ КОЛОДЦЕВ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2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tbl>
      <w:tblPr>
        <w:tblW w:w="11835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60"/>
        <w:gridCol w:w="2010"/>
        <w:gridCol w:w="1260"/>
        <w:gridCol w:w="1260"/>
        <w:gridCol w:w="1260"/>
        <w:gridCol w:w="240"/>
        <w:gridCol w:w="15"/>
        <w:gridCol w:w="2415"/>
        <w:gridCol w:w="15"/>
      </w:tblGrid>
      <w:tr>
        <w:trPr/>
        <w:tc>
          <w:tcPr>
            <w:tcW w:w="3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Наименование и форма </w:t>
            </w:r>
          </w:p>
          <w:p>
            <w:pPr>
              <w:pStyle w:val="Preformat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</w:rPr>
              <w:t xml:space="preserve">конструкции      </w:t>
            </w:r>
          </w:p>
          <w:p>
            <w:pPr>
              <w:pStyle w:val="Preformat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ипоразмер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нструкции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5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змеры, мм     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925" cy="2000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0500" cy="2000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619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14325" cy="1619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л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238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бочая камера типов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ДК и КФК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ДК10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6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7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</w:rPr>
              <w:object w:dxaOrig="2820" w:dyaOrig="6057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41pt;height:302.85pt" filled="f" o:ole="">
                  <v:imagedata r:id="rId27" o:title=""/>
                </v:shape>
                <o:OLEObject Type="Embed" ProgID="" ShapeID="ole_rId26" DrawAspect="Content" ObjectID="_118468647" r:id="rId26"/>
              </w:objec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ФК10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41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ФК13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5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1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63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ФК15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0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8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87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ФК2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0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0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11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бочая камера типов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ЛВ и КЛК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ЛВ8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20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60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5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</w:rPr>
              <w:object w:dxaOrig="2709" w:dyaOrig="5173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35.45pt;height:258.65pt" filled="f" o:ole="">
                  <v:imagedata r:id="rId29" o:title=""/>
                </v:shape>
                <o:OLEObject Type="Embed" ProgID="" ShapeID="ole_rId28" DrawAspect="Content" ObjectID="_512825593" r:id="rId28"/>
              </w:object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ЛК10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6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80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ЛК13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5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1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ЛК15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0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8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8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820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одолжение табл.2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и форма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нструкции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ипоразмер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нструкции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5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змеры, мм     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925" cy="2000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0500" cy="2000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619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7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14325" cy="1619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л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238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бочая камера типа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ВГ     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ВГ13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7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1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7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</w:rPr>
              <w:object w:dxaOrig="2617" w:dyaOrig="4777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30.85pt;height:238.85pt" filled="f" o:ole="">
                  <v:imagedata r:id="rId36" o:title=""/>
                </v:shape>
                <o:OLEObject Type="Embed" ProgID="" ShapeID="ole_rId35" DrawAspect="Content" ObjectID="_1255760107" r:id="rId35"/>
              </w:object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ВГ15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2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8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8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7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ВГ20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0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0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7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ВГ25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0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700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7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еновое кольцо рабо-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чей камеры или горло-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С7.3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00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40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90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7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ины колодца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С7.9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90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7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</w:rPr>
              <w:object w:dxaOrig="2829" w:dyaOrig="1559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41.45pt;height:77.95pt" filled="f" o:ole="">
                  <v:imagedata r:id="rId38" o:title=""/>
                </v:shape>
                <o:OLEObject Type="Embed" ProgID="" ShapeID="ole_rId37" DrawAspect="Content" ObjectID="_1762710845" r:id="rId37"/>
              </w:object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С10.3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90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7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</w:rPr>
              <w:object w:dxaOrig="2925" w:dyaOrig="2641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46.25pt;height:132.05pt" filled="f" o:ole="">
                  <v:imagedata r:id="rId40" o:title=""/>
                </v:shape>
                <o:OLEObject Type="Embed" ProgID="" ShapeID="ole_rId39" DrawAspect="Content" ObjectID="_1601904215" r:id="rId39"/>
              </w:object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С10.6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6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90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7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С10.9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90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7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С13.9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5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1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90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7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С15.6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0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8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90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7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С15.9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90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7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С20.6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90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7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С20.9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0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0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90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7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С20.12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9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7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С25.12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0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70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9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7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7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одолжение табл.2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242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60"/>
        <w:gridCol w:w="45"/>
        <w:gridCol w:w="345"/>
        <w:gridCol w:w="1620"/>
        <w:gridCol w:w="45"/>
        <w:gridCol w:w="345"/>
        <w:gridCol w:w="870"/>
        <w:gridCol w:w="75"/>
        <w:gridCol w:w="315"/>
        <w:gridCol w:w="870"/>
        <w:gridCol w:w="195"/>
        <w:gridCol w:w="345"/>
        <w:gridCol w:w="15"/>
        <w:gridCol w:w="705"/>
        <w:gridCol w:w="300"/>
        <w:gridCol w:w="375"/>
        <w:gridCol w:w="2040"/>
        <w:gridCol w:w="105"/>
        <w:gridCol w:w="405"/>
        <w:gridCol w:w="30"/>
        <w:gridCol w:w="15"/>
      </w:tblGrid>
      <w:tr>
        <w:trPr/>
        <w:tc>
          <w:tcPr>
            <w:tcW w:w="3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Наименование и форма </w:t>
            </w:r>
          </w:p>
          <w:p>
            <w:pPr>
              <w:pStyle w:val="Preformat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</w:rPr>
              <w:t xml:space="preserve">конструкции      </w:t>
            </w:r>
          </w:p>
          <w:p>
            <w:pPr>
              <w:pStyle w:val="Preformat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1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ипоразмер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нструкции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95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змеры, мм     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925" cy="2000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0500" cy="2000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619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1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14325" cy="1619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л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238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порное кольцо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</w:rPr>
              <w:object w:dxaOrig="2533" w:dyaOrig="1365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26.65pt;height:68.25pt" filled="f" o:ole="">
                  <v:imagedata r:id="rId47" o:title=""/>
                </v:shape>
                <o:OLEObject Type="Embed" ProgID="" ShapeID="ole_rId46" DrawAspect="Content" ObjectID="_2036324432" r:id="rId46"/>
              </w:object>
            </w:r>
            <w:r>
              <w:rPr>
                <w:rFonts w:eastAsia="Arial Cyr" w:cs="Arial Cyr" w:ascii="Arial Cyr" w:hAnsi="Arial Cyr"/>
              </w:rPr>
              <w:object w:dxaOrig="2580" w:dyaOrig="269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29pt;height:134.95pt" filled="f" o:ole="">
                  <v:imagedata r:id="rId49" o:title=""/>
                </v:shape>
                <o:OLEObject Type="Embed" ProgID="" ShapeID="ole_rId48" DrawAspect="Content" ObjectID="_465611456" r:id="rId48"/>
              </w:object>
            </w:r>
          </w:p>
        </w:tc>
        <w:tc>
          <w:tcPr>
            <w:tcW w:w="20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6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80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40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0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1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порная плита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object w:dxaOrig="2792" w:dyaOrig="1275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39.6pt;height:63.75pt" filled="f" o:ole="">
                  <v:imagedata r:id="rId51" o:title=""/>
                </v:shape>
                <o:OLEObject Type="Embed" ProgID="" ShapeID="ole_rId50" DrawAspect="Content" ObjectID="_1646189041" r:id="rId50"/>
              </w:objec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</w:rPr>
              <w:object w:dxaOrig="2917" w:dyaOrig="3097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45.85pt;height:154.85pt" filled="f" o:ole="">
                  <v:imagedata r:id="rId53" o:title=""/>
                </v:shape>
                <o:OLEObject Type="Embed" ProgID="" ShapeID="ole_rId52" DrawAspect="Content" ObjectID="_1541762118" r:id="rId52"/>
              </w:object>
            </w:r>
          </w:p>
        </w:tc>
        <w:tc>
          <w:tcPr>
            <w:tcW w:w="20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10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0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1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00х1700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375" w:type="dxa"/>
            <w:gridSpan w:val="1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должение табл.2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7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и форма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нструкции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ипоразмер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нструкции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45" w:type="dxa"/>
            <w:gridSpan w:val="1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змеры, мм     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75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925" cy="2000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0500" cy="2000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619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9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14325" cy="1619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л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238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7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рожная плита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</w:rPr>
              <w:object w:dxaOrig="3315" w:dyaOrig="1929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65.75pt;height:96.45pt" filled="f" o:ole="">
                  <v:imagedata r:id="rId60" o:title=""/>
                </v:shape>
                <o:OLEObject Type="Embed" ProgID="" ShapeID="ole_rId59" DrawAspect="Content" ObjectID="_1411537439" r:id="rId59"/>
              </w:objec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Д6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80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0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9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00х1750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75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</w:rPr>
              <w:object w:dxaOrig="3143" w:dyaOrig="2352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157.15pt;height:117.6pt" filled="f" o:ole="">
                  <v:imagedata r:id="rId62" o:title=""/>
                </v:shape>
                <o:OLEObject Type="Embed" ProgID="" ShapeID="ole_rId61" DrawAspect="Content" ObjectID="_1376032271" r:id="rId61"/>
              </w:objec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Д10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2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9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800х2000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7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лита днища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</w:rPr>
              <w:object w:dxaOrig="3165" w:dyaOrig="1573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58.25pt;height:78.65pt" filled="f" o:ole="">
                  <v:imagedata r:id="rId64" o:title=""/>
                </v:shape>
                <o:OLEObject Type="Embed" ProgID="" ShapeID="ole_rId63" DrawAspect="Content" ObjectID="_269147777" r:id="rId63"/>
              </w:objec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Н10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2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0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7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</w:rPr>
              <w:object w:dxaOrig="3091" w:dyaOrig="3091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154.55pt;height:154.55pt" filled="f" o:ole="">
                  <v:imagedata r:id="rId66" o:title=""/>
                </v:shape>
                <o:OLEObject Type="Embed" ProgID="" ShapeID="ole_rId65" DrawAspect="Content" ObjectID="_138144354" r:id="rId65"/>
              </w:objec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Н15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2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0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75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Н2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2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0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9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970" w:type="dxa"/>
            <w:gridSpan w:val="1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должение табл.2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и форма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нструкции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ипоразмер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нструкции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55" w:type="dxa"/>
            <w:gridSpan w:val="1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змеры, мм     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0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925" cy="2000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0500" cy="2000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6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6192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14325" cy="16192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л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238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лита перекрытия для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одоприемных колодцев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ПП8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80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6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0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0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object w:dxaOrig="2937" w:dyaOrig="795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46.85pt;height:39.75pt" filled="f" o:ole="">
                  <v:imagedata r:id="rId73" o:title=""/>
                </v:shape>
                <o:OLEObject Type="Embed" ProgID="" ShapeID="ole_rId72" DrawAspect="Content" ObjectID="_993861528" r:id="rId72"/>
              </w:objec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</w:rPr>
              <w:object w:dxaOrig="2324" w:dyaOrig="2467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16.2pt;height:123.35pt" filled="f" o:ole="">
                  <v:imagedata r:id="rId75" o:title=""/>
                </v:shape>
                <o:OLEObject Type="Embed" ProgID="" ShapeID="ole_rId74" DrawAspect="Content" ObjectID="_94447536" r:id="rId74"/>
              </w:objec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ПП8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00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6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лита перекрытия для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одцев канализацион-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П10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6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6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0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ых, водопроводных и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азопроводных сетей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П13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00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1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6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75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ПП15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6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0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0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ПП15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8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6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0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ПП15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6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40; 250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ПП20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00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0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6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0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0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</w:rPr>
              <w:object w:dxaOrig="2917" w:dyaOrig="4507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45.85pt;height:225.35pt" filled="f" o:ole="">
                  <v:imagedata r:id="rId77" o:title=""/>
                </v:shape>
                <o:OLEObject Type="Embed" ProgID="" ShapeID="ole_rId76" DrawAspect="Content" ObjectID="_1628216939" r:id="rId76"/>
              </w:objec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ПП20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6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0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 ниша (только в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ПП20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6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50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литах типоразмеров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ПП20 и 2ПП25)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ПП25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00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70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6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80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0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0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ПП25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6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00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 1. Внутренние поверхности рабочих камер и стеновых колец могут иметь технологический уклон не более 1,5 %. При этом внутренний диаметр и толщина стенки посередине высоты конструкции должны соответствовать указанным в рабочих чертежах конструкц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Боковые грани плит, изготовляемых в неразъемных формах, могут иметь технологический уклон не более 10 %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Допускается увеличивать высоту стеновых колец кратно 300 мм до высоты 1790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Допускается изготовлять до 01.01.93 на действующем оборудовании плиты перекрытий типоразмеров 1ПП20 и 2ПП20 толщиной 150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ОДЕРЖАНИЕ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ТЕХНИЧЕСКИЕ ТРЕБОВАНИЯ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ПРИЕМКА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МЕТОДЫ КОНТРОЛЯ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ТРАНСПОРТИРОВАНИЕ И ХРАНЕНИЕ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 складирования стеновых колец колодцев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 складирования плит перекрытия и днищ колодцев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(обязательное). ФОРМА И ОСНОВНЫЕ РАЗМЕРЫ КОНСТРУКЦИЙ КОЛОДЦЕ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image" Target="media/image1.emf"/><Relationship Id="rId12" Type="http://schemas.openxmlformats.org/officeDocument/2006/relationships/image" Target="media/image1.emf"/><Relationship Id="rId13" Type="http://schemas.openxmlformats.org/officeDocument/2006/relationships/oleObject" Target="embeddings/oleObject1.bin"/><Relationship Id="rId14" Type="http://schemas.openxmlformats.org/officeDocument/2006/relationships/image" Target="media/image2.emf"/><Relationship Id="rId15" Type="http://schemas.openxmlformats.org/officeDocument/2006/relationships/oleObject" Target="embeddings/oleObject2.bin"/><Relationship Id="rId16" Type="http://schemas.openxmlformats.org/officeDocument/2006/relationships/image" Target="media/image3.emf"/><Relationship Id="rId17" Type="http://schemas.openxmlformats.org/officeDocument/2006/relationships/oleObject" Target="embeddings/oleObject3.bin"/><Relationship Id="rId18" Type="http://schemas.openxmlformats.org/officeDocument/2006/relationships/image" Target="media/image4.emf"/><Relationship Id="rId19" Type="http://schemas.openxmlformats.org/officeDocument/2006/relationships/oleObject" Target="embeddings/oleObject4.bin"/><Relationship Id="rId20" Type="http://schemas.openxmlformats.org/officeDocument/2006/relationships/image" Target="media/image5.emf"/><Relationship Id="rId21" Type="http://schemas.openxmlformats.org/officeDocument/2006/relationships/image" Target="media/image6.emf"/><Relationship Id="rId22" Type="http://schemas.openxmlformats.org/officeDocument/2006/relationships/image" Target="media/image7.emf"/><Relationship Id="rId23" Type="http://schemas.openxmlformats.org/officeDocument/2006/relationships/image" Target="media/image8.emf"/><Relationship Id="rId24" Type="http://schemas.openxmlformats.org/officeDocument/2006/relationships/image" Target="media/image9.emf"/><Relationship Id="rId25" Type="http://schemas.openxmlformats.org/officeDocument/2006/relationships/image" Target="media/image10.emf"/><Relationship Id="rId26" Type="http://schemas.openxmlformats.org/officeDocument/2006/relationships/oleObject" Target="embeddings/oleObject5.bin"/><Relationship Id="rId27" Type="http://schemas.openxmlformats.org/officeDocument/2006/relationships/image" Target="media/image11.emf"/><Relationship Id="rId28" Type="http://schemas.openxmlformats.org/officeDocument/2006/relationships/oleObject" Target="embeddings/oleObject6.bin"/><Relationship Id="rId29" Type="http://schemas.openxmlformats.org/officeDocument/2006/relationships/image" Target="media/image12.emf"/><Relationship Id="rId30" Type="http://schemas.openxmlformats.org/officeDocument/2006/relationships/image" Target="media/image6.emf"/><Relationship Id="rId31" Type="http://schemas.openxmlformats.org/officeDocument/2006/relationships/image" Target="media/image7.emf"/><Relationship Id="rId32" Type="http://schemas.openxmlformats.org/officeDocument/2006/relationships/image" Target="media/image8.emf"/><Relationship Id="rId33" Type="http://schemas.openxmlformats.org/officeDocument/2006/relationships/image" Target="media/image9.emf"/><Relationship Id="rId34" Type="http://schemas.openxmlformats.org/officeDocument/2006/relationships/image" Target="media/image10.emf"/><Relationship Id="rId35" Type="http://schemas.openxmlformats.org/officeDocument/2006/relationships/oleObject" Target="embeddings/oleObject7.bin"/><Relationship Id="rId36" Type="http://schemas.openxmlformats.org/officeDocument/2006/relationships/image" Target="media/image13.emf"/><Relationship Id="rId37" Type="http://schemas.openxmlformats.org/officeDocument/2006/relationships/oleObject" Target="embeddings/oleObject8.bin"/><Relationship Id="rId38" Type="http://schemas.openxmlformats.org/officeDocument/2006/relationships/image" Target="media/image14.emf"/><Relationship Id="rId39" Type="http://schemas.openxmlformats.org/officeDocument/2006/relationships/oleObject" Target="embeddings/oleObject9.bin"/><Relationship Id="rId40" Type="http://schemas.openxmlformats.org/officeDocument/2006/relationships/image" Target="media/image15.emf"/><Relationship Id="rId41" Type="http://schemas.openxmlformats.org/officeDocument/2006/relationships/image" Target="media/image6.emf"/><Relationship Id="rId42" Type="http://schemas.openxmlformats.org/officeDocument/2006/relationships/image" Target="media/image7.emf"/><Relationship Id="rId43" Type="http://schemas.openxmlformats.org/officeDocument/2006/relationships/image" Target="media/image8.emf"/><Relationship Id="rId44" Type="http://schemas.openxmlformats.org/officeDocument/2006/relationships/image" Target="media/image9.emf"/><Relationship Id="rId45" Type="http://schemas.openxmlformats.org/officeDocument/2006/relationships/image" Target="media/image10.emf"/><Relationship Id="rId46" Type="http://schemas.openxmlformats.org/officeDocument/2006/relationships/oleObject" Target="embeddings/oleObject10.bin"/><Relationship Id="rId47" Type="http://schemas.openxmlformats.org/officeDocument/2006/relationships/image" Target="media/image16.emf"/><Relationship Id="rId48" Type="http://schemas.openxmlformats.org/officeDocument/2006/relationships/oleObject" Target="embeddings/oleObject11.bin"/><Relationship Id="rId49" Type="http://schemas.openxmlformats.org/officeDocument/2006/relationships/image" Target="media/image17.emf"/><Relationship Id="rId50" Type="http://schemas.openxmlformats.org/officeDocument/2006/relationships/oleObject" Target="embeddings/oleObject12.bin"/><Relationship Id="rId51" Type="http://schemas.openxmlformats.org/officeDocument/2006/relationships/image" Target="media/image18.emf"/><Relationship Id="rId52" Type="http://schemas.openxmlformats.org/officeDocument/2006/relationships/oleObject" Target="embeddings/oleObject13.bin"/><Relationship Id="rId53" Type="http://schemas.openxmlformats.org/officeDocument/2006/relationships/image" Target="media/image19.emf"/><Relationship Id="rId54" Type="http://schemas.openxmlformats.org/officeDocument/2006/relationships/image" Target="media/image6.emf"/><Relationship Id="rId55" Type="http://schemas.openxmlformats.org/officeDocument/2006/relationships/image" Target="media/image7.emf"/><Relationship Id="rId56" Type="http://schemas.openxmlformats.org/officeDocument/2006/relationships/image" Target="media/image8.emf"/><Relationship Id="rId57" Type="http://schemas.openxmlformats.org/officeDocument/2006/relationships/image" Target="media/image9.emf"/><Relationship Id="rId58" Type="http://schemas.openxmlformats.org/officeDocument/2006/relationships/image" Target="media/image10.emf"/><Relationship Id="rId59" Type="http://schemas.openxmlformats.org/officeDocument/2006/relationships/oleObject" Target="embeddings/oleObject14.bin"/><Relationship Id="rId60" Type="http://schemas.openxmlformats.org/officeDocument/2006/relationships/image" Target="media/image20.emf"/><Relationship Id="rId61" Type="http://schemas.openxmlformats.org/officeDocument/2006/relationships/oleObject" Target="embeddings/oleObject15.bin"/><Relationship Id="rId62" Type="http://schemas.openxmlformats.org/officeDocument/2006/relationships/image" Target="media/image21.emf"/><Relationship Id="rId63" Type="http://schemas.openxmlformats.org/officeDocument/2006/relationships/oleObject" Target="embeddings/oleObject16.bin"/><Relationship Id="rId64" Type="http://schemas.openxmlformats.org/officeDocument/2006/relationships/image" Target="media/image22.emf"/><Relationship Id="rId65" Type="http://schemas.openxmlformats.org/officeDocument/2006/relationships/oleObject" Target="embeddings/oleObject17.bin"/><Relationship Id="rId66" Type="http://schemas.openxmlformats.org/officeDocument/2006/relationships/image" Target="media/image23.emf"/><Relationship Id="rId67" Type="http://schemas.openxmlformats.org/officeDocument/2006/relationships/image" Target="media/image6.emf"/><Relationship Id="rId68" Type="http://schemas.openxmlformats.org/officeDocument/2006/relationships/image" Target="media/image7.emf"/><Relationship Id="rId69" Type="http://schemas.openxmlformats.org/officeDocument/2006/relationships/image" Target="media/image8.emf"/><Relationship Id="rId70" Type="http://schemas.openxmlformats.org/officeDocument/2006/relationships/image" Target="media/image9.emf"/><Relationship Id="rId71" Type="http://schemas.openxmlformats.org/officeDocument/2006/relationships/image" Target="media/image10.emf"/><Relationship Id="rId72" Type="http://schemas.openxmlformats.org/officeDocument/2006/relationships/oleObject" Target="embeddings/oleObject18.bin"/><Relationship Id="rId73" Type="http://schemas.openxmlformats.org/officeDocument/2006/relationships/image" Target="media/image24.emf"/><Relationship Id="rId74" Type="http://schemas.openxmlformats.org/officeDocument/2006/relationships/oleObject" Target="embeddings/oleObject19.bin"/><Relationship Id="rId75" Type="http://schemas.openxmlformats.org/officeDocument/2006/relationships/image" Target="media/image25.emf"/><Relationship Id="rId76" Type="http://schemas.openxmlformats.org/officeDocument/2006/relationships/oleObject" Target="embeddings/oleObject20.bin"/><Relationship Id="rId77" Type="http://schemas.openxmlformats.org/officeDocument/2006/relationships/image" Target="media/image26.emf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0T03:59:00Z</dcterms:created>
  <dc:creator>Alexandre Katalov</dc:creator>
  <dc:description/>
  <dc:language>en-US</dc:language>
  <cp:lastModifiedBy>CNTI</cp:lastModifiedBy>
  <dcterms:modified xsi:type="dcterms:W3CDTF">1999-06-05T08:49:00Z</dcterms:modified>
  <cp:revision>22</cp:revision>
  <dc:subject/>
  <dc:title>ГОСТ 8020-90 </dc:title>
</cp:coreProperties>
</file>