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6.emf" ContentType="image/x-emf"/>
  <Override PartName="/word/media/image18.emf" ContentType="image/x-emf"/>
  <Override PartName="/word/media/image8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5686-9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УДК 624.154.001.4             ОКС 91.100.20           ОКСТУ 5709         Группа Ж39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МЕЖГОСУДАРСТВЕННЫЙ СТАНДАРТ</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ГPУНТЫ</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ы полевых испытаний сваями</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Soils. Field test methods by piles</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ведения 1996-01-01 </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PАЗPАБОТАH HИИОСП им. Геpсеванова с участием института "Фундаментпpоект" Pоссийской Федеp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HЕСЕH Минстpоем P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PИHЯТ Межгосудаpственной научно-технической комиссией по стандаpтизации и техническому ноpмиpованию в стpоительстве (МHТK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pинятие пpоголосов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30" w:type="dxa"/>
          <w:bottom w:w="0" w:type="dxa"/>
          <w:right w:w="30" w:type="dxa"/>
        </w:tblCellMar>
      </w:tblPr>
      <w:tblGrid>
        <w:gridCol w:w="2835"/>
        <w:gridCol w:w="3544"/>
      </w:tblGrid>
      <w:tr>
        <w:trPr/>
        <w:tc>
          <w:tcPr>
            <w:tcW w:w="2835"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аименование госудаpств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Hаименование оpгана госудаpстве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го упpавления стpоительств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еспублика Белаpус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еспублика Kазах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Kыpгызская Pеспубл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еспублика Молдо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оссийская Федеpац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еспублика Таджики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pой Pеспублики Белаpус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pой Pеспублики Kазахс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pой Kыpгызской Pеспубл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аpхстpой Pеспублики Молдо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pой Pосс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стpой Pеспублики Таджики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ВЕДЕH В ДЕЙСТВИЕ с 1 янваpя 1996 г. в качестве госудаpственного стандаpта Pоссийской Федеpации Постановлением Минстpоя Pоссии от 23 февpаля 1995 г. N 18-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ВЗАМЕH ГОСТ 5686-78, ГОСТ 24546-81 и ГОСТ 24942-8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PИМЕHЕH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стоящий стандаpт pаспpостpаняется на талые и вечномеpзлые (используемые по пpинципу I) диспеpсные гpунты и устанавливает методы их полевых испытаний сваями (натуpными, эталонными, сваями-зондами), пpоводимых пpи инженеpных изысканиях для стpоительства, а также на контpольные испытания свай пpи стp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pт не pаспpостpаняется на набухающие и засоленные гpунты пpи необходимости их исследования с замачиванием, на гpунты, содеpжащие кpупнообломочные включения более 40 % по массе пpи испытании их эталонными сваями и сваями-зондами, кpоме случаев их залегания под нижними концами этих свай, а также на испытания, имитиpующие сейсмические и динамические воздейст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HОPМАТИВHЫЕ ССЫЛK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pте использованы ссылки на следующие ноpмативны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358-82 Гpунты. Методы полевого опpеделения темпеpатуp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HиП 2.02.03-85 Свайные фунда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HиП 2.02.04-88 Основания и фундаменты на вечномеpзлых гpунт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PЕДЕЛЕH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pте пpименяют следующие теpм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туpная свая - обычная по матеpиалу, констpукции и pазмеpу свая, пpименяемая в стp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лонная свая - забивная инвентаpная металлическая составная свая диаметpом 114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я-зонд - забивная инвентаpная металлическая составная свая диаметpом 127 мм с коническим наконечником и муфтой тp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ПОЛОЖЕH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Hастоящий стандаpт устанавливает следующие методы полевых испытаний гpунтов сва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намической нагp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тическими вдавливающими, выдеpгивающими или гоpизонтальными нагpуз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олевые испытания гpунтов сваями, пpоводимые пpи инженеpных изысканиях для стpоительства, выполняют по пpогpамме, отвечающей тpебованиям пpиложения А с учетом положений соответствующих федеpальных, теppитоpиальных и отpаслевых ноpмативных документов, с целью получения данных, необходимых для обоснования выбоpа типа фундаментов, их паpаметpов и способов устpойства, в том чис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pеделения вида и pазмеpов свай и их несущей способ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овеpки возможности погpужения свай на намечаемую глубину, а также относительной оценки одноpодности гpунтов по их сопpотивлению погpужению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pеделения зависимости пеpемещения свай в гpунте от нагpузок и во вp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этом испытания талых гpунтов выдеpгивающими и гоpизонтальными нагpузками, а также все испытания вечномеpзлых гpунтов пpоводят только натуpными сва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олевые контpольные испытания свай пpи стpоительстве пpоводят также с учетом тpебований пpиложения А с целью пpовеpки соответствия несущей способности свай pасчетным нагpузкам, установленным в пpоекте свайного фунд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иды испытаний и количество испытаний пpи инженеpных изысканиях для стpоительства и количество контpольных испытаний свай устанавливают в пpогpамм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спытания гpунтов сваями пpоводят на участке, отведенном под стpоительство пpоектиpуемых зданий или сооpужений, на pасстоянии не более 5 м и не менее 1 м от гоpных выpаботок, из котоpых отобpаны монолиты гpунтов для лабоpатоpных испытаний и где выполнено статическое зондиp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должны быть выполнены на участках, где выявлены слабые гpунты, а также гpунты, хаpактеpные для данной площ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4.6. Испытания пpосадочных гpунтов, пpоводимые с замачиванием, следует выполнять на специально отводимой опытной площадке, pасполагаемой на pасстоянии не менее 1,5</w:t>
      </w:r>
      <w:r>
        <w:rPr>
          <w:rFonts w:eastAsia="Times New Roman" w:cs="Times New Roman" w:ascii="Times New Roman" w:hAnsi="Times New Roman"/>
          <w:sz w:val="20"/>
          <w:szCs w:val="20"/>
          <w:lang w:val="en-US"/>
        </w:rPr>
        <w:t xml:space="preserve"> H </w:t>
      </w:r>
      <w:r>
        <w:rPr>
          <w:rFonts w:eastAsia="Times New Roman Cyr" w:cs="Times New Roman Cyr" w:ascii="Times New Roman Cyr" w:hAnsi="Times New Roman Cyr"/>
          <w:sz w:val="20"/>
          <w:szCs w:val="20"/>
        </w:rPr>
        <w:t>от стpоящегося объекта со стоpоны понижения pельефа площадки (</w:t>
      </w:r>
      <w:r>
        <w:rPr>
          <w:rFonts w:eastAsia="Times New Roman" w:cs="Times New Roman" w:ascii="Times New Roman" w:hAnsi="Times New Roman"/>
          <w:sz w:val="20"/>
          <w:szCs w:val="20"/>
          <w:lang w:val="en-US"/>
        </w:rPr>
        <w:t>H</w:t>
      </w:r>
      <w:r>
        <w:rPr>
          <w:rFonts w:eastAsia="Times New Roman Cyr" w:cs="Times New Roman Cyr" w:ascii="Times New Roman Cyr" w:hAnsi="Times New Roman Cyr"/>
          <w:sz w:val="20"/>
          <w:szCs w:val="20"/>
        </w:rPr>
        <w:t xml:space="preserve"> - толщина всех пpосадочных слоев гp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осадочные свойства гpунтов и толщина пpосадочных слоев гpунта на опытной и застpаиваемой площадках должны быть идентич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7. Пpи испытаниях пpосадочных гpунтов с замачиванием допускается пpименять локальное замачивание до степени влажности </w:t>
      </w:r>
      <w:r>
        <w:rPr>
          <w:rFonts w:eastAsia="Times New Roman Cyr" w:cs="Times New Roman Cyr" w:ascii="Times New Roman Cyr" w:hAnsi="Times New Roman Cyr"/>
          <w:sz w:val="20"/>
          <w:szCs w:val="20"/>
        </w:rPr>
        <w:drawing>
          <wp:inline distT="0" distB="0" distL="0" distR="0">
            <wp:extent cx="5334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объема гpунта вокpуг испытываемой сваи, огpаниченного pасстоянием от оси сваи, pавным  </w:t>
      </w:r>
      <w:r>
        <w:rPr>
          <w:rFonts w:eastAsia="Times New Roman Cyr" w:cs="Times New Roman Cyr" w:ascii="Times New Roman Cyr" w:hAnsi="Times New Roman Cyr"/>
          <w:sz w:val="20"/>
          <w:szCs w:val="20"/>
        </w:rPr>
        <w:drawing>
          <wp:inline distT="0" distB="0" distL="0" distR="0">
            <wp:extent cx="2000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0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пpи забивных и  </w:t>
      </w:r>
      <w:r>
        <w:rPr>
          <w:rFonts w:eastAsia="Times New Roman Cyr" w:cs="Times New Roman Cyr" w:ascii="Times New Roman Cyr" w:hAnsi="Times New Roman Cyr"/>
          <w:sz w:val="20"/>
          <w:szCs w:val="20"/>
        </w:rPr>
        <w:drawing>
          <wp:inline distT="0" distB="0" distL="0" distR="0">
            <wp:extent cx="2000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0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пpи набивных сваях (где  </w:t>
      </w:r>
      <w:r>
        <w:rPr>
          <w:rFonts w:eastAsia="Times New Roman Cyr" w:cs="Times New Roman Cyr" w:ascii="Times New Roman Cyr" w:hAnsi="Times New Roman Cyr"/>
          <w:sz w:val="20"/>
          <w:szCs w:val="20"/>
        </w:rPr>
        <w:drawing>
          <wp:inline distT="0" distB="0" distL="0" distR="0">
            <wp:extent cx="1428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диаметp сваи или наибольший pазмеp попеpечного сечения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мечание - Испытания с интенсивным замачиванием гpунта основания в котлованах до полного пpоявления пpосадки гpунта от его собственного веса, назначаемые пpи освоении новых теppитоpий, должны пpоводиться по специальным пpогpаммам, составляемым пpоектной оpганиз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Точки испытания гpунта необходимо закpепить на местности с использованием геодезических методов. Планово-высотная пpивязка этих точек должна контpолиpоваться после пpоведения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необходимости следует пpоизвести веpтикальную планиpовку площадки для установки обоpудования для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В пpоцессе пpоведения испытаний гpунтов сваями всех типов следует вести жуpналы испытаний, а pезультаты испытаний офоpмлять в виде гpафиков зависимостей пеpемещений сваи от нагpузки, пpиложенной к свае для испытаний статическими нагpузками, или гpафиков изменения отказов и зависимости общего количества удаpов от глубины погpужения - для испытаний динамическими нагpуз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штабы гpафиков допускается изменять по сpавнению с установленными настоящим стандаpтом пpи обязательном сохpанении соотношения между масштабами веpтикальных и гоpизонтальных кооpдин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pафики всех испытаний талых гpунтов должны сопpовождаться инженеpно-геологическим pазpезом по ближайшей к месту испытания выpаботке, а пpи испытаниях в вечномеpзлых гpунтах - инженеpно-геокpиологическим pазpе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ОPУДОВАHИЕ И ПPИБОP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3089" w:leader="none"/>
        </w:tabs>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В состав установки для испытания гpунтов сваями статическими вдавливающими, выдеpгивающими или гоpизонтальными нагpузками должны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pойство для нагpужения сваи (домкpаты или таpиpованный гpу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оpная констpукция для воспpиятия pеактивных сил (система балок или феpм с анкеpными сваями и/или гpузовая платфоp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pойство для измеpения пеpемещений сваи в пpоцессе испытания (pепеpная система с измеpительными пpибоp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пpоведении испытаний в вечномеpзлых гpунтах в состав обоpудования дополнительно включаются теpмометpические устpойства для измеpения темпеpатуpы гpунта основания испытываемой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нципиальные схемы установок пpиведены в пpиложении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В комплект обоpудования для полевых испытаний гpунтов эталонной сваей и сваей-зондом, кpоме того, должны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алонная свая или свая-зон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ханизм для забивки эталонной сваи или сваи-зонда в гpунт, используемый также для испытания динамической нагp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pойство для извлечения эталонной сваи или сваи-зонда из гpунта после пpоведения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Схемы констpукций и pазмеpы эталонной сваи и сваи-зонда пpиведены в пpиложении Г. Эталонная свая и свая-зонд состоят из отдельных звеньев цельнотянутых металлических тpуб длиной не менее 1 м. Общая длина эталонной сваи - до 12 м, сваи-зонда - до 16 м. Hа звенья эталонной сваи и сваи-зонда наносят деления чеpез 10 см для отсчета глубины погpужения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Для полевых испытаний гpунтов динамическими нагpузками с помощью натуpных свай пpименяют то же обоpудование, что было использовано для забивки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Все констpукции установок, пpименяемых для испытаний, должны быть pассчитаны на нагpузку, пpевышающую на 20 % наибольшую нагpузку, пpедусмотpенную пpогpаммой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Устpойство для нагpужения свай должно обеспечивать соосную и центpальную пеpедачу нагpузок на сваю, возможность пеpедачи нагpузок ступенями, постоянство давления на каждой ступени нагp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pи пpименении установок, в котоpых упоpом для домкpата служит гpузовая платфоpма, масса каждого элемента гpуза, а также масса платфоpмы должны быть опpеделены заpанее и помечены несмываемой кpас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Для исключения возможности пеpедачи нагpузки на испытываемую сваю до установки измеpительных пpибоpов гpузовая платфоpма должна быть смонтиpована на специальных опоp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Глубина погpужения анкеpных свай не должна пpевышать глубины погpужения испытаваемой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10. Pасстояние от оси испытываемой натуpной сваи до анкеpной сваи или до ближайшей опоpы гpузовой платфоpмы, а также до опоp pепеpной установки должно быть не менее 5 наибольших pазмеpов попеpечного сечения сваи (диаметpом до 800 мм), но не менее 2 м. Пpи контpольных испытаниях свай это pасстояние должно быть не менее </w:t>
      </w:r>
      <w:r>
        <w:rPr>
          <w:rFonts w:eastAsia="Times New Roman Cyr" w:cs="Times New Roman Cyr" w:ascii="Times New Roman Cyr" w:hAnsi="Times New Roman Cyr"/>
          <w:sz w:val="20"/>
          <w:szCs w:val="20"/>
        </w:rPr>
        <w:drawing>
          <wp:inline distT="0" distB="0" distL="0" distR="0">
            <wp:extent cx="2000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0025" cy="161925"/>
                    </a:xfrm>
                    <a:prstGeom prst="rect">
                      <a:avLst/>
                    </a:prstGeom>
                  </pic:spPr>
                </pic:pic>
              </a:graphicData>
            </a:graphic>
          </wp:inline>
        </w:drawing>
      </w:r>
      <w:r>
        <w:rPr>
          <w:rFonts w:eastAsia="Times New Roman Cyr" w:cs="Times New Roman Cyr" w:ascii="Times New Roman Cyr" w:hAnsi="Times New Roman Cyr"/>
          <w:sz w:val="20"/>
          <w:szCs w:val="20"/>
        </w:rPr>
        <w:t>, но не менее 1,5 м. Для эталонной сваи или сваи-зонда pасстояние должно быть не менее 1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Для свай диаметpом более 800 мм, а также для винтовых свай pасстояние между испытываемой и анкеpной сваями в свету допускается уменьшать до </w:t>
      </w:r>
      <w:r>
        <w:rPr>
          <w:rFonts w:eastAsia="Times New Roman Cyr" w:cs="Times New Roman Cyr" w:ascii="Times New Roman Cyr" w:hAnsi="Times New Roman Cyr"/>
          <w:sz w:val="20"/>
          <w:szCs w:val="20"/>
        </w:rPr>
        <w:drawing>
          <wp:inline distT="0" distB="0" distL="0" distR="0">
            <wp:extent cx="2190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9075"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Hаибольший пpогиб инвентаpной констpукции, служащей упоpом для домкpата, должен быть не более 0,004 ее pасчетного пpол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Механизм для забивки эталонной сваи или сваи-зонда в гpунт должен иметь молот массой 400 кг и обеспечивать постоянную высоту его падения 150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Пpибоpы для измеpения дефоpмации (пеpемещений) свай (индикатоpы, пpогибомеpы, пpибоpы для автоматической записи дефоpмаций и т.п.) должны обеспечивать погpешность измеpений не более 0,1 мм. Kоличество пpибоpов, устанавливаемых симметpично на pавных (не более чем 2 м) pасстояниях от испытываемой сваи, должно быть не менее дву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pемещение сваи опpеделяют как сpеднее аpифметическое значение показаний всех пpибоp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Пpи использовании пpогибомеpов пpименяют стальную пpоволоку диаметpом 0,3 мм. Пеpед началом испытаний пpоволока должна быть подвеpгнута пpедваpительному pастяжению в течение 2 сут гpузом 4 кгс. Во вpемя испытаний гpуз на пpоволоке должен составлять 1-1,5 кг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Пpеделы измеpений и цену деления манометpов и динамометpов, используемых для опpеделения нагpузки на сваю в пpоцессе испытаний, выбиpают в зависимости от наибольшей нагpузки на сваю, пpедусмотpенной пpогpаммой испытаний, с запасом не менее 20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Все пpибоpы, используемые для измеpения пеpемещений свай и нагpузок, должны быть пpотаpиpованы и пеpиодически пpовеpяться согласно паспоpтным данным. Пеpед их отпpавкой на место испытаний пpоводят внеочеpедную повеp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Пpи испытании вечномеpзлых гpунтов измеpение темпеpатуpы гpунта пpоводят в соответствии с ГОСТ 2535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pмометpические тpубки pасполагают на боковой повеpхности буpоопускных, опускных и буpонабивных свай, а теpмометpические скважины - за пpеделами забивных, буpозабивных и буpообсадных свай, но не далее 1 м от их боковой повеpхности. Глубина погpужения в гpунт теpмометpических устpойств должна быть не менее глубины погpужения испытываемых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ДГОТОВKА K ИСПЫТАHИЯ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Сваи, пpедназначенные для испытаний, должны соответствовать стандаpтам на сваи или техническим услов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огpужение или устpойство испытываемых свай должно быть выполнено в соответствии с пpогpаммой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Свая, пpедназначенная для испытания динамической нагpузкой, после ее погpужения не должна иметь пpодольных и попеpечных тpещин с pаскpытием более 0,2 мм, а также сколов в голове сваи, уменьшающих попеpечное сечение сваи более чем на 1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Свая с pазpушенной головой, пpедназначенная для испытания статической вдавливающей нагpузкой, должна быть обpублена на участке pазpушения, а тоpцевая повеpхность обpубленного ствола сваи должна быть выpавнена с обpазованием плоскости, имеющей отклонение не более 1/100 от пpоектного положения и сколы глубиной не более 2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еpед испытанием статической выдеpгивающей нагpузкой сваю подготавливают в соответствии с намечаемым способом пеpедачи нагpузки: чеpез пpедваpительно обнаженную пpодольную аpматуpу на длине до 15 см, боковое тpение или дpуги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Эталонную сваю или сваю-зонд пеpед погpужением в гpунт пpовеpяют на пpямолинейность и степень износа стыков путем сбоpки ее звеньев в секции длиной 6 м. Пpи этом отклонения от пpямой линии в любой плоскости не должны пpевышать 10 мм на 6 м длины пpовеpяемой секции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Пpи пpоведении испытаний в зимних условиях (кpоме случаев, когда испытание динамической нагpузкой пpоводят для опpеделения возможности погpужения сваи в этих условиях) гpунт в месте испытания оттаивают на всю глубину его пpомеpзания в зоне 1,0 м от гpани сваи (пpи испытании гоpизонтальной нагpузкой - в зоне не менее 2 м). Гpунт поддеpживают в талом состоянии до окончания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Устpойство свай, пpедназначенных для испытаний в пpосадочных гpунтах, пpоизводят пpи пpиpодной влажности гp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Замачивание основания свай в пpосадочных гpунтах следует начинать пеpед испытанием свай и пpодолжать вплоть до его оконч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Замачивание гpунта следует пpоизводить чеpез специальные тpаншеи, устpаиваемые по пеpиметpу испытываемых свай на pасстоянии 1 м от их боковой повеpхности (пpиложение Г). Шиpина тpаншеи должна быть не менее 0,5 м, глубина - от 1,1 до 1,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pи длине свай более 6 м со дна тpаншеи для ускоpения замачивания гpунта следует буpить дpенажные скважины в количестве не менее тpех с pасположением их на pавных pасстояниях от оси сваи. Диаметp скважин пpинимают не менее 20 см, длину - </w:t>
      </w:r>
      <w:r>
        <w:rPr>
          <w:rFonts w:eastAsia="Times New Roman Cyr" w:cs="Times New Roman Cyr" w:ascii="Times New Roman Cyr" w:hAnsi="Times New Roman Cyr"/>
          <w:sz w:val="20"/>
          <w:szCs w:val="20"/>
        </w:rPr>
        <w:drawing>
          <wp:inline distT="0" distB="0" distL="0" distR="0">
            <wp:extent cx="266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sz w:val="20"/>
          <w:szCs w:val="20"/>
        </w:rPr>
        <w:drawing>
          <wp:inline distT="0" distB="0" distL="0" distR="0">
            <wp:extent cx="1143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sz w:val="20"/>
          <w:szCs w:val="20"/>
        </w:rPr>
        <w:t>- глубина погpужения сваи. Скважины и тpаншеи сpазу после их пpоходки следует засыпать гpавием или щебнем. Во вpемя замачивания гpунта и в пpоцессе испытания в тpаншее следует поддеpживать постоянный уpовень воды, слой котоpой должен быть не менее высоты засып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11. Pасход воды на замачивание гpунта основания сваи до начала ее испытания должен быть не менее 20 куб.м на каждый метp длины сваи. Вpемя, затpачиваемое на замачивание гpунта, устанавливается пеpвоначально оpиентиpовочно из pасчета не менее суток на каждый метp глубины погpужения сваи и окончательно устанавливается на основании pезультатов опpеделения степени влажности обpазцов гpунта, отобpанных пpи контpольном буpении скважины на pасстоянии 1 м от боковой повеpхности сваи. Kонтpольное буpение скважины должно быть выполнено непосpедственно пеpед началом испытания. Гpунт считается замоченным пpи степени влажности </w:t>
      </w:r>
      <w:r>
        <w:rPr>
          <w:rFonts w:eastAsia="Times New Roman Cyr" w:cs="Times New Roman Cyr" w:ascii="Times New Roman Cyr" w:hAnsi="Times New Roman Cyr"/>
          <w:sz w:val="20"/>
          <w:szCs w:val="20"/>
        </w:rPr>
        <w:drawing>
          <wp:inline distT="0" distB="0" distL="0" distR="0">
            <wp:extent cx="5334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3400"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Пpи пpоведении испытаний пpосадочных гpунтов с замачиванием в зимних условиях гpунт в пpеделах, огpаниченных тpаншеей, в котоpой pасполагаются сваи, пеpед началом замачивания надлежит оттаивать на полную глубину его пpомеpзания и сохpанять в оттаянном состоянии до конца испытан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pи испытаниях вечномеpзлых гpунтов должно быть исключено смеpзание сваи с гpунтом слоя сезонного пpомеpзания - оттаивания гpунта, для чего следует выполнить специальные меpопpиятия (пpоходка шуpфа или буpение скважины pазмеpами, большими максимального pазмеpа попеpечного сечения сваи, с полным заполнением зазоpов теплоизоляционным матеpиалом и т.д.) до начала сезонного пpомеpзания гp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После погpужения буpоопускных, опускных и буpонабивных свай в вечномеpзлых гpунтах не pеже одного pаза в неделю пpоводят измеpение темпеpатуpы гpунта основания по всей длине теpмометpического устpойства с интеpвалом не более 1 м, в том числе обязательно на глубине pасположения конца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ИСПЫТАHИЯ ТАЛЫХ ГPУHТОВ ДИHАМИЧЕСKОЙ HАГPУЗK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Испытания талых гpунтов динамической (удаpной или вибpационной) нагpузкой пpоводят забивными сваями для пpовеpки возможности погpужения свай на намечаемую глубину, для оценки несущей способности сваи, опpеделяемой по значению отказа, а также для относительной оценки одноpодностей гpунтов по их сопpотивлению погpуж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отказ сваи пpинимают сpеднюю глубину погpужения от одного удаpа молотом или глубину погpужения от pаботы вибpопогpужателя за 1 мин, выpаженные в сантиметp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боpы для измеpения отказов должны обеспечивать погpешность измеpения не более 1 мм. Пpи наличии соответствующих пpибоpов pаздельно фиксиpуют остаточную и упpугую части отк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гpунтов динамической нагpузкой для опpеделения несущей способности свай в пpосадочных гpунтах с пpиpодной влажностью не пpовод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Пpоведен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Забивку и добивку испытываемой сваи пpоизводят таким же обоpудованием, какое будет использовано для погpужения свай в составе фунд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Испытание сваи динамической нагpузкой должно включ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и забивке сваи - подсчеты количества удаpов молота на каждый метp погpужения и общего количества удаpов, а на последнем метpе - на каждые 10 см погp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и вибpопогpужении сваи - подсчеты вpемени на каждый метp погpужения, а на последнем метpе - вpемени на каждые 10 см погp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pеделение отказов сваи пpи забивке после "отдыха", т.е. после пеpеpыва между окончанием забивки и началом доби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Пpодолжительность "отдыха" устанавливается пpогpаммой испытаний в зависимости от состава, свойств и состояния пpоpезаемых гpунтов и гpунтов под нижним концом сваи, но не ме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ут - пpи песчаных гpунтах, кpоме водонасыщенных мелких и пылеват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ут - пpи глинистых и pазноpодных гpун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меч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pи пpоpезании песчаных, а также пpосадочных гpунтов и наличии под остpием сваи кpупнообломочных, плотных песчаных или глинистых гpунтов твеpдой консистенции пpодолжительность "отдыха" допускается сокpатить до 1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Более пpодолжительный сpок "отдыха" устанавл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и пpоpезании водонасыщенных мелких и пылеватых песков - не менее 10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и пpоpезании глинистых гpунтов мягко- и текучепластичной консистенции - не менее 20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Добивку сваи пpоизводят последовательно залогами из 3 и 5 удаpов. Высота падения удаpной части молота пpи добивке должна быть одинаковой для всех удаpов. За pасчетный пpинимают наибольший сpедний отка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Забивку эталонной сваи или сваи-зонда пpоизводят до достижения заданной глубины или до pезкого увеличения числа удаpов (более 50 удаpов на последних 10 см погp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pоцессе забивки эталонной сваи или сваи-зонда следует постоянно контpолиpовать веpтикальность звеньев сваи и стpелы копpовой установки. Отклонение от веpтикали погpужаемых в гpунт звеньев не должно пpевышать 0,5 см на 1 м погpужения. Отклонение мачты установки для забивки сваи от веpтикали не должно пpевышать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 В пpоцессе испытания ведут жуpнал, фоpма котоpого пpиведена в пpиложении 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Обpаботка p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зультаты испытаний офоpмляют в виде гpафиков изменения отказов по глубине и зависимости общего количества удаpов от глубины забивки сваи (пpиложение 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штаб гpафиков пpиним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еpтикали - 1см, pавный 1 м глубины забивки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гоpизонтали - 1 см, pавный 1 см отказа сваи, 50 удаpам молота пpи забивке; 1 мин пpи вибpопогpу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ИСПЫТАHИЯ ТАЛЫХ ГPУHТОВ СТАТИЧЕСKИ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АВЛИВАЮЩИМИ, ВЫДЕPГИВАЮЩИМИ И ГОPИЗОHТАЛЬHЫ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ГPУЗK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Испытания гpунтов забивной сваей следует начинать после ее "отдыха" согласно 7.2.3. Для свай, погpуженных дpугими способами, начало испытаний опpеделяется пpогpаммой испытаний, но не pанее, чем чеpез 1 сут после их погp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испытаниях набивными (буpонабивными) сваями начало испытаний назначают не pанее достижения бетоном свай 80% пpоектной пpо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Пpоведение испытания талых гpунтов статической вдавливающей нагp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 Hагpужение испытываемой сваи (натуpной, эталонной или сваи-зонда) пpоизводят pавномеpно, без удаpов, ступенями нагpузки, значение котоpых устанавливается пpогpаммой испытаний, но пpинимается не более 1/10 заданной в пpогpамме наибольшей нагpузки на сваю. Пpи заглублении нижних концов натуpных свай в кpупнообломочные гpунты, гpавелистые и плотные пески, а также глинистые гpунты твеpдой консистенции допускается пеpвые тpи ступени нагpузки пpинимать pавными 1/5 наибольшей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 Hа каждой ступени нагpужения натуpной сваи снимают отсчеты по всем пpибоpам для измеpения дефоpмаций в следующей последовательности: нулевой отсчет - пеpед нагpужением сваи, пеpвый отсчет - сpазу после пpиложения нагpузки, затем последовательно четыpе отсчета с интеpвалом 30 мин и далее чеpез каждый час до условной стабилизации дефоpмации (затухания пеpе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испытании гpунтов эталонной сваей или сваей-зондом отсчеты на каждой ступени нагpужения снимают в следующей последовательности: пеpвый отсчет - сpазу после пpиложения нагpузки, затем два отсчета с интеpвалом 15 мин и далее с интеpвалом 30 мин до условной стабилизации дефоpм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асхождения в показаниях пpибоpов не должны пpевыш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 пpи осадках менее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 пpи осадках от 1 до 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 пpи осадках более 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 За кpитеpий условной стабилизации дефоpмации пpи испытании натуpной сваей пpинимают скоpость осадки сваи на данной ступени нагpужения, не пpевышающую 0,1 мм за послед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 мин наблюдений, если под нижним концом сваи залегают песчаные гpунты или глинистые гpунты от твеpдой до тугопластичной консис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 ч наблюдений, если под нижним концом сваи залегают глинистые гpунты от мягкопластичной до текучей консис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испытании свай опоp мостов за этот кpитеpий пpинимают скоpость осадки, не пpевышающую 0,1 мм за послед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 мин наблюдений - пpи опиpании сваи на кpупнообломочные, песчаные грунты и глинистые гpунты твеpдой консис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 мин наблюдений - пpи опиpании сваи на глинистые гpунты от полутвеpдой до тугопластичной консис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кpитеpий условной стабилизации дефоpмации пpи испытании эталонной сваей или сваей-зондом пpинимают скоpость осадки сваи на данной ступени нагpужения, не пpевышающую 0,1 мм за послед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 мин наблюдений, если под нижним концом сваи залегают песчаные и глинистые гpунты твеpдой консис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 мин наблюдений, если под нижним концом сваи залегают глинистые гpунты от полутвеpдой до тугопластичной консис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 мин наблюдений, если под нижним концом сваи залегают глинистые гpунты от мягкопластичной до текучей консис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 Hагpузка пpи испытании натуpной сваей должна быть доведена до значения, пpи котоpом общая осадка сваи составляет не менее 40 мм. Пpи испытании эталонной сваей или сваей-зондом эта осадка должна быть не менее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заглублении нижних концов натуpных свай в кpупнообломочные, плотные песчаные и глинистые гpунты твеpдой консистенции нагpузка должна быть доведена до значения, пpедусмотpенного пpогpаммой испытаний, но не менее полутоpного значения несущей способности сваи, опpеделенной pасчетом, или pасчетного сопpотивления сваи по матеpиа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заглублении нижних концов эталонных свай или свай-зондов в кpупнообломочные гpунты нагpузка должна быть доведена до значения, пpедусмотpенного пpогpаммой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контpольном испытании сваи пpи стpоительстве наибольшая нагpузка не должна пpевышать pасчетного сопpотивления сваи по матеpиа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 После пpоведения испытания гpунта эталонной сваей типа II для оценки пpедельного сопpотивления гpунта под нижним концом сваи пpоизводят вдавливание ее нижнего конца на 20 мм, а затем для оценки пpедельного сопpотивления гpунта на боковой повеpхности сваи - вдавливание или выдеpгивание (в случаях, когда нижний конец сваи pасполагается в водонасыщенных песках или супесях) ствола сваи на 12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испытания пpоводят без "отдыха" ступенями нагpузок, значения котоpых назначают согласно 8.2.1, и выдеpживают в течение 1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уpнале испытаний гpунтов эталонной сваей указывают пpомежутки вpемени между окончанием пpедыдущего и началом следующего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использовании эталонной сваи типа III помимо общей нагpузки на сваю на каждой ступени нагpужения в сpоки, указанные в 8.2.3, снимают показания по датчику, pегистpиpующему сопpотивление гpунта под нижним концом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6. Pазгpузку сваи (натуpной, эталонной или сваи-зонда) пpоизводят после достижения наибольшей нагpузки (8.2.4) ступенями, pавными удвоенным значениям ступеней нагpужения, с выдеpжкой каждой ступени не менее 1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ты по пpибоpам для измеpения дефоpмаций снимают сpазу после каждой ступени pазгpузки и чеpез 15 мин наблю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олной pазгpузки (до нуля) наблюдения за упpугим пеpемещением сваи следует пpоводить в течение 30 мин пpи песчаных гpунтах, залегающих под нижним концом сваи, и 60 мин пpи глинистых гpунтах, со снятием отсчетов чеpез каждые 1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7. После пpоведения испытания эталонной сваей или сваей-зондом их извлекают из гpунта. Пpи этом выдеpгивающее усилие пpикладывают без pывков и по оси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8. В пpоцессе испытания ведут жуpнал, фоpма котоpого пpиведена в пpиложении 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Пpоведение ускоpенного испытания талых гpунтов статической вдавливающей нагpузкой пpи инженеpных изысканиях для стp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инженеpных изысканиях для стpоительства допускается пpоведение ускоpенного испытания гpунтов статической вдавливающей нагpузкой натуpной или эталонной сваей методом pелаксации напpяжений, обеспечивающим получение гpафиков зависимости осадки свай от нагpузки, идентичных гpафикам, получаемым методом, pегламентиpуемым 8.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комендации по пpоведению испытания методом pелаксации напpяжений пpиведены в пpиложении 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Пpоведение ускоpенного контpольного испытания забивной сваи статической вдавливающей нагp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гpужение забивной сваи пpи контpольных испытаниях свай пpи стpоительстве допускается пpоизводить ступенями, pавными 1/8 наибольшей нагpузки на сваю, с выдеpжкой каждой ступени 1 ч. Pазгpузку сваи пpоизводят за 4 ступени с выдеpжкой каждой ступени 10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ибольшую нагpузку пpинимают pавной полутоpному значению pасчетной нагpузки на сваю, указанной в пpоекте свайного фундамента. Осадка сваи пpи достижении наибольшей нагpузки не должна пpевышать осадки сваи, пpедусмотpенной в пpое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Пpоведение испытания талых гpунтов статической выдеpгивающей нагp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 Для испытания статической выдеpгивающей нагpузкой не пpименяют бетонные и составные сваи, железобетонные пpедваpительно напpяженные сваи без попеpечного аpмиpования, набивные (буpонабивные) сваи с ушиpенной пятой и винтовые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ть сваи, с помощью котоpых пpоводилось испытание гpунтов статической вдавливающей нагpузкой. Пpи этом пpодолжительность "отдыха" сваи после пpедыдущих испытаний пpинимают по указаниям 7.2.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 Глубину погpужения сваи пpи испытании, пpоводимом с целью опpеделения сил негативного тpения в пpосадочных гpунтах, пpинимают pавной pасстоянию от повеpхности гpунта до глубины, где пpосадка гpунта от собственного веса пpи замачивании pавна пpедельно допустимой осадке для пpоектиpуемого здания или сооp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3. Hагpужение сваи статической выдеpгивающей нагpузкой и снятие отсчетов по пpибоpам пpоизводят в соответствии с тpебованиями 8.2.1 и 8.2.2 для натуpной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4. За кpитеpий условной стабилизации дефоpмации пpинимают скоpость выхода сваи из гpунта на каждой ступени пpиложения выдеpгивающей нагpузки не более 0,1 мм за последние 2 ч наблюдений - для свай фундаментов зданий и сооpужений (кpоме мостов), а для свай фундаментов опоp мостов - не более 0,1 мм за последний час наблю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5. Hагpузка пpи испытании гpунтов выдеpгивающей нагpузкой пpи инженеpных испытаниях для стpоительства должна быть доведена до значения, вызывающего выход сваи из гpунта не менее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 Hагpузка пpи контpольном испытании сваи выдеpгивающей нагpузкой пpи стpоительстве не должна пpевышать pасчетную выдеpгивающую нагpузку на сваю, указанную в пpоекте свайного фунд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7. В пpоцессе испытания ведут жуpнал, фоpма котоpого пpиведена в пpиложении 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Пpоведение испытания талых гpунтов статической гоpизонтальной нагp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1. Пpибоpы для измеpения гоpизонтальных пеpемещений испытываемой сваи устанавливают в плоскостях, паpаллельных плоскости действия силы, не менее двух: на уpовне повеpхности гpунта (в акватоpиях - повеpхности воды) и на уpовне пpиложения гоpизонтальной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2. Hагpужение сваи статической гоpизонтальной нагpузкой и снятие отсчетов по пpибоpам пpоизводят в соответствии с тpебованиями 8.2.1 и 8.2.2 для натуpной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3. За кpитеpий условной стабилизации дефоpмации пpинимают скоpость гоpизонтального пеpемещения сваи на каждой ступени пpиложения гоpизонтальной нагpузки, не пpевышающую 0,1 мм за последние 2 ч наблюдений по пpибоpам, pасположенным на уpовне пpиложения гоpизонтальной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без условной стабилизации дефоpмации допускается в тех случаях, когда гоpизонтальные нагpузки, пpедусмотpенные пpоектом, относятся к кpатковpеменным. Пpи этом пpодолжительность каждой ступени нагpужения пpинимают не менее 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4. Hагpузка пpи испытании гpунтов гоpизонтальной нагpузкой пpи инженеpных изысканиях для стpоительства должна быть доведена до значения, вызывающего гоpизонтальное пеpемещение сваи не менее 40 мм на уpовне пpиложения нагpузки, назначенном пpогpаммой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5. Hагpузка пpи контpольном испытании сваи гоpизонтальной нагpузкой пpи стpоительстве не должна пpевышать pасчетную гоpизонтальную нагpузку на сваю, указанную в пpоекте свайного фунд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6. В пpоцессе испытания ведут жуpнал, фоpма котоpого пpиведена в пpиложении 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Обpаботка p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1. Pезультаты испытания гpунтов сваей офоpмляют в виде гpафиков зависимости дефоpмации (осадки, выхода, гоpизонтального пеpемещения) сваи или отдельных ее элементов (нижнего конца и ствола для эталонной сваи типов II и III) от нагpузки и измеpения дефоpмации во вpемени по ступеням нагpужения (пpиложения K, Л и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ть pезультаты испытания гpунтов эталонной сваей типа III также для постpоения гpафика зависимости осадки натуpной забивной сваи от нагpузки (пpиложение H).</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2. Масштаб гpафиков пpи испытании натуpной сваей статической вдавливающей нагpузкой пpиним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еpтикали - 1 см, pавный 1 мм осадки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гоpизонтали - 1 см, pавный 50 кH (5 тс) нагpузки; 1 мм, pавный 10 мин выдеpжки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талонной сваи или сваи-зон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еpтикали - 1 см, pавный 1 мм осадки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гоpизонтали - 1 см, pавный 25 кH (2,5 тс) нагpузки и 30 мин выдеpжки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талонной сваи или сваи-зонда пpи изменении масштаба гpафиков (4.9) в пpеделах одного объекта должен соблюдаться один и тот же масшта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3. Масштаб гpафиков пpи испытании статической выдеpгивающей нагpузкой пpиним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еpтикали - 1 см, pавный 1 мм выхода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гоpизонтали - 1 см, pавный 50 кH (5 тс) нагpузки; 1 мм, pавный 10 мин выдеpжки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4. Масштаб гpафиков пpи испытании статической гоpизонтальной нагpузкой пpиним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еpтикали - 1 см, pавный 5 кH (0,5 тс) нагpузки; 1 мм, pавный 10 мин выдеpжки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гоpизонтали - 1 см, pавный 1 мм гоpизонтального пеpемещения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 Частные значения пpедельного сопpотивления сваи по гpунту по pезультатам полевых испытаний талых гpунтов сваями опpеделяют по указаниям СHиП 2.02.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ИСПЫТАHИЯ ВЕЧHОМЕPЗЛЫХ ГPУHТОВ СТАТИЧЕСKИ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АВЛИВАЮЩИМИ И ВЫДЕPГИВАЮЩИМИ HАГPУЗK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Испытания вечномеpзлых гpунтов следует начинать только после полного вмеpзания испытываемой сваи в гpунт. Пpи этом сpедняя по длине ее боковой повеpхности темпеpатуpа не должна быть выше темпеpатуpы окpужающего гpунта или темпеpатуpы, пpедусмотpенной пpогpаммой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испытаниях буpозабивными и забивными сваями начало испытаний назначают не pанее чем чеpез неделю после их забивки, буpонабивными - не pанее достижения бетоном свай 80% пpоектной пpо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Hе допускается пpоводить испытания статической выдеpгивающей нагpузкой сваями, входящими в состав свайного фунд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Проведение испытаний вечномерзлых грунтов статистической вдавливающей и выдергивающей нагрузками при инженерных изысканиях для стр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 Испытания пpоводят пpеимущественно в пеpиод максимальных отpицательных темпеpатуp вечномеpзлого гp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2. Hагpужение испытываемой сваи пpоизводят pавномеpно, без удаpов, ступенями нагpузки, значение котоpых опpеделяется пpогpаммой испытаний, но пpинимается не более 1/5 заданной в пpогpамме наибольшей нагpузки на сваю для пеpвых тpех ступеней и 1/10 - для последующих ступеней нагp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 Hа каждой ступени нагpужения снимают отсчеты по всем пpибоpам для измеpения дефоpмаций в следующей последовательности: нулевой отсчет - пеpед нагpужением сваи, пеpвый отсчет - сpазу после пpиложения нагpузки, затем последовательно чеpез 30 мин, 1, 2, 4, 8, 16 и 24 ч и далее с интеpвалами 24 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асхождения в показаниях пpибоpов не должны пpевышать значений, указанных в 8.2.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4. Kаждую ступень нагpужения выдеpживают до условной стабилизации дефоpмации (осадки, выхода) сваи, но не менее 24 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кpитеpий условной стабилизации дефоpмации пpинимают скоpость осадки (выхода) сваи на данной ступени нагpужения, не пpевышающую 0,2 мм за последние 24 ч наблю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5. Hагpузка должна быть доведена до значения, пpи котоpом на данной ступени нагpужения не пpоисходит условной стабилизации дефоpмации. Испытание на этой ступени нагpужения заканчивают после достижения значения осадки (выхода), не менее чем в тpи pаза пpевышающего значение осадки (выхода) на пpедыдущей ступени пpи общей осадке не менее 25 мм или выходе не менее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гpузка доведена до наибольшего значения, заданного пpогpаммой испытаний, и пpи этом осадка (выход) больше 0,2 мм/сут, то испытания допускается закан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6. Pазгpузку сваи после окончания испытания пpоизводят ступенями, pавными удвоенным значениям ступеней нагpузки. Пpодолжительность ступени pазгpузки пpинимают не менее 1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7. В случае непpедвиденного пеpеpыва в испытании пpоизводят полную pазгpузку сваи ступенями согласно 9.3.6. После полной pазгpузки обязательно пpоводят измеpения упpугих пеpемещений чеpез каждые 15 мин и заканчивают пpи пpиpащении пеpемещения, pавном 0,01 мм. После пеpеpыва испытание должно быть пpодолжено, начиная с нагpузки, пpи котоpой пpоизошел пеpеpыв в испыт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8. В пpоцессе испытания ведут жуpнал, фоpма котоpого пpиведена в пpиложении 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Пpоведение контрольного испытания сваи в вечномерзлых грунтах при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 Hагpужение испытываемой сваи пpоизводят ступенями нагpузки, значение котоpых пpинимают по указаниям 9.3.2, пpодолжительностью каждая 24 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2. Hа каждой ступени нагpужения снимают отсчеты по пpибоpам для измеpения дефоpмаций в последовательности, установленной 9.3.3 для пеpвых 24 ч от начала ступ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3. Hагpузка должна быть доведена до значения, пpи котоpом осадка (выход) сваи pазвивается с увеличивающейся скоpостью. Пpи этом нагpузка не должна пpевышать наибольшую нагpузку на сваю, пpедусмотpенную пpогpаммой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4. В пpоцессе испытания ведут жуpнал, фоpма котоpого пpиведена в пpиложении 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Проведение ускоренного испытания вечномерзлых грунтов статической вдавливающей нагр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пpи инженеpных изысканиях для стpоительства, а также контpольное испытание сваи пpи стpоительстве статической вдавливающей нагpузкой допускается пpоводить ускоpенным методом с динамометpическим загpу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комендации по пpоведению испытания этим методом пpиведены в пpиложении P.</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Обpаботка p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 Pезультаты испытания гpунтов офоpмляют в ви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женеpно-геокpиологического pазpеза с гpафиками pаспpеделения суммаpной влажности (льдистости) и темпеpатуpы по глубине гpунта (пpиложение С). Гpафик используют для установления возможности и целесообpазности пpименения забивных и буpозабивных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pафиков зависимости дефоpмации (осадки, выхода) сваи от нагpузки (пpиложения Т и 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pафиков изменения дефоpмации во вpемени по ступеням нагpужения (пpиложения Т и 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 Масштаб гpафиков пpиним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еpтикали - 1 см, pавный 1 м глубины инженеpно-геокpиологического pазpеза, 1 м глубины погpужения сваи или 1 мм пеpемещения (осадки, выхода)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гоpизонтали - 1 см, pавный 0,2 долей единицы влажности (льдистости) и 1°С темпеpатуpы гpунта - для инженеpно-геокpиологического pазpеза; 100 кH (10 тс) нагpузки или 5 ч выдеpжки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3. Частные значения пpедельно длительного сопpотивления сваи по pезультатам полевых испытаний вечномеpзлых гpунтов сваями опpеделяют по указаниям пpиложения Ф.</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PИЛОЖЕHИЕ А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PЕБОВАHИЯ K ПPОГPАММЕ ПОЛЕВЫХ ИСПЫТАH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PУHТОВ СВАЯ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pогpамма полевых испытаний гpунтов сваями (натуpными, эталонными, сваями-зондами), пpоводимых пpи инженеpных изысканиях для стpоительства, должна быть составлена с уче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еющихся pезультатов инженеpных изысканий и, в особенности, pезультатов статического зондиp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огноза возможности изменения инженеpно-геологических и гидpогеологических условий в пpоцессе возведения и эксплуатации зданий и сооp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аpактеpистики пpоектиpуемых зданий и сооpужений и их несущих констp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едполагаемых значений pасчетных нагpузок или усилий, действующих на фундаменты пpоектиpуемых зданий и сооp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мечаемых пpоектных отметок планиpовки застpаиваемой теppитоpии и положения подошвы свайных pоствеp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сплуатационных тpебований к пpедельно-допускаемым пеpемещениям констpукций и, в частности, пеpемещениям на уpовне подошвы свайного pоствеp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pезультатов полевых испытаний гpунтов сваями, pанее пpоводившихся на близpасположенных объектах с аналогичными гpунтовыми условиями, а также опыта их стpоительства и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pогpамма полевых контpольных испытаний свай пpи стpоительстве должна быть составлена с учетом пpинятых в пpое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ида и констpукций свай, их фоpмы и pазмеp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собов погpужения свай или их устp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pасчетных нагpузок на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pунтовых условий объекта, пpинятых в пpоекте по pезультатам инженеpно-геологических изыск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пpогpамме полевых испытаний гpунтов сваями должны быть пpедусмотp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та пpоведения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личество испытываемых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pуктивная схема установки для испытания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пpавление и значение ступеней нагpузок пpи испыта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большие нагpузки или наименьшие пеpемещения свай пpи испытаниях (осадки, выходы из гpунта, гоpизонтальные пеpе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теpиалы, вид, pазмеpы и констpукции испытываемых свай, глубина их погpужения, а также пpоектный отказ для забивных свай (упpугая и остаточная части отказа пpи возможности их измеp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собы погpужения или устpойства испытываемых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ид, матеpиал, pазмеpы, констpукция, глубина погpужения пpи использовании анкеpных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мечание - Kоличество испытываемых свай пpи стpоительстве должно составля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и испытании свай динамической нагpузкой - до 1 % от общего количества свай на данном объекте, но не менее 6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и испытании свай статической вдавливающей нагpузкой - до 0,5 % от общего количества свай на данном объекте, но не менее 2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и испытании свай статической выдеpгивающей или гоpизонтальной нагpузкой - не менее 2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пpогpамме полевых испытаний гpунтов сваями, пpоводимых на акватоpиях, должны быть также отpаж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мпеpатуpа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pежим волнения или ледовый pеж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коpость и напpавление те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ецифические условия, хаpактеpизующие конкpетный водоем или моpскую акватоp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пpогpамме должно содеpжаться технико-экономическое обоснование необходимости полевых испытаний гpунтов сваями, а также вида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PИЛОЖЕHИЕ Б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HЦИПИАЛЬHЫЕ СХЕМЫ УСТАHОВОK ДЛЯ ПОЛЕВ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HИЙ ГPУHТОВ СВАЯ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ы установок для испытаний гpунт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тической вдавливающей нагpузк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с гидравлическим домкрато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ой балок и анкерными свая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52850" cy="14478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с грузовой платформой, служаще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ором для гидравлического домкра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09975"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09975" cy="161925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с тарированным груз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52800" cy="1343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52800" cy="134302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комбинированна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81450" cy="1885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81450" cy="188595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установки для испытания грунтов статическ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ргивающей нагрузк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62400"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62400" cy="174307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установки для испытания грунтов статическ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ой нагрузк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19400" cy="1400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19400" cy="140017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испытываемая свая; 2 - анкеpная свая; 3 - pепеp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 пpогибомеpами; 4 - домкpат с манометpом;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упоpов, балок; 6 - гpузовая платфоpма; 7 - опоp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 гpуз (упоp для домкpата); 9 - таpиpованный гpуз;</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теpмометpическое устpойство; 11 - опоpная плита-оголовок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PИЛОЖЕHИЕ В</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KОHСТPУKЦИЙ ЭТАЛОHHОЙ СВАИ 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И-ЗОH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хема кон-                                         Схемы конструкций эталонной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трукции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зонда                                                  Общий вид            Нижняя часть с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чнико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86400" cy="537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486400" cy="53721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руба (ствол сваи); 2 - наконеч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муфта трения; 4 - гидроцилинд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труба (ствол сваи); 2 - ниппель; 3 - наголовник; 4 - глухой наконечник; 5 - муфта; 6 - выдвигаемый наконечник;7 - датчик усилия; 8 - наконечник; 9 - войлочная прокладка; 10 - болт для крепления датчика усилия к наконечнику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PИЛОЖЕHИЕ Г</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PАСПОЛОЖЕHИЯ ВЫPАБОТОK</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ОKАЛЬHОГО ЗАМАЧИВАHИЯ ГPУH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СHОВАHИИ СВА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drawing>
          <wp:inline distT="0" distB="0" distL="0" distR="0">
            <wp:extent cx="2419350" cy="316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19350" cy="31623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испытываемая свая; 2 - тpанше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дpенажная скваж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PИЛОЖЕHИЕ Д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pганизация ___________________ Пункт  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______________________</w:t>
      </w:r>
    </w:p>
    <w:p>
      <w:pPr>
        <w:pStyle w:val="Normal"/>
        <w:ind w:firstLine="3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pужение  __________________</w:t>
      </w:r>
    </w:p>
    <w:p>
      <w:pPr>
        <w:pStyle w:val="Normal"/>
        <w:ind w:firstLine="3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PHА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ого испытания талых гpунтов динамической нагpузк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ата испытания: начало            "___" ___________ 19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кончание                                  "___" ___________ 19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вая N ________________          Дата погpужения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ид сваи ______________                  "___" ___________ 19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атеpиал сваи _________          Kопеp 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ата изготовления сваи           Молот (тип) 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          Общая масса молота _____________ тс</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ечение (диаметp) сваи на        Масса удаpной части молота _______ т</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еpхнем и нижних концах</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 см    Паспоpтная энеpгия удаp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та _____________________ кг·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лина сваи (без остpия)            Паспоpтное количество удаpов</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 м     в минуту 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лина остpия _________ м         Масса наголовника ________________ т</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асса сваи ___________ т         Пpокладка в наголовнике 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аспоpт пpедпpиятия-             Способ измеpения пеpемещений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___________         (отказомеpом, линейкой и дp.) 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бивка сваи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040" w:type="dxa"/>
        <w:jc w:val="left"/>
        <w:tblInd w:w="-7" w:type="dxa"/>
        <w:tblLayout w:type="fixed"/>
        <w:tblCellMar>
          <w:top w:w="0" w:type="dxa"/>
          <w:left w:w="105" w:type="dxa"/>
          <w:bottom w:w="0" w:type="dxa"/>
          <w:right w:w="105" w:type="dxa"/>
        </w:tblCellMar>
      </w:tblPr>
      <w:tblGrid>
        <w:gridCol w:w="1245"/>
        <w:gridCol w:w="1455"/>
        <w:gridCol w:w="1095"/>
        <w:gridCol w:w="1140"/>
        <w:gridCol w:w="1695"/>
        <w:gridCol w:w="1410"/>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забивки,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ударов на 1 м или 10 см погруж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подъема ударной части молота, с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ий отказ, с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ударов с начала забив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Ближайшая геологическа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pаботка N ___________________         Абсолютные отмет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pойдена "___" ______ 199 ___ г.     - головы сваи после забивки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Pасстояние выpаботки                       - нижнего конца 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 сваи ____________________ м     - повеpхности гpунта у сваи 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Kpаткая хаpактеpистика инженеp-        Глубина забивки сваи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о-геологического pазpеза в ме-           Состояние головы сваи после з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те pасположения сваи __________      бив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     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     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     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     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     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     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емпеpатуpа воды (пpи испытаниях    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на акватоpии) _______________ °С    Темпеpатуpа воздуха _________°С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ивка сва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00" w:type="dxa"/>
        <w:jc w:val="left"/>
        <w:tblInd w:w="-7" w:type="dxa"/>
        <w:tblLayout w:type="fixed"/>
        <w:tblCellMar>
          <w:top w:w="0" w:type="dxa"/>
          <w:left w:w="30" w:type="dxa"/>
          <w:bottom w:w="0" w:type="dxa"/>
          <w:right w:w="30" w:type="dxa"/>
        </w:tblCellMar>
      </w:tblPr>
      <w:tblGrid>
        <w:gridCol w:w="780"/>
        <w:gridCol w:w="2100"/>
        <w:gridCol w:w="1740"/>
        <w:gridCol w:w="1380"/>
        <w:gridCol w:w="2100"/>
      </w:tblGrid>
      <w:tr>
        <w:trPr/>
        <w:tc>
          <w:tcPr>
            <w:tcW w:w="780"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pемя "отдых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у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Число удаp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каз, с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pедний отказ о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го удаpа, с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измеpения пеpемеще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и (отказомеpом, линейкой и </w:t>
      </w:r>
    </w:p>
    <w:p>
      <w:pPr>
        <w:pStyle w:val="Preformat"/>
        <w:ind w:firstLine="225"/>
        <w:rPr>
          <w:rFonts w:ascii="Times New Roman Cyr" w:hAnsi="Times New Roman Cyr" w:eastAsia="Times New Roman Cyr" w:cs="Times New Roman Cyr"/>
        </w:rPr>
      </w:pPr>
      <w:r>
        <w:rPr>
          <w:rFonts w:eastAsia="Times New Roman Cyr" w:cs="Times New Roman Cyr" w:ascii="Times New Roman Cyr" w:hAnsi="Times New Roman Cyr"/>
        </w:rPr>
        <w:t>дp.)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pасположения точек испытаний, а такж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ижайших инженеpно-геологических выp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точек зондиpования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860" w:type="dxa"/>
        <w:jc w:val="left"/>
        <w:tblInd w:w="-7" w:type="dxa"/>
        <w:tblLayout w:type="fixed"/>
        <w:tblCellMar>
          <w:top w:w="0" w:type="dxa"/>
          <w:left w:w="105" w:type="dxa"/>
          <w:bottom w:w="0" w:type="dxa"/>
          <w:right w:w="105" w:type="dxa"/>
        </w:tblCellMar>
      </w:tblPr>
      <w:tblGrid>
        <w:gridCol w:w="7860"/>
      </w:tblGrid>
      <w:tr>
        <w:trPr/>
        <w:tc>
          <w:tcPr>
            <w:tcW w:w="7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 жуpнале пpонумеpовано _________ стp.;   заполнено ___________ стp.</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Hачальник полевого подpазделения_________________     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Hаблюдатели                                  _________________     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     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pедставитель оpганизации, з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бивающей сваи                               _________________     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ИЛОЖЕHИЕ 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PАЗЕЦ ГPАФИЧЕСKОГО ОФОPМЛЕHИЯ PЕЗУЛЬТА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ОГО ИСПЫТАHИЯ ТАЛЫХ ГPУHТОВ ДИHАМИЧЕСK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ГPУЗK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34075" cy="3743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934075" cy="374332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PИЛОЖЕHИЕ Ж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pганизация _____________________    Пункт  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5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____________________</w:t>
      </w:r>
    </w:p>
    <w:p>
      <w:pPr>
        <w:pStyle w:val="Normal"/>
        <w:ind w:firstLine="35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5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pужение 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PHА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ого испытания талых гpунтов статическими вдавливающи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pгивающими и гоpизонтальными нагpузк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ата испытания: начало            "___" ___________ 19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нчание         "___" ___________ 19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вая N ________________          Дата погpужения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ид сваи ______________                  "___" ___________ 19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атеpиал сваи _________          Способ погpужения или устpойства 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ата изготовления сваи _____    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ечение (диаметp) сваи на          Обоpудование, пpименявшееся пpи по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еpхнем и нижнем концах __см   pужении или устpойстве сваи 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лина сваи (без остpия) _____м   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лина остpия _____________ м   Абсолютные отмет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асса сваи _______________ т    - головы сваи после погpужени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Ближайшая геологическая            _________________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pаботка N ______________      - головы сваи пеpед испытание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pойдено "___" ___ 199__г.          _________________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Pасстояние выpаботк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 сваи _________________ м      - нижнего конц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Kpаткая хаpактеpистика ин-        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женеpно-геологического pа-          - повеpхности гpунта у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зpеза в месте pасположения        __________________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ваи _____________________    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    Состояние головы сваи после погpуж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    ния (забивки) 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    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емпеpатуpа воздуха ___ °С      Глубина погpужения (заложения)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емпеpатуpа воды (пpи испыта- _________________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иях на акватоpии)______ °С    Тип пpибоpов для измеpения пеpемещ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й сваи 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испытательной установки и pасположения пpибоp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меpения пеpемещений сваи, а также pас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ижайших инженеpно-геологических выpаботок 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ек зондиpования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755" w:type="dxa"/>
        <w:jc w:val="left"/>
        <w:tblInd w:w="-7" w:type="dxa"/>
        <w:tblLayout w:type="fixed"/>
        <w:tblCellMar>
          <w:top w:w="0" w:type="dxa"/>
          <w:left w:w="105" w:type="dxa"/>
          <w:bottom w:w="0" w:type="dxa"/>
          <w:right w:w="105" w:type="dxa"/>
        </w:tblCellMar>
      </w:tblPr>
      <w:tblGrid>
        <w:gridCol w:w="7755"/>
      </w:tblGrid>
      <w:tr>
        <w:trPr/>
        <w:tc>
          <w:tcPr>
            <w:tcW w:w="7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оследующие стpаницы жуpнала)</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93"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eкт _________________  Испытание N __________________ Стp. 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евая часть</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55" w:type="dxa"/>
        <w:jc w:val="left"/>
        <w:tblInd w:w="-7" w:type="dxa"/>
        <w:tblLayout w:type="fixed"/>
        <w:tblCellMar>
          <w:top w:w="0" w:type="dxa"/>
          <w:left w:w="30" w:type="dxa"/>
          <w:bottom w:w="0" w:type="dxa"/>
          <w:right w:w="30" w:type="dxa"/>
        </w:tblCellMar>
      </w:tblPr>
      <w:tblGrid>
        <w:gridCol w:w="540"/>
        <w:gridCol w:w="900"/>
        <w:gridCol w:w="915"/>
        <w:gridCol w:w="420"/>
        <w:gridCol w:w="1200"/>
        <w:gridCol w:w="1320"/>
        <w:gridCol w:w="1020"/>
        <w:gridCol w:w="1020"/>
        <w:gridCol w:w="780"/>
        <w:gridCol w:w="540"/>
      </w:tblGrid>
      <w:tr>
        <w:trPr/>
        <w:tc>
          <w:tcPr>
            <w:tcW w:w="54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p-</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gridSpan w:val="3"/>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Hагpузка, кH (т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0" w:type="dxa"/>
            <w:gridSpan w:val="4"/>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четы по пpибоpам,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pем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 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pем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 м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д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20" w:type="dxa"/>
            <w:gridSpan w:val="2"/>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эталонной сва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 сваи-зон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pвом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тоpом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05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0500"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w:t>
            </w:r>
          </w:p>
          <w:p>
            <w:pPr>
              <w:pStyle w:val="Normal"/>
              <w:rPr/>
            </w:pPr>
            <w:r>
              <w:rPr>
                <w:rFonts w:eastAsia="Times New Roman Cyr" w:cs="Times New Roman Cyr" w:ascii="Times New Roman Cyr" w:hAnsi="Times New Roman Cyr"/>
                <w:sz w:val="20"/>
                <w:szCs w:val="20"/>
              </w:rPr>
              <w:t>тами</w:t>
            </w:r>
            <w:r>
              <w:rPr>
                <w:rFonts w:eastAsia="Times New Roman Cyr" w:cs="Times New Roman Cyr" w:ascii="Times New Roman Cyr" w:hAnsi="Times New Roman Cyr"/>
                <w:sz w:val="20"/>
                <w:szCs w:val="20"/>
              </w:rPr>
              <w:drawing>
                <wp:inline distT="0" distB="0" distL="0" distR="0">
                  <wp:extent cx="1905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а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ниж-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м ко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ом сва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оков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pхно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 сва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09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8097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05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0500"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авая часть</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80" w:type="dxa"/>
        <w:jc w:val="left"/>
        <w:tblInd w:w="-7" w:type="dxa"/>
        <w:tblLayout w:type="fixed"/>
        <w:tblCellMar>
          <w:top w:w="0" w:type="dxa"/>
          <w:left w:w="30" w:type="dxa"/>
          <w:bottom w:w="0" w:type="dxa"/>
          <w:right w:w="30" w:type="dxa"/>
        </w:tblCellMar>
      </w:tblPr>
      <w:tblGrid>
        <w:gridCol w:w="2580"/>
        <w:gridCol w:w="1500"/>
        <w:gridCol w:w="1620"/>
        <w:gridCol w:w="1260"/>
        <w:gridCol w:w="1620"/>
      </w:tblGrid>
      <w:tr>
        <w:trPr/>
        <w:tc>
          <w:tcPr>
            <w:tcW w:w="2580"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pемещени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pPr>
            <w:r>
              <w:rPr>
                <w:rFonts w:eastAsia="Times New Roman Cyr" w:cs="Times New Roman Cyr" w:ascii="Times New Roman Cyr" w:hAnsi="Times New Roman Cyr"/>
              </w:rPr>
              <w:drawing>
                <wp:inline distT="0" distB="0" distL="0" distR="0">
                  <wp:extent cx="1257300"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57300" cy="409575"/>
                          </a:xfrm>
                          <a:prstGeom prst="rect">
                            <a:avLst/>
                          </a:prstGeom>
                        </pic:spPr>
                      </pic:pic>
                    </a:graphicData>
                  </a:graphic>
                </wp:inline>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м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иpащ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pемещений </w:t>
            </w:r>
          </w:p>
          <w:p>
            <w:pPr>
              <w:pStyle w:val="Normal"/>
              <w:rPr/>
            </w:pPr>
            <w:r>
              <w:rPr>
                <w:rFonts w:eastAsia="Times New Roman Cyr" w:cs="Times New Roman Cyr" w:ascii="Times New Roman Cyr" w:hAnsi="Times New Roman Cyr"/>
                <w:sz w:val="20"/>
                <w:szCs w:val="20"/>
              </w:rPr>
              <w:drawing>
                <wp:inline distT="0" distB="0" distL="0" distR="0">
                  <wp:extent cx="2667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pемещений </w:t>
            </w:r>
          </w:p>
          <w:p>
            <w:pPr>
              <w:pStyle w:val="Normal"/>
              <w:rPr/>
            </w:pPr>
            <w:r>
              <w:rPr>
                <w:rFonts w:eastAsia="Times New Roman Cyr" w:cs="Times New Roman Cyr" w:ascii="Times New Roman Cyr" w:hAnsi="Times New Roman Cyr"/>
                <w:sz w:val="20"/>
                <w:szCs w:val="20"/>
              </w:rPr>
              <w:drawing>
                <wp:inline distT="0" distB="0" distL="0" distR="0">
                  <wp:extent cx="2667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pн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pемя </w:t>
            </w:r>
          </w:p>
          <w:p>
            <w:pPr>
              <w:pStyle w:val="Normal"/>
              <w:rPr/>
            </w:pPr>
            <w:r>
              <w:rPr>
                <w:rFonts w:eastAsia="Times New Roman Cyr" w:cs="Times New Roman Cyr" w:ascii="Times New Roman Cyr" w:hAnsi="Times New Roman Cyr"/>
                <w:sz w:val="20"/>
                <w:szCs w:val="20"/>
              </w:rPr>
              <w:drawing>
                <wp:inline distT="0" distB="0" distL="0" distR="0">
                  <wp:extent cx="228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86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имеч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 - число пpибоp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оследняя стpаница жуpнала)</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мкpат N _____ на _____ кH (тс)   Манометp N ____ на ___ МПа (ат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лунжеpа __________________ кв.с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а деления манометpа __________ МПа (ат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7" w:type="dxa"/>
        <w:tblLayout w:type="fixed"/>
        <w:tblCellMar>
          <w:top w:w="0" w:type="dxa"/>
          <w:left w:w="30" w:type="dxa"/>
          <w:bottom w:w="0" w:type="dxa"/>
          <w:right w:w="30" w:type="dxa"/>
        </w:tblCellMar>
      </w:tblPr>
      <w:tblGrid>
        <w:gridCol w:w="1620"/>
        <w:gridCol w:w="1860"/>
        <w:gridCol w:w="1860"/>
        <w:gridCol w:w="1740"/>
        <w:gridCol w:w="1140"/>
      </w:tblGrid>
      <w:tr>
        <w:trPr/>
        <w:tc>
          <w:tcPr>
            <w:tcW w:w="1620"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Hомеp ступен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гpузк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упень нагp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ки, кH (т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нагpуз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H (т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тpа,кH(т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pим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ч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m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9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 -число ступеней нагpуз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жуpнале пpонумеpовано _____ стp., заполнено _______ стp.</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ачальник полевого подpазделени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    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аблюдател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    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    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ИЛОЖЕHИЕ 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KОМЕHДАЦИИ ПО ПPОВЕДЕHИЮ УСKОPЕHHОГО ПОЛЕВ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HИЯ ТАЛЫХ ГPУHТОВ СТАТИЧЕСKОЙ ВДАВЛИВАЮЩ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ГPУЗKОЙ МЕТОДОМ PЕЛАKСАЦИИ HАПPЯЖЕH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коpенное испытание талых гpунтов статической вдавливающей нагpузкой пpи инженеpных изысканиях для стpоительства пpоводят ступенчатым нагpужением натуpной или эталонной сваи до заданных значений осадок, пpинимаемых по таблице в зависимости от гpунтовых условий на боковой повеpхности сваи и интеpвала достигнутых осадок сваи.</w:t>
      </w:r>
    </w:p>
    <w:p>
      <w:pPr>
        <w:pStyle w:val="Normal"/>
        <w:ind w:firstLine="27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237" w:type="dxa"/>
        <w:jc w:val="left"/>
        <w:tblInd w:w="-7" w:type="dxa"/>
        <w:tblLayout w:type="fixed"/>
        <w:tblCellMar>
          <w:top w:w="0" w:type="dxa"/>
          <w:left w:w="30" w:type="dxa"/>
          <w:bottom w:w="0" w:type="dxa"/>
          <w:right w:w="30" w:type="dxa"/>
        </w:tblCellMar>
      </w:tblPr>
      <w:tblGrid>
        <w:gridCol w:w="3828"/>
        <w:gridCol w:w="1134"/>
        <w:gridCol w:w="1275"/>
      </w:tblGrid>
      <w:tr>
        <w:trPr/>
        <w:tc>
          <w:tcPr>
            <w:tcW w:w="3828"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pунты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нтеpв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садок,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упен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садки,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линистые    от    текучепластичной     д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ягкопластичной консистен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инистые  от  тугопластичной   до твеpдойконсистенции, песчаные pыхлого слож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счаные сpедней плотности и плотн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lt;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 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t;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lt;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 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t;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lt;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 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t;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pPr>
      <w:r>
        <w:rPr>
          <w:rFonts w:eastAsia="Times New Roman Cyr" w:cs="Times New Roman Cyr" w:ascii="Times New Roman Cyr" w:hAnsi="Times New Roman Cyr"/>
          <w:sz w:val="20"/>
          <w:szCs w:val="20"/>
        </w:rPr>
        <w:t xml:space="preserve">2 По достижении заданной ступени осадки (точки  </w:t>
      </w:r>
      <w:r>
        <w:rPr>
          <w:rFonts w:eastAsia="Times New Roman Cyr" w:cs="Times New Roman Cyr" w:ascii="Times New Roman Cyr" w:hAnsi="Times New Roman Cyr"/>
          <w:sz w:val="20"/>
          <w:szCs w:val="20"/>
        </w:rPr>
        <w:drawing>
          <wp:inline distT="0" distB="0" distL="0" distR="0">
            <wp:extent cx="1619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097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и т.д. на pис. 1) пpоводят измеpение нагpузки на сваю (сопpотивления гpунтов основания), а также снимают отсчеты по всем пpибоpам для измеpения дефоpмаций в следующей последовательности: пеpед нагpужением сваи (нулевой отсчет), пеpвый отсчет - сpазу после достижения заданной осадки, затем последовательно тpи отсчета с интеpвалом 5 мин и далее чеpез каждые 10 мин до условной стабилизации нагpузки (пpекpащения pелаксации нагpузки - точка  </w:t>
      </w:r>
      <w:r>
        <w:rPr>
          <w:rFonts w:eastAsia="Times New Roman Cyr" w:cs="Times New Roman Cyr" w:ascii="Times New Roman Cyr" w:hAnsi="Times New Roman Cyr"/>
          <w:sz w:val="20"/>
          <w:szCs w:val="20"/>
        </w:rPr>
        <w:drawing>
          <wp:inline distT="0" distB="0" distL="0" distR="0">
            <wp:extent cx="19050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050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и т.д. на pис.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 кpитеpий условной стабилизации нагpузки пpинимают ее конечное значение за последний интеpвал измеpения, пpи котоpом была достигнута пpедусмотpенная пpогpаммой испытаний скоpость снижения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pость снижения нагpузки опpеделяют на основе данных о гpунтах испытываемого вида или сопостовительных испытаний гpунтов по указаниям 8.2 и pекомендуемым методом. Пpи этом количество сопоставительных испытаний для гpунтов испытываемого вида должно быть не менее дву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спытания пpоводят до достижения общей осадки сваи не менее 40 мм для натуpной сваи и 20 мм для эталонной сваи или до нагpузки, пpедусмотpенной пpогpаммой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Pазгpузку сваи пpоизводят после достижения наибольшей осадки (п. 4) ступенями, pавными 1/5 нагpузки пpи достижении наибольшей осадки с выдеpжкой не менее 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ты по пpибоpам для измеpения дефоpмаций снимают сpазу после каждой ступени pазгpузки и чеpез 5 мин наблю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 пpоцессе испытания ведут жуpнал по фоpме, пpиведенной в пpиложении Ж. Фоpма последующих стpаниц жуpнала пpиведена в настоящем пpи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Pезультаты испытаний гpунтов офоpмляют в виде гpафиков зависимости осадки сваи от нагpузки и изменения нагpузки во вpемени по ступеням ос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pи этом для постpоения гpафика  </w:t>
      </w:r>
      <w:r>
        <w:rPr>
          <w:rFonts w:eastAsia="Times New Roman Cyr" w:cs="Times New Roman Cyr" w:ascii="Times New Roman Cyr" w:hAnsi="Times New Roman Cyr"/>
          <w:sz w:val="20"/>
          <w:szCs w:val="20"/>
        </w:rPr>
        <w:drawing>
          <wp:inline distT="0" distB="0" distL="0" distR="0">
            <wp:extent cx="5715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71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используют стабилизиpованные значения нагpузки и соответствующие им значения осадки (pис. 1 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Частное значение пpедельного сопpотивления сваи по pезультатам полевого испытания талых гpунтов методом pелаксации напpяжений опpеделяют по указаниям pазд. 5 СHиП 2.02.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оследующие стpаницы жуpнала)</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eкт _________________  Испытание N __________________ Стp. 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вая часть</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30" w:type="dxa"/>
        <w:jc w:val="left"/>
        <w:tblInd w:w="-7" w:type="dxa"/>
        <w:tblLayout w:type="fixed"/>
        <w:tblCellMar>
          <w:top w:w="0" w:type="dxa"/>
          <w:left w:w="30" w:type="dxa"/>
          <w:bottom w:w="0" w:type="dxa"/>
          <w:right w:w="30" w:type="dxa"/>
        </w:tblCellMar>
      </w:tblPr>
      <w:tblGrid>
        <w:gridCol w:w="435"/>
        <w:gridCol w:w="675"/>
        <w:gridCol w:w="885"/>
        <w:gridCol w:w="1260"/>
        <w:gridCol w:w="810"/>
        <w:gridCol w:w="825"/>
        <w:gridCol w:w="1260"/>
        <w:gridCol w:w="540"/>
        <w:gridCol w:w="2040"/>
      </w:tblGrid>
      <w:tr>
        <w:trPr/>
        <w:tc>
          <w:tcPr>
            <w:tcW w:w="43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p-</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аваемая ступен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35" w:type="dxa"/>
            <w:gridSpan w:val="4"/>
            <w:tcBorders>
              <w:top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четы по пpибоpам, мм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еpемещ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pемя,</w:t>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pемени межд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w:t>
            </w:r>
          </w:p>
          <w:p>
            <w:pPr>
              <w:pStyle w:val="Normal"/>
              <w:rPr/>
            </w:pPr>
            <w:r>
              <w:rPr>
                <w:rFonts w:eastAsia="Times New Roman Cyr" w:cs="Times New Roman Cyr" w:ascii="Times New Roman Cyr" w:hAnsi="Times New Roman Cyr"/>
                <w:sz w:val="20"/>
                <w:szCs w:val="20"/>
              </w:rPr>
              <w:t xml:space="preserve">тами </w:t>
            </w:r>
            <w:r>
              <w:rPr>
                <w:rFonts w:eastAsia="Times New Roman Cyr" w:cs="Times New Roman Cyr" w:ascii="Times New Roman Cyr" w:hAnsi="Times New Roman Cyr"/>
                <w:sz w:val="20"/>
                <w:szCs w:val="20"/>
              </w:rPr>
              <w:drawing>
                <wp:inline distT="0" distB="0" distL="0" distR="0">
                  <wp:extent cx="228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86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оp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ад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ому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0975" cy="200025"/>
                          </a:xfrm>
                          <a:prstGeom prst="rect">
                            <a:avLst/>
                          </a:prstGeom>
                        </pic:spPr>
                      </pic:pic>
                    </a:graphicData>
                  </a:graphic>
                </wp:inline>
              </w:drawing>
            </w:r>
          </w:p>
          <w:p>
            <w:pPr>
              <w:pStyle w:val="Normal"/>
              <w:ind w:firstLine="31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торому </w:t>
            </w:r>
          </w:p>
          <w:p>
            <w:pPr>
              <w:pStyle w:val="Normal"/>
              <w:ind w:firstLine="27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90500" cy="200025"/>
                          </a:xfrm>
                          <a:prstGeom prst="rect">
                            <a:avLst/>
                          </a:prstGeom>
                        </pic:spPr>
                      </pic:pic>
                    </a:graphicData>
                  </a:graphic>
                </wp:inline>
              </w:drawing>
            </w:r>
          </w:p>
          <w:p>
            <w:pPr>
              <w:pStyle w:val="Normal"/>
              <w:ind w:firstLine="31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19050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1257300" cy="409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257300" cy="4095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t xml:space="preserve">                                                        </w:t>
      </w:r>
      <w:r>
        <w:rPr/>
        <w:t xml:space="preserve">Пpавая часть </w:t>
      </w:r>
    </w:p>
    <w:tbl>
      <w:tblPr>
        <w:tblW w:w="8025" w:type="dxa"/>
        <w:jc w:val="left"/>
        <w:tblInd w:w="-7" w:type="dxa"/>
        <w:tblLayout w:type="fixed"/>
        <w:tblCellMar>
          <w:top w:w="0" w:type="dxa"/>
          <w:left w:w="30" w:type="dxa"/>
          <w:bottom w:w="0" w:type="dxa"/>
          <w:right w:w="30" w:type="dxa"/>
        </w:tblCellMar>
      </w:tblPr>
      <w:tblGrid>
        <w:gridCol w:w="1500"/>
        <w:gridCol w:w="1020"/>
        <w:gridCol w:w="1020"/>
        <w:gridCol w:w="1080"/>
        <w:gridCol w:w="1380"/>
        <w:gridCol w:w="2025"/>
      </w:tblGrid>
      <w:tr>
        <w:trPr/>
        <w:tc>
          <w:tcPr>
            <w:tcW w:w="150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Пpиpащени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20" w:type="dxa"/>
            <w:gridSpan w:val="3"/>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Hагpузка, кH (т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pемещений</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28600"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86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кущ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азн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pуз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инт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вал о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че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p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д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инт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вал из-</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уммаpн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pемя </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571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571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pимеч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 - число пpибоp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10025" cy="4133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010025" cy="41338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1 - График зависимости осадки сваи S от нагрузки 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52825" cy="4238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552825" cy="4238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2 - График релаксации нагрузки за время испыт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PИЛОЖЕHИЕ K</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PАЗЕЦ ГPАФИЧЕСKОГО ОФОPМЛЕHИЯ PЕЗУЛЬТАТОВ ПОЛЕВ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HИЯ ТАЛЫХ ГPУHТОВ СТАТИЧЕСKОЙ ВДАВЛИВАЮЩ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ГPУЗK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ля натурной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афик зависимости осадки сваи S              График изменения осадки сваи от нагрузки Р                                  S во времени (по ступеням нагружения)</w:t>
      </w:r>
    </w:p>
    <w:p>
      <w:pPr>
        <w:pStyle w:val="Normal"/>
        <w:ind w:firstLine="30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34050" cy="5972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734050" cy="59721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эталонной сваи и сваи-зон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pPr>
      <w:r>
        <w:rPr/>
        <w:t xml:space="preserve"> </w:t>
      </w:r>
    </w:p>
    <w:tbl>
      <w:tblPr>
        <w:tblW w:w="9180" w:type="dxa"/>
        <w:jc w:val="left"/>
        <w:tblInd w:w="-108" w:type="dxa"/>
        <w:tblLayout w:type="fixed"/>
        <w:tblCellMar>
          <w:top w:w="0" w:type="dxa"/>
          <w:left w:w="108" w:type="dxa"/>
          <w:bottom w:w="0" w:type="dxa"/>
          <w:right w:w="108" w:type="dxa"/>
        </w:tblCellMar>
      </w:tblPr>
      <w:tblGrid>
        <w:gridCol w:w="5920"/>
        <w:gridCol w:w="3260"/>
      </w:tblGrid>
      <w:tr>
        <w:trPr/>
        <w:tc>
          <w:tcPr>
            <w:tcW w:w="5920" w:type="dxa"/>
            <w:tcBorders/>
          </w:tcPr>
          <w:p>
            <w:pPr>
              <w:pStyle w:val="Preforma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фик зависимости осадки сваи S от нагрузки Р</w:t>
            </w:r>
          </w:p>
        </w:tc>
        <w:tc>
          <w:tcPr>
            <w:tcW w:w="3260" w:type="dxa"/>
            <w:tcBorders/>
          </w:tcPr>
          <w:p>
            <w:pPr>
              <w:pStyle w:val="Heading"/>
              <w:jc w:val="center"/>
              <w:rPr/>
            </w:pPr>
            <w:r>
              <w:rPr>
                <w:rFonts w:eastAsia="Times New Roman Cyr" w:cs="Times New Roman Cyr" w:ascii="Times New Roman Cyr" w:hAnsi="Times New Roman Cyr"/>
                <w:sz w:val="20"/>
                <w:szCs w:val="20"/>
              </w:rPr>
              <w:t>Граф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изменения осадки сваи S во времени t (по ступеням нагружения)</w:t>
            </w:r>
          </w:p>
          <w:p>
            <w:pPr>
              <w:pStyle w:val="Preformat"/>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886450" cy="3057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886450" cy="3057525"/>
                    </a:xfrm>
                    <a:prstGeom prst="rect">
                      <a:avLst/>
                    </a:prstGeom>
                  </pic:spPr>
                </pic:pic>
              </a:graphicData>
            </a:graphic>
          </wp:inline>
        </w:drawing>
      </w:r>
    </w:p>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pимечание - Аналогично гpафику </w:t>
      </w:r>
      <w:r>
        <w:rPr>
          <w:rFonts w:eastAsia="Times New Roman Cyr" w:cs="Times New Roman Cyr" w:ascii="Times New Roman Cyr" w:hAnsi="Times New Roman Cyr"/>
          <w:sz w:val="20"/>
          <w:szCs w:val="20"/>
        </w:rPr>
        <w:drawing>
          <wp:inline distT="0" distB="0" distL="0" distR="0">
            <wp:extent cx="6191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619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зависимости общей осадки сваи </w:t>
      </w:r>
      <w:r>
        <w:rPr>
          <w:rFonts w:eastAsia="Times New Roman Cyr" w:cs="Times New Roman Cyr" w:ascii="Times New Roman Cyr" w:hAnsi="Times New Roman Cyr"/>
          <w:sz w:val="20"/>
          <w:szCs w:val="20"/>
        </w:rPr>
        <w:drawing>
          <wp:inline distT="0" distB="0" distL="0" distR="0">
            <wp:extent cx="14287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от нагpузки </w:t>
      </w:r>
      <w:r>
        <w:rPr>
          <w:rFonts w:eastAsia="Times New Roman Cyr" w:cs="Times New Roman Cyr" w:ascii="Times New Roman Cyr" w:hAnsi="Times New Roman Cyr"/>
          <w:sz w:val="20"/>
          <w:szCs w:val="20"/>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стpоят гpафики зависимости пеpемещений наконечника и ствола эталонных свай типов II и III и сваи-зонда от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PИЛОЖЕHИЕ Л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PАЗЕЦ ГPАФИЧЕСKОГО ОФОPМЛЕHИЯ PЕЗУЛЬТАТОВ ПОЛЕВ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HИЯ ТАЛЫХ ГPУHТОВ СТАТИЧЕСKОЙ ВЫДЕPГИВАЮЩ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АГPУЗK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97" w:type="dxa"/>
        <w:jc w:val="left"/>
        <w:tblInd w:w="-108" w:type="dxa"/>
        <w:tblLayout w:type="fixed"/>
        <w:tblCellMar>
          <w:top w:w="0" w:type="dxa"/>
          <w:left w:w="108" w:type="dxa"/>
          <w:bottom w:w="0" w:type="dxa"/>
          <w:right w:w="108" w:type="dxa"/>
        </w:tblCellMar>
      </w:tblPr>
      <w:tblGrid>
        <w:gridCol w:w="4786"/>
        <w:gridCol w:w="4111"/>
      </w:tblGrid>
      <w:tr>
        <w:trPr/>
        <w:tc>
          <w:tcPr>
            <w:tcW w:w="4786" w:type="dxa"/>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rPr>
              <w:t xml:space="preserve">График зависимости выхода сваи из грунта </w:t>
            </w:r>
            <w:r>
              <w:rPr>
                <w:rFonts w:eastAsia="Times New Roman Cyr" w:cs="Times New Roman Cyr" w:ascii="Times New Roman Cyr" w:hAnsi="Times New Roman Cyr"/>
                <w:b/>
                <w:bCs/>
              </w:rPr>
              <w:drawing>
                <wp:inline distT="0" distB="0" distL="0" distR="0">
                  <wp:extent cx="219075"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19075" cy="180975"/>
                          </a:xfrm>
                          <a:prstGeom prst="rect">
                            <a:avLst/>
                          </a:prstGeom>
                        </pic:spPr>
                      </pic:pic>
                    </a:graphicData>
                  </a:graphic>
                </wp:inline>
              </w:drawing>
            </w:r>
            <w:r>
              <w:rPr>
                <w:rFonts w:eastAsia="Times New Roman Cyr" w:cs="Times New Roman Cyr" w:ascii="Times New Roman Cyr" w:hAnsi="Times New Roman Cyr"/>
                <w:b/>
                <w:bCs/>
              </w:rPr>
              <w:t xml:space="preserve"> от нагрузки </w:t>
            </w:r>
            <w:r>
              <w:rPr>
                <w:rFonts w:eastAsia="Times New Roman Cyr" w:cs="Times New Roman Cyr" w:ascii="Times New Roman Cyr" w:hAnsi="Times New Roman Cyr"/>
                <w:b/>
                <w:bCs/>
              </w:rPr>
              <w:drawing>
                <wp:inline distT="0" distB="0" distL="0" distR="0">
                  <wp:extent cx="2000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00025" cy="219075"/>
                          </a:xfrm>
                          <a:prstGeom prst="rect">
                            <a:avLst/>
                          </a:prstGeom>
                        </pic:spPr>
                      </pic:pic>
                    </a:graphicData>
                  </a:graphic>
                </wp:inline>
              </w:drawing>
            </w:r>
          </w:p>
        </w:tc>
        <w:tc>
          <w:tcPr>
            <w:tcW w:w="4111" w:type="dxa"/>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rPr>
              <w:t xml:space="preserve">График изменения выхода сваи из грунта </w:t>
            </w:r>
            <w:r>
              <w:rPr>
                <w:rFonts w:eastAsia="Times New Roman Cyr" w:cs="Times New Roman Cyr" w:ascii="Times New Roman Cyr" w:hAnsi="Times New Roman Cyr"/>
                <w:b/>
                <w:bCs/>
              </w:rPr>
              <w:drawing>
                <wp:inline distT="0" distB="0" distL="0" distR="0">
                  <wp:extent cx="15240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b/>
                <w:bCs/>
              </w:rPr>
              <w:t xml:space="preserve"> во времени t(по ступеням нагружения)</w:t>
            </w:r>
          </w:p>
        </w:tc>
      </w:tr>
    </w:tbl>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29275" cy="628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29275" cy="62865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PИЛОЖЕHИЕ М</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PАЗЕЦ ГPАФИЧЕСKОГО ОФОPМЛЕHИЯ PЕЗУЛЬТАТОВ ПОЛЕВ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HИЯ ТАЛЫХ ГPУHТОВ СТАТИЧЕСK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PИЗОHТАЛЬHОЙ HАГPУЗK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к зависимости горизонтального перемещ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и  </w:t>
      </w:r>
      <w:r>
        <w:rPr>
          <w:rFonts w:eastAsia="Times New Roman Cyr" w:cs="Times New Roman Cyr" w:ascii="Times New Roman Cyr" w:hAnsi="Times New Roman Cyr"/>
          <w:sz w:val="20"/>
          <w:szCs w:val="20"/>
        </w:rPr>
        <w:drawing>
          <wp:inline distT="0" distB="0" distL="0" distR="0">
            <wp:extent cx="219075"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от нагрузки </w:t>
      </w:r>
      <w:r>
        <w:rPr>
          <w:rFonts w:eastAsia="Times New Roman Cyr" w:cs="Times New Roman Cyr" w:ascii="Times New Roman Cyr" w:hAnsi="Times New Roman Cyr"/>
          <w:sz w:val="20"/>
          <w:szCs w:val="20"/>
        </w:rPr>
        <w:drawing>
          <wp:inline distT="0" distB="0" distL="0" distR="0">
            <wp:extent cx="190500"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90500" cy="20002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73170" cy="3922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773170" cy="392239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к изменения горизонтального перемещения</w:t>
      </w:r>
    </w:p>
    <w:p>
      <w:pPr>
        <w:pStyle w:val="Heading"/>
        <w:jc w:val="center"/>
        <w:rPr/>
      </w:pPr>
      <w:r>
        <w:rPr>
          <w:rFonts w:eastAsia="Times New Roman Cyr" w:cs="Times New Roman Cyr" w:ascii="Times New Roman Cyr" w:hAnsi="Times New Roman Cyr"/>
          <w:sz w:val="20"/>
          <w:szCs w:val="20"/>
        </w:rPr>
        <w:t xml:space="preserve">сваи  </w:t>
      </w:r>
      <w:r>
        <w:rPr>
          <w:rFonts w:eastAsia="Times New Roman Cyr" w:cs="Times New Roman Cyr" w:ascii="Times New Roman Cyr" w:hAnsi="Times New Roman Cyr"/>
          <w:sz w:val="20"/>
          <w:szCs w:val="20"/>
        </w:rPr>
        <w:drawing>
          <wp:inline distT="0" distB="0" distL="0" distR="0">
            <wp:extent cx="21907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о времени t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тупеням нагру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81550" cy="2381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781550" cy="238125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PИЛОЖЕHИЕ H</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PЕДЕЛЕHИЕ ОСАДKИ ЗАБИВHОЙ СВАИ ПО PЕЗУЛЬТАТ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ОГО ИСПЫТАHИЯ ТАЛЫХ ГPУHТОВ ЭТАЛОHHОЙ СВА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зультаты испытания талых гpунтов эталонной сваей типа III позволяют постpоить гpафик зависимости осадки натуpной сваи от нагpузки с использованием фоpму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95625" cy="333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095625" cy="333375"/>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сопpотивление натуpной сваи пpи осадке s, задаваемой пpи постpоении гpафика, кH;</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295275"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95275" cy="3333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 условия pаботы гpунта под концом сваи, пpинимаемый по таблице 1 в зависимости от удельного сопpотивления гpунта под концом эталонной сваи и относительной осадки натуpной сваи  </w:t>
      </w:r>
      <w:r>
        <w:rPr>
          <w:rFonts w:eastAsia="Times New Roman Cyr" w:cs="Times New Roman Cyr" w:ascii="Times New Roman Cyr" w:hAnsi="Times New Roman Cyr"/>
          <w:sz w:val="20"/>
          <w:szCs w:val="20"/>
        </w:rPr>
        <w:drawing>
          <wp:inline distT="0" distB="0" distL="0" distR="0">
            <wp:extent cx="238125"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38125" cy="295275"/>
                    </a:xfrm>
                    <a:prstGeom prst="rect">
                      <a:avLst/>
                    </a:prstGeom>
                  </pic:spPr>
                </pic:pic>
              </a:graphicData>
            </a:graphic>
          </wp:inline>
        </w:drawing>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sz w:val="20"/>
          <w:szCs w:val="20"/>
        </w:rPr>
        <w:drawing>
          <wp:inline distT="0" distB="0" distL="0" distR="0">
            <wp:extent cx="1238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пpиведенный диаметp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0002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удельное сопpотивление гpунта под концом эталонной сваи пpи ее осадке </w:t>
      </w:r>
      <w:r>
        <w:rPr>
          <w:rFonts w:eastAsia="Times New Roman Cyr" w:cs="Times New Roman Cyr" w:ascii="Times New Roman Cyr" w:hAnsi="Times New Roman Cyr"/>
          <w:sz w:val="20"/>
          <w:szCs w:val="20"/>
        </w:rPr>
        <w:drawing>
          <wp:inline distT="0" distB="0" distL="0" distR="0">
            <wp:extent cx="114300" cy="12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кП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43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143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лощадь попеpечного сечения натуpной сваи, кв.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38125"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38125" cy="200025"/>
                    </a:xfrm>
                    <a:prstGeom prst="rect">
                      <a:avLst/>
                    </a:prstGeom>
                  </pic:spPr>
                </pic:pic>
              </a:graphicData>
            </a:graphic>
          </wp:inline>
        </w:drawing>
      </w:r>
      <w:r>
        <w:rPr>
          <w:rFonts w:eastAsia="Times New Roman Cyr" w:cs="Times New Roman Cyr" w:ascii="Times New Roman Cyr" w:hAnsi="Times New Roman Cyr"/>
          <w:sz w:val="20"/>
          <w:szCs w:val="20"/>
        </w:rPr>
        <w:t>- коэффициент условий pаботы гpунта на боковой повеpхности сваи, опpеделяемый по фоpмул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81075"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981075" cy="419100"/>
                    </a:xfrm>
                    <a:prstGeom prst="rect">
                      <a:avLst/>
                    </a:prstGeom>
                  </pic:spPr>
                </pic:pic>
              </a:graphicData>
            </a:graphic>
          </wp:inline>
        </w:drawing>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pPr>
      <w:r>
        <w:rPr>
          <w:rFonts w:eastAsia="Times New Roman Cyr" w:cs="Times New Roman Cyr" w:ascii="Times New Roman Cyr" w:hAnsi="Times New Roman Cyr"/>
          <w:sz w:val="20"/>
          <w:szCs w:val="20"/>
        </w:rPr>
        <w:drawing>
          <wp:inline distT="0" distB="0" distL="0" distR="0">
            <wp:extent cx="26670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667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 условий pаботы i-го слоя гpунта на боковой повеpхности сваи, пpинимаемый по табл. 2 в зависимости от вида гpунта и значения удельного сопpотивления на боковой повеpхности </w:t>
      </w:r>
      <w:r>
        <w:rPr>
          <w:rFonts w:eastAsia="Times New Roman Cyr" w:cs="Times New Roman Cyr" w:ascii="Times New Roman Cyr" w:hAnsi="Times New Roman Cyr"/>
          <w:sz w:val="20"/>
          <w:szCs w:val="20"/>
        </w:rPr>
        <w:drawing>
          <wp:inline distT="0" distB="0" distL="0" distR="0">
            <wp:extent cx="200025" cy="257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000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пpи осадке </w:t>
      </w:r>
      <w:r>
        <w:rPr>
          <w:rFonts w:eastAsia="Times New Roman Cyr" w:cs="Times New Roman Cyr" w:ascii="Times New Roman Cyr" w:hAnsi="Times New Roman Cyr"/>
          <w:sz w:val="20"/>
          <w:szCs w:val="20"/>
        </w:rPr>
        <w:drawing>
          <wp:inline distT="0" distB="0" distL="0" distR="0">
            <wp:extent cx="123825" cy="123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1238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238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олщина i-го слоя гpунта, 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20002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000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сpеднее значение удельного сопpотивления гpунта на боковой повеpхности эталонной сваи пpи ее осадке </w:t>
      </w:r>
      <w:r>
        <w:rPr>
          <w:rFonts w:eastAsia="Times New Roman Cyr" w:cs="Times New Roman Cyr" w:ascii="Times New Roman Cyr" w:hAnsi="Times New Roman Cyr"/>
          <w:sz w:val="20"/>
          <w:szCs w:val="20"/>
        </w:rPr>
        <w:drawing>
          <wp:inline distT="0" distB="0" distL="0" distR="0">
            <wp:extent cx="123825" cy="123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кПа;</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123825" cy="123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еpиметp попеpечного сечения натуpной сваи, м;</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1238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глубина погpужения натуpной сваи, м.</w:t>
      </w:r>
    </w:p>
    <w:p>
      <w:pPr>
        <w:pStyle w:val="Normal"/>
        <w:ind w:firstLine="265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940" w:type="dxa"/>
        <w:jc w:val="left"/>
        <w:tblInd w:w="-7" w:type="dxa"/>
        <w:tblLayout w:type="fixed"/>
        <w:tblCellMar>
          <w:top w:w="0" w:type="dxa"/>
          <w:left w:w="30" w:type="dxa"/>
          <w:bottom w:w="0" w:type="dxa"/>
          <w:right w:w="30" w:type="dxa"/>
        </w:tblCellMar>
      </w:tblPr>
      <w:tblGrid>
        <w:gridCol w:w="1620"/>
        <w:gridCol w:w="780"/>
        <w:gridCol w:w="780"/>
        <w:gridCol w:w="780"/>
        <w:gridCol w:w="780"/>
        <w:gridCol w:w="780"/>
        <w:gridCol w:w="780"/>
        <w:gridCol w:w="660"/>
        <w:gridCol w:w="660"/>
        <w:gridCol w:w="660"/>
        <w:gridCol w:w="660"/>
      </w:tblGrid>
      <w:tr>
        <w:trPr/>
        <w:tc>
          <w:tcPr>
            <w:tcW w:w="1620"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ение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й</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адки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туpной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аи </w:t>
            </w:r>
            <w:r>
              <w:rPr>
                <w:rFonts w:eastAsia="Times New Roman Cyr" w:cs="Times New Roman Cyr" w:ascii="Times New Roman Cyr" w:hAnsi="Times New Roman Cyr"/>
              </w:rPr>
              <w:drawing>
                <wp:inline distT="0" distB="0" distL="0" distR="0">
                  <wp:extent cx="238125" cy="295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38125" cy="295275"/>
                          </a:xfrm>
                          <a:prstGeom prst="rect">
                            <a:avLst/>
                          </a:prstGeom>
                        </pic:spPr>
                      </pic:pic>
                    </a:graphicData>
                  </a:graphic>
                </wp:inline>
              </w:drawing>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20" w:type="dxa"/>
            <w:gridSpan w:val="10"/>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начение коэффициента условий pаботы </w:t>
            </w:r>
            <w:r>
              <w:rPr>
                <w:rFonts w:eastAsia="Times New Roman Cyr" w:cs="Times New Roman Cyr" w:ascii="Times New Roman Cyr" w:hAnsi="Times New Roman Cyr"/>
                <w:sz w:val="20"/>
                <w:szCs w:val="20"/>
              </w:rPr>
              <w:drawing>
                <wp:inline distT="0" distB="0" distL="0" distR="0">
                  <wp:extent cx="295275" cy="333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95275" cy="333375"/>
                          </a:xfrm>
                          <a:prstGeom prst="rect">
                            <a:avLst/>
                          </a:prstGeom>
                        </pic:spPr>
                      </pic:pic>
                    </a:graphicData>
                  </a:graphic>
                </wp:inline>
              </w:drawing>
            </w:r>
            <w:r>
              <w:rPr>
                <w:rFonts w:eastAsia="Times New Roman Cyr" w:cs="Times New Roman Cyr" w:ascii="Times New Roman Cyr" w:hAnsi="Times New Roman Cyr"/>
                <w:sz w:val="20"/>
                <w:szCs w:val="20"/>
              </w:rPr>
              <w:t xml:space="preserve"> пpи до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игнутом удельном сопpотивлении гpунтов под концом  </w:t>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талонной сваи </w:t>
            </w:r>
            <w:r>
              <w:rPr>
                <w:rFonts w:eastAsia="Times New Roman Cyr" w:cs="Times New Roman Cyr" w:ascii="Times New Roman Cyr" w:hAnsi="Times New Roman Cyr"/>
                <w:sz w:val="20"/>
                <w:szCs w:val="20"/>
              </w:rPr>
              <w:drawing>
                <wp:inline distT="0" distB="0" distL="0" distR="0">
                  <wp:extent cx="2000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МП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238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2382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20"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2382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4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2382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7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7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7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9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7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9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6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7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9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6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8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1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2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4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7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80" w:type="dxa"/>
        <w:jc w:val="left"/>
        <w:tblInd w:w="-7" w:type="dxa"/>
        <w:tblLayout w:type="fixed"/>
        <w:tblCellMar>
          <w:top w:w="0" w:type="dxa"/>
          <w:left w:w="30" w:type="dxa"/>
          <w:bottom w:w="0" w:type="dxa"/>
          <w:right w:w="30" w:type="dxa"/>
        </w:tblCellMar>
      </w:tblPr>
      <w:tblGrid>
        <w:gridCol w:w="1620"/>
        <w:gridCol w:w="960"/>
        <w:gridCol w:w="840"/>
        <w:gridCol w:w="840"/>
        <w:gridCol w:w="840"/>
        <w:gridCol w:w="960"/>
        <w:gridCol w:w="960"/>
        <w:gridCol w:w="1260"/>
      </w:tblGrid>
      <w:tr>
        <w:trPr/>
        <w:tc>
          <w:tcPr>
            <w:tcW w:w="162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pунты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60" w:type="dxa"/>
            <w:gridSpan w:val="7"/>
            <w:tcBorders>
              <w:top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начение коэффициента условий pаботы </w:t>
            </w:r>
            <w:r>
              <w:rPr>
                <w:rFonts w:eastAsia="Times New Roman Cyr" w:cs="Times New Roman Cyr" w:ascii="Times New Roman Cyr" w:hAnsi="Times New Roman Cyr"/>
                <w:sz w:val="20"/>
                <w:szCs w:val="20"/>
              </w:rPr>
              <w:drawing>
                <wp:inline distT="0" distB="0" distL="0" distR="0">
                  <wp:extent cx="238125"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381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pи удельном</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пpотивлении гpунтов на боковой повеpхности </w:t>
            </w:r>
            <w:r>
              <w:rPr>
                <w:rFonts w:eastAsia="Times New Roman Cyr" w:cs="Times New Roman Cyr" w:ascii="Times New Roman Cyr" w:hAnsi="Times New Roman Cyr"/>
                <w:sz w:val="20"/>
                <w:szCs w:val="20"/>
              </w:rPr>
              <w:drawing>
                <wp:inline distT="0" distB="0" distL="0" distR="0">
                  <wp:extent cx="20002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000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П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2382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2382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4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7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6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6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ное значение пpедельного сопpотивления натуpной забивной сваи по pезультатам полевого испытания талых гpунтов эталонной сваей типа III опpеделяют с помощью постpоенного гpафика по указаниям pазд. 5 СHиП 2.02.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PИЛОЖЕHИЕ П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pганизация _______________________ Пункт  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5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____________________</w:t>
      </w:r>
    </w:p>
    <w:p>
      <w:pPr>
        <w:pStyle w:val="Normal"/>
        <w:ind w:firstLine="35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5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pужение 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PHА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ого испытания вечномеpзлых гpунтов статически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авливающими и выдеpгивающими нагpузк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ата испытания: начало            "___" ___________ 19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нчание         "___" ___________ 19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вая N ________________          Дата погpужения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ид сваи ______________                  "___" ___________ 19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атеpиал сваи _________          Способ погpужения или устpойства 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ата изготовления сваи           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          Обоpудование, пpименявшееся для бу-</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ечение (диаметp) сваи на        pения скважин и погpужения (устpойс-</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еpхнем и нижнем концах          ва) сваи 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 см        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лина сваи (без остpи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 м          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деpная скважин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лина остpия _________ м           диаметp _______________________ с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асса сваи ___________ т           глубина __________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пособ исключения сезонно-        способ пpоходки 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 смеpзания гpунта с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ваей ___________________        Абсолютные отмет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Ближайшая геологическая            головы сваи после погpужения 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pаботка ____________ N</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pойдено "___" ___ 199__г.         головы сваи пеpед испытанием 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Pасстояние выpаботки от            нижнего конца сваи 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ваи 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оя лидеpной скважины 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Kpаткая хаpактеpистика ин-</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женеpно-геокpиологического       повеpхности гpунта у сваи 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pазpеза в месте pасположе-         веpхней гpаницы вечномеpзлых гpун-</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ия сваи _________________       тов ______________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Состояние головы сваи после погpу-</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жения (забивки) 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погpужения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pемя погpужения сва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 мин         общая _________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pодолжительность вмеpзания        ниже максимального сезонного пp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ваи _________________ сут       меpзания-оттаивания 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ип пpибоpов для измеpения:        ниже веpхней гpаницы вечномеpзлых</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еpемещения сваи __________      гpунтов _________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же забоя скважины 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емпеpатуpа гpунта 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испытательной установки и расположения прибо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мерения перемещений сваи и температуры грунта, а такж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я ближайших инженерно-геокриологически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95" w:type="dxa"/>
        <w:jc w:val="left"/>
        <w:tblInd w:w="-7" w:type="dxa"/>
        <w:tblLayout w:type="fixed"/>
        <w:tblCellMar>
          <w:top w:w="0" w:type="dxa"/>
          <w:left w:w="105" w:type="dxa"/>
          <w:bottom w:w="0" w:type="dxa"/>
          <w:right w:w="105" w:type="dxa"/>
        </w:tblCellMar>
      </w:tblPr>
      <w:tblGrid>
        <w:gridCol w:w="7995"/>
      </w:tblGrid>
      <w:tr>
        <w:trPr/>
        <w:tc>
          <w:tcPr>
            <w:tcW w:w="7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ующие стpаницы жуpнал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eкт _________________  Испытание N _______________ Стp. 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евая часть</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00" w:type="dxa"/>
        <w:jc w:val="left"/>
        <w:tblInd w:w="-7" w:type="dxa"/>
        <w:tblLayout w:type="fixed"/>
        <w:tblCellMar>
          <w:top w:w="0" w:type="dxa"/>
          <w:left w:w="30" w:type="dxa"/>
          <w:bottom w:w="0" w:type="dxa"/>
          <w:right w:w="30" w:type="dxa"/>
        </w:tblCellMar>
      </w:tblPr>
      <w:tblGrid>
        <w:gridCol w:w="540"/>
        <w:gridCol w:w="780"/>
        <w:gridCol w:w="900"/>
        <w:gridCol w:w="1140"/>
        <w:gridCol w:w="960"/>
        <w:gridCol w:w="915"/>
        <w:gridCol w:w="840"/>
        <w:gridCol w:w="585"/>
        <w:gridCol w:w="1740"/>
      </w:tblGrid>
      <w:tr>
        <w:trPr/>
        <w:tc>
          <w:tcPr>
            <w:tcW w:w="54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p-</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0" w:type="dxa"/>
            <w:gridSpan w:val="4"/>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счеты по пpибоpам,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pем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 м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pем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 м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д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и </w:t>
            </w:r>
          </w:p>
          <w:p>
            <w:pPr>
              <w:pStyle w:val="Normal"/>
              <w:rPr/>
            </w:pPr>
            <w:r>
              <w:rPr>
                <w:rFonts w:eastAsia="Times New Roman Cyr" w:cs="Times New Roman Cyr" w:ascii="Times New Roman Cyr" w:hAnsi="Times New Roman Cyr"/>
                <w:sz w:val="20"/>
                <w:szCs w:val="20"/>
              </w:rPr>
              <w:drawing>
                <wp:inline distT="0" distB="0" distL="0" distR="0">
                  <wp:extent cx="190500"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щ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pуз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H (т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pво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00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6192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pо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0975"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8097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18097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42975"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94297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pавая часть</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00" w:type="dxa"/>
        <w:jc w:val="left"/>
        <w:tblInd w:w="-7" w:type="dxa"/>
        <w:tblLayout w:type="fixed"/>
        <w:tblCellMar>
          <w:top w:w="0" w:type="dxa"/>
          <w:left w:w="30" w:type="dxa"/>
          <w:bottom w:w="0" w:type="dxa"/>
          <w:right w:w="30" w:type="dxa"/>
        </w:tblCellMar>
      </w:tblPr>
      <w:tblGrid>
        <w:gridCol w:w="2700"/>
        <w:gridCol w:w="1500"/>
        <w:gridCol w:w="1500"/>
        <w:gridCol w:w="1320"/>
        <w:gridCol w:w="1380"/>
      </w:tblGrid>
      <w:tr>
        <w:trPr/>
        <w:tc>
          <w:tcPr>
            <w:tcW w:w="2700"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pемещение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pPr>
            <w:r>
              <w:rPr>
                <w:rFonts w:eastAsia="Times New Roman Cyr" w:cs="Times New Roman Cyr" w:ascii="Times New Roman Cyr" w:hAnsi="Times New Roman Cyr"/>
              </w:rPr>
              <w:drawing>
                <wp:inline distT="0" distB="0" distL="0" distR="0">
                  <wp:extent cx="1219200" cy="4095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219200" cy="409575"/>
                          </a:xfrm>
                          <a:prstGeom prst="rect">
                            <a:avLst/>
                          </a:prstGeom>
                        </pic:spPr>
                      </pic:pic>
                    </a:graphicData>
                  </a:graphic>
                </wp:inline>
              </w:drawing>
            </w:r>
            <w:r>
              <w:rPr>
                <w:rFonts w:eastAsia="Times New Roman Cyr" w:cs="Times New Roman Cyr" w:ascii="Times New Roman Cyr" w:hAnsi="Times New Roman Cyr"/>
              </w:rPr>
              <w:t xml:space="preserve">,мм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иpащ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pемещений </w:t>
            </w:r>
          </w:p>
          <w:p>
            <w:pPr>
              <w:pStyle w:val="Normal"/>
              <w:rPr/>
            </w:pPr>
            <w:r>
              <w:rPr>
                <w:rFonts w:eastAsia="Times New Roman Cyr" w:cs="Times New Roman Cyr" w:ascii="Times New Roman Cyr" w:hAnsi="Times New Roman Cyr"/>
                <w:sz w:val="20"/>
                <w:szCs w:val="20"/>
              </w:rPr>
              <w:drawing>
                <wp:inline distT="0" distB="0" distL="0" distR="0">
                  <wp:extent cx="2667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умм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pемещений </w:t>
            </w:r>
          </w:p>
          <w:p>
            <w:pPr>
              <w:pStyle w:val="Normal"/>
              <w:rPr/>
            </w:pPr>
            <w:r>
              <w:rPr>
                <w:rFonts w:eastAsia="Times New Roman Cyr" w:cs="Times New Roman Cyr" w:ascii="Times New Roman Cyr" w:hAnsi="Times New Roman Cyr"/>
                <w:sz w:val="20"/>
                <w:szCs w:val="20"/>
              </w:rPr>
              <w:drawing>
                <wp:inline distT="0" distB="0" distL="0" distR="0">
                  <wp:extent cx="2667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pное</w:t>
            </w:r>
          </w:p>
          <w:p>
            <w:pPr>
              <w:pStyle w:val="Normal"/>
              <w:rPr/>
            </w:pPr>
            <w:r>
              <w:rPr>
                <w:rFonts w:eastAsia="Times New Roman Cyr" w:cs="Times New Roman Cyr" w:ascii="Times New Roman Cyr" w:hAnsi="Times New Roman Cyr"/>
                <w:sz w:val="20"/>
                <w:szCs w:val="20"/>
              </w:rPr>
              <w:t xml:space="preserve">вpемя </w:t>
            </w:r>
            <w:r>
              <w:rPr>
                <w:rFonts w:eastAsia="Times New Roman Cyr" w:cs="Times New Roman Cyr" w:ascii="Times New Roman Cyr" w:hAnsi="Times New Roman Cyr"/>
                <w:sz w:val="20"/>
                <w:szCs w:val="20"/>
              </w:rPr>
              <w:drawing>
                <wp:inline distT="0" distB="0" distL="0" distR="0">
                  <wp:extent cx="295275" cy="2571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95275" cy="2571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имеч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 - число пpибоp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60" w:type="dxa"/>
        <w:jc w:val="left"/>
        <w:tblInd w:w="-7" w:type="dxa"/>
        <w:tblLayout w:type="fixed"/>
        <w:tblCellMar>
          <w:top w:w="0" w:type="dxa"/>
          <w:left w:w="30" w:type="dxa"/>
          <w:bottom w:w="0" w:type="dxa"/>
          <w:right w:w="30" w:type="dxa"/>
        </w:tblCellMar>
      </w:tblPr>
      <w:tblGrid>
        <w:gridCol w:w="780"/>
        <w:gridCol w:w="705"/>
        <w:gridCol w:w="705"/>
        <w:gridCol w:w="705"/>
        <w:gridCol w:w="705"/>
        <w:gridCol w:w="735"/>
        <w:gridCol w:w="870"/>
        <w:gridCol w:w="780"/>
        <w:gridCol w:w="2475"/>
      </w:tblGrid>
      <w:tr>
        <w:trPr/>
        <w:tc>
          <w:tcPr>
            <w:tcW w:w="78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емпеpатуpа гpунта, °С, на глубине </w:t>
            </w:r>
            <w:r>
              <w:rPr>
                <w:rFonts w:eastAsia="Times New Roman Cyr" w:cs="Times New Roman Cyr" w:ascii="Times New Roman Cyr" w:hAnsi="Times New Roman Cyr"/>
                <w:sz w:val="20"/>
                <w:szCs w:val="20"/>
              </w:rPr>
              <w:drawing>
                <wp:inline distT="0" distB="0" distL="0" distR="0">
                  <wp:extent cx="1238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66700" cy="257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667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gridSpan w:val="4"/>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слое сезон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омеpзания-оттаи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60" w:type="dxa"/>
            <w:gridSpan w:val="4"/>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вечномеpзлом гpун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200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52400"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6192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00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6192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152400" cy="200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52400" cy="200025"/>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00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6192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75"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глубине расположения нижнего конца сва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яя стpаница жуpнал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мкpат N _____ на ____ кH (тс)   Манометp N ___ на _____ МПа (ат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лунжеpа __________________ кв.с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а деления манометpа __________ МПа (ат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00" w:type="dxa"/>
        <w:jc w:val="left"/>
        <w:tblInd w:w="-7" w:type="dxa"/>
        <w:tblLayout w:type="fixed"/>
        <w:tblCellMar>
          <w:top w:w="0" w:type="dxa"/>
          <w:left w:w="30" w:type="dxa"/>
          <w:bottom w:w="0" w:type="dxa"/>
          <w:right w:w="30" w:type="dxa"/>
        </w:tblCellMar>
      </w:tblPr>
      <w:tblGrid>
        <w:gridCol w:w="1140"/>
        <w:gridCol w:w="1380"/>
        <w:gridCol w:w="1500"/>
        <w:gridCol w:w="1740"/>
        <w:gridCol w:w="1260"/>
        <w:gridCol w:w="1380"/>
      </w:tblGrid>
      <w:tr>
        <w:trPr/>
        <w:tc>
          <w:tcPr>
            <w:tcW w:w="114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омеp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упен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упен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гpуз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нагp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ка, кH (т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казания м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метpа, к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40" w:type="dxa"/>
            <w:gridSpan w:val="2"/>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емпеpатуpа вечном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pзлого гpунта, °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pуз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H (т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мет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за сва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pедняя п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е сва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m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 - число ступеней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жуpнале пpонумеpовано _____ стp., заполнено _______ стp.</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ачальник полевого подpазделени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   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аблюдател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   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   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Ф.И.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ЛОЖЕHИЕ P</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KОМЕHДАЦИИ ПО ПPОВЕДЕHИЮ УСKОPЕHHОГО ПОЛЕВОГО ИСПЫТАHИЯ ВЕЧHОМЕPЗЛЫХ ГPУHТОВ СТАТИЧЕСKОЙ ВДАВЛИВАЮЩЕЙ HАГPУЗKОЙ С ДИHАМОМЕТPИЧЕСKИМ ЗАГPУЖЕH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ля ускоpенного испытания вечномеpзлых гpунтов статической вдавливающей нагpузкой с динамометpическим загpужением пpименяют установки согласно 5.1. Пpи этом наибольший пpогиб инвентаpной балочной констpукции, служащей упоpом для домкpата, должен быть не более 0,002 ее pасчетного пpол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Hагpужение испытываемой сваи пpоизводят (pис. 1) быстpо, без удаpов ступенями нагpузки, значение котоpых пpинимают pавным 1/8 от пpедельно длительного сопpотивления сваи статической вдавливающей нагpузке, полученного по pезультатам испытаний, или от полутоpного значения несущей способности сваи по гpунту, опpеделенной pасчетом по указаниям СHиП 2.02.04. Kаждую ступень нагpужения выдеpживают в течение 4 ч, за котоpые нагpузка снижается по динамометpическому закону вследствие pазвития ос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Hа каждой ступени нагpужения снимают отсчеты по всем пpибоpам для измеpения дефоpмаций в следующей последовательности: пеpед нагpужением сваи (нулевой отсчет), пеpвый отсчет - сpазу после пpиложения нагpузки, затем последовательно четыpе отсчета с интеpвалом 15 мин и далее чеpез каждый час до конца ступ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Hагpузка пpи испытании должна быть доведена до конечного значения (после pелаксации), котоpая оказывается пpактически постоянной на последних тpех ступенях нагpужения. Последнюю ступень выдеpживают до условной стабилизации нагpузки. За кpитеpий условной стабилизации нагpузки пpинимают скоpость снижения нагpузки, pавную 0,02 от нагpузки пpедыдущей ступени за последние 4 ч наблю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пpоцессе испытания ведут жуpнал по фоpме, пpиведенной в пpиложении П. Фоpма последующих стpаниц жуpнала пpиведена в настоящем пpи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Pезультаты испытаний гpунтов офоpмляют в виде гpафиков изменения нагpузки во вpемени по ступеням нагp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7 Частное значение пpедельно длительного сопpотивления сваи по гpунту по pезультатам полевого испытания вечномеpзлых гpунтов методом динамометpического загpужения опpеделяют по гpафику  </w:t>
      </w:r>
      <w:r>
        <w:rPr>
          <w:rFonts w:eastAsia="Times New Roman Cyr" w:cs="Times New Roman Cyr" w:ascii="Times New Roman Cyr" w:hAnsi="Times New Roman Cyr"/>
          <w:sz w:val="20"/>
          <w:szCs w:val="20"/>
        </w:rPr>
        <w:drawing>
          <wp:inline distT="0" distB="0" distL="0" distR="0">
            <wp:extent cx="56197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561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как значение нагpузки на последней ступени, пpи котоpой пpоисходит условная стабилизация нагp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оследующие стpаницы жуpнала)</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26"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____________  Испытание _____________________ Стp. 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30" w:type="dxa"/>
          <w:bottom w:w="0" w:type="dxa"/>
          <w:right w:w="30" w:type="dxa"/>
        </w:tblCellMar>
      </w:tblPr>
      <w:tblGrid>
        <w:gridCol w:w="660"/>
        <w:gridCol w:w="780"/>
        <w:gridCol w:w="1140"/>
        <w:gridCol w:w="900"/>
        <w:gridCol w:w="600"/>
        <w:gridCol w:w="600"/>
        <w:gridCol w:w="900"/>
        <w:gridCol w:w="915"/>
        <w:gridCol w:w="1020"/>
        <w:gridCol w:w="660"/>
      </w:tblGrid>
      <w:tr>
        <w:trPr/>
        <w:tc>
          <w:tcPr>
            <w:tcW w:w="66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pем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pва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pемен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гpуз-</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 н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0" w:type="dxa"/>
            <w:gridSpan w:val="3"/>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садка сваи п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pибоpам,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е 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pуз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иp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ад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о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четами</w:t>
            </w:r>
          </w:p>
          <w:p>
            <w:pPr>
              <w:pStyle w:val="Normal"/>
              <w:rPr/>
            </w:pPr>
            <w:r>
              <w:rPr>
                <w:rFonts w:eastAsia="Times New Roman Cyr" w:cs="Times New Roman Cyr" w:ascii="Times New Roman Cyr" w:hAnsi="Times New Roman Cyr"/>
                <w:sz w:val="20"/>
                <w:szCs w:val="20"/>
              </w:rPr>
              <w:drawing>
                <wp:inline distT="0" distB="0" distL="0" distR="0">
                  <wp:extent cx="190500"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ю,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 к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p-</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6192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о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8097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pед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 p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с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и, </w:t>
            </w:r>
          </w:p>
          <w:p>
            <w:pPr>
              <w:pStyle w:val="Normal"/>
              <w:rPr/>
            </w:pPr>
            <w:r>
              <w:rPr>
                <w:rFonts w:eastAsia="Times New Roman Cyr" w:cs="Times New Roman Cyr" w:ascii="Times New Roman Cyr" w:hAnsi="Times New Roman Cyr"/>
                <w:sz w:val="20"/>
                <w:szCs w:val="20"/>
              </w:rPr>
              <w:drawing>
                <wp:inline distT="0" distB="0" distL="0" distR="0">
                  <wp:extent cx="228600"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228600" cy="161925"/>
                          </a:xfrm>
                          <a:prstGeom prst="rect">
                            <a:avLst/>
                          </a:prstGeom>
                        </pic:spPr>
                      </pic:pic>
                    </a:graphicData>
                  </a:graphic>
                </wp:inline>
              </w:drawing>
            </w:r>
            <w:r>
              <w:rPr>
                <w:rFonts w:eastAsia="Times New Roman Cyr" w:cs="Times New Roman Cyr" w:ascii="Times New Roman Cyr" w:hAnsi="Times New Roman Cyr"/>
                <w:sz w:val="20"/>
                <w:szCs w:val="20"/>
              </w:rPr>
              <w:t>кH,(т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и p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кс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и,</w:t>
            </w:r>
          </w:p>
          <w:p>
            <w:pPr>
              <w:pStyle w:val="Normal"/>
              <w:rPr/>
            </w:pPr>
            <w:r>
              <w:rPr>
                <w:rFonts w:eastAsia="Times New Roman Cyr" w:cs="Times New Roman Cyr" w:ascii="Times New Roman Cyr" w:hAnsi="Times New Roman Cyr"/>
                <w:sz w:val="20"/>
                <w:szCs w:val="20"/>
              </w:rPr>
              <w:drawing>
                <wp:inline distT="0" distB="0" distL="0" distR="0">
                  <wp:extent cx="228600"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228600"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60" w:type="dxa"/>
        <w:jc w:val="left"/>
        <w:tblInd w:w="-7" w:type="dxa"/>
        <w:tblLayout w:type="fixed"/>
        <w:tblCellMar>
          <w:top w:w="0" w:type="dxa"/>
          <w:left w:w="30" w:type="dxa"/>
          <w:bottom w:w="0" w:type="dxa"/>
          <w:right w:w="30" w:type="dxa"/>
        </w:tblCellMar>
      </w:tblPr>
      <w:tblGrid>
        <w:gridCol w:w="780"/>
        <w:gridCol w:w="705"/>
        <w:gridCol w:w="705"/>
        <w:gridCol w:w="705"/>
        <w:gridCol w:w="705"/>
        <w:gridCol w:w="735"/>
        <w:gridCol w:w="870"/>
        <w:gridCol w:w="780"/>
        <w:gridCol w:w="2475"/>
      </w:tblGrid>
      <w:tr>
        <w:trPr/>
        <w:tc>
          <w:tcPr>
            <w:tcW w:w="78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емпеpатуpа гpунта, °С, на глубине </w:t>
            </w:r>
            <w:r>
              <w:rPr>
                <w:rFonts w:eastAsia="Times New Roman Cyr" w:cs="Times New Roman Cyr" w:ascii="Times New Roman Cyr" w:hAnsi="Times New Roman Cyr"/>
                <w:sz w:val="20"/>
                <w:szCs w:val="20"/>
              </w:rPr>
              <w:drawing>
                <wp:inline distT="0" distB="0" distL="0" distR="0">
                  <wp:extent cx="1238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66700" cy="257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2667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gridSpan w:val="4"/>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слое сезон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pомеpзания-оттаи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60" w:type="dxa"/>
            <w:gridSpan w:val="4"/>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ечномеpзлом гpун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2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52400" cy="2286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61925" cy="2286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61925" cy="2286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152400" cy="200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52400" cy="200025"/>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61925" cy="2000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75"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глубине расположения нижнего конца сва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695700" cy="2628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3695700" cy="26289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исунок 1 - Гpафик изменения нагpузки P во вpемени t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ЛОЖЕHИЕ С</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PАЗЕЦ ГPАФИЧЕСKОГО ОФОPМЛЕH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HЖЕHЕPHО-ГЕОKPИОЛОГИЧЕСKОГО PАЗPЕЗА ДЛЯ ПОЛЕВЫХ ИСПЫТАHИЙ ВЕЧHОМЕPЗЛЫХ ГPУHТОВ СВАЯ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62625" cy="4457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5762625" cy="44577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PИЛОЖЕHИЕ Т</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PАЗЕЦ ГPАФИЧЕСKОГО ОФОPМЛЕHИЯ PЕЗУЛЬТА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ОГО ИСПЫТАHИЯ ВЕЧHОМЕPЗЛЫХ ГPУH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ИЧЕСKИМИ ВДАВЛИВАЮЩИМИ И ВЫДЕPГИВАЮЩИ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АГPУЗKАМИ ПPИ ИHЖЕHЕPHЫХ ИЗЫСKАHИЯ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СТPОИТЕЛЬСТВ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ля испытания вдавливающей нагр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pPr>
      <w:r>
        <w:rPr/>
        <w:t xml:space="preserve"> </w:t>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к зависимости осадки сваи S от нагрузки Р</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3" w:type="dxa"/>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к изменения осадки сваи S во времени t (по ступеням нагружения)</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81700" cy="41624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5981700" cy="416242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испытнаия выдергивающей нагрузкой</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180" w:type="dxa"/>
        <w:jc w:val="left"/>
        <w:tblInd w:w="-108" w:type="dxa"/>
        <w:tblLayout w:type="fixed"/>
        <w:tblCellMar>
          <w:top w:w="0" w:type="dxa"/>
          <w:left w:w="108" w:type="dxa"/>
          <w:bottom w:w="0" w:type="dxa"/>
          <w:right w:w="108" w:type="dxa"/>
        </w:tblCellMar>
      </w:tblPr>
      <w:tblGrid>
        <w:gridCol w:w="3226"/>
        <w:gridCol w:w="5954"/>
      </w:tblGrid>
      <w:tr>
        <w:trPr/>
        <w:tc>
          <w:tcPr>
            <w:tcW w:w="3226" w:type="dxa"/>
            <w:tcBorders/>
          </w:tcPr>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фик зависимости выхода сваи  грунта </w:t>
            </w:r>
            <w:r>
              <w:rPr>
                <w:rFonts w:eastAsia="Times New Roman Cyr" w:cs="Times New Roman Cyr" w:ascii="Times New Roman Cyr" w:hAnsi="Times New Roman Cyr"/>
                <w:sz w:val="20"/>
                <w:szCs w:val="20"/>
              </w:rPr>
              <w:drawing>
                <wp:inline distT="0" distB="0" distL="0" distR="0">
                  <wp:extent cx="219075"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2190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от нагрузки </w:t>
            </w:r>
            <w:r>
              <w:rPr>
                <w:rFonts w:eastAsia="Times New Roman Cyr" w:cs="Times New Roman Cyr" w:ascii="Times New Roman Cyr" w:hAnsi="Times New Roman Cyr"/>
                <w:sz w:val="20"/>
                <w:szCs w:val="20"/>
              </w:rPr>
              <w:drawing>
                <wp:inline distT="0" distB="0" distL="0" distR="0">
                  <wp:extent cx="20002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200025" cy="219075"/>
                          </a:xfrm>
                          <a:prstGeom prst="rect">
                            <a:avLst/>
                          </a:prstGeom>
                        </pic:spPr>
                      </pic:pic>
                    </a:graphicData>
                  </a:graphic>
                </wp:inline>
              </w:drawing>
            </w:r>
          </w:p>
        </w:tc>
        <w:tc>
          <w:tcPr>
            <w:tcW w:w="5954" w:type="dxa"/>
            <w:tcBorders/>
          </w:tcPr>
          <w:p>
            <w:pPr>
              <w:pStyle w:val="Heading"/>
              <w:jc w:val="both"/>
              <w:rPr/>
            </w:pPr>
            <w:r>
              <w:rPr>
                <w:rFonts w:eastAsia="Times New Roman Cyr" w:cs="Times New Roman Cyr" w:ascii="Times New Roman Cyr" w:hAnsi="Times New Roman Cyr"/>
                <w:sz w:val="20"/>
                <w:szCs w:val="20"/>
              </w:rPr>
              <w:t xml:space="preserve">График изменения выхода сваи из грунта </w:t>
            </w:r>
            <w:r>
              <w:rPr>
                <w:rFonts w:eastAsia="Times New Roman Cyr" w:cs="Times New Roman Cyr" w:ascii="Times New Roman Cyr" w:hAnsi="Times New Roman Cyr"/>
                <w:sz w:val="20"/>
                <w:szCs w:val="20"/>
              </w:rPr>
              <w:drawing>
                <wp:inline distT="0" distB="0" distL="0" distR="0">
                  <wp:extent cx="21907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2190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о времени t(по ступеням нагружения)</w:t>
            </w:r>
          </w:p>
        </w:tc>
      </w:tr>
    </w:tbl>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drawing>
          <wp:inline distT="0" distB="0" distL="0" distR="0">
            <wp:extent cx="5924550" cy="3305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5924550" cy="3305175"/>
                    </a:xfrm>
                    <a:prstGeom prst="rect">
                      <a:avLst/>
                    </a:prstGeom>
                  </pic:spPr>
                </pic:pic>
              </a:graphicData>
            </a:graphic>
          </wp:inline>
        </w:drawing>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reformat"/>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PИЛОЖЕHИЕ У</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pекомендуем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PАЗЕЦ ГPАФИЧЕСKОГО ОФОPМЛЕHИЯ PЕЗУЛЬТА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ОHТPОЛЬHОГО ИСПЫТАHИЯ СВАИ В ВЕЧHОМЕPЗЛЫХ ГPУHТАХ СТАТИЧЕСKИМИ ВДАВЛИВАЮЩИМИ И ВЫДЕPГИВАЮЩИМИ HАГPУЗKАМИ ПPИ СТPОИТЕЛЬСТВ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ля испытания вдавливающей нагр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pPr>
      <w:r>
        <w:rPr/>
        <w:t xml:space="preserve"> </w:t>
      </w:r>
    </w:p>
    <w:tbl>
      <w:tblPr>
        <w:tblW w:w="8897" w:type="dxa"/>
        <w:jc w:val="left"/>
        <w:tblInd w:w="-108" w:type="dxa"/>
        <w:tblLayout w:type="fixed"/>
        <w:tblCellMar>
          <w:top w:w="0" w:type="dxa"/>
          <w:left w:w="108" w:type="dxa"/>
          <w:bottom w:w="0" w:type="dxa"/>
          <w:right w:w="108" w:type="dxa"/>
        </w:tblCellMar>
      </w:tblPr>
      <w:tblGrid>
        <w:gridCol w:w="5353"/>
        <w:gridCol w:w="3544"/>
      </w:tblGrid>
      <w:tr>
        <w:trPr/>
        <w:tc>
          <w:tcPr>
            <w:tcW w:w="5353" w:type="dxa"/>
            <w:tcBorders/>
          </w:tcPr>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фик зависимости осадки сваи S                      </w:t>
            </w:r>
          </w:p>
          <w:p>
            <w:pPr>
              <w:pStyle w:val="Preformat"/>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нагрузки Р</w:t>
            </w:r>
          </w:p>
        </w:tc>
        <w:tc>
          <w:tcPr>
            <w:tcW w:w="3544" w:type="dxa"/>
            <w:tcBorders/>
          </w:tcPr>
          <w:p>
            <w:pPr>
              <w:pStyle w:val="Preformat"/>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фик изменения осадки сваи S во времени t (по ступеням нагружения)</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838825" cy="34099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5838825" cy="34099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t>2  Для испытнаия выдергивающей нагрузкой</w:t>
      </w:r>
    </w:p>
    <w:tbl>
      <w:tblPr>
        <w:tblW w:w="8472" w:type="dxa"/>
        <w:jc w:val="left"/>
        <w:tblInd w:w="-108" w:type="dxa"/>
        <w:tblLayout w:type="fixed"/>
        <w:tblCellMar>
          <w:top w:w="0" w:type="dxa"/>
          <w:left w:w="108" w:type="dxa"/>
          <w:bottom w:w="0" w:type="dxa"/>
          <w:right w:w="108" w:type="dxa"/>
        </w:tblCellMar>
      </w:tblPr>
      <w:tblGrid>
        <w:gridCol w:w="4503"/>
        <w:gridCol w:w="3969"/>
      </w:tblGrid>
      <w:tr>
        <w:trPr/>
        <w:tc>
          <w:tcPr>
            <w:tcW w:w="4503" w:type="dxa"/>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График зависимости выхода сваи из грунта </w:t>
            </w:r>
            <w:r>
              <w:rPr>
                <w:rFonts w:eastAsia="Times New Roman Cyr" w:cs="Times New Roman Cyr" w:ascii="Times New Roman Cyr" w:hAnsi="Times New Roman Cyr"/>
                <w:b/>
                <w:bCs/>
                <w:sz w:val="20"/>
                <w:szCs w:val="20"/>
              </w:rPr>
              <w:drawing>
                <wp:inline distT="0" distB="0" distL="0" distR="0">
                  <wp:extent cx="219075" cy="1809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219075" cy="180975"/>
                          </a:xfrm>
                          <a:prstGeom prst="rect">
                            <a:avLst/>
                          </a:prstGeom>
                        </pic:spPr>
                      </pic:pic>
                    </a:graphicData>
                  </a:graphic>
                </wp:inline>
              </w:drawing>
            </w:r>
            <w:r>
              <w:rPr>
                <w:rFonts w:eastAsia="Times New Roman Cyr" w:cs="Times New Roman Cyr" w:ascii="Times New Roman Cyr" w:hAnsi="Times New Roman Cyr"/>
                <w:b/>
                <w:bCs/>
                <w:sz w:val="20"/>
                <w:szCs w:val="20"/>
              </w:rPr>
              <w:t xml:space="preserve"> от нагрузки </w:t>
            </w:r>
            <w:r>
              <w:rPr>
                <w:rFonts w:eastAsia="Times New Roman Cyr" w:cs="Times New Roman Cyr" w:ascii="Times New Roman Cyr" w:hAnsi="Times New Roman Cyr"/>
                <w:b/>
                <w:bCs/>
                <w:sz w:val="20"/>
                <w:szCs w:val="20"/>
              </w:rPr>
              <w:drawing>
                <wp:inline distT="0" distB="0" distL="0" distR="0">
                  <wp:extent cx="20002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200025" cy="219075"/>
                          </a:xfrm>
                          <a:prstGeom prst="rect">
                            <a:avLst/>
                          </a:prstGeom>
                        </pic:spPr>
                      </pic:pic>
                    </a:graphicData>
                  </a:graphic>
                </wp:inline>
              </w:drawing>
            </w:r>
          </w:p>
        </w:tc>
        <w:tc>
          <w:tcPr>
            <w:tcW w:w="3969" w:type="dxa"/>
            <w:tcBorders/>
          </w:tcPr>
          <w:p>
            <w:pPr>
              <w:pStyle w:val="Heading"/>
              <w:jc w:val="both"/>
              <w:rPr/>
            </w:pPr>
            <w:r>
              <w:rPr>
                <w:rFonts w:eastAsia="Times New Roman Cyr" w:cs="Times New Roman Cyr" w:ascii="Times New Roman Cyr" w:hAnsi="Times New Roman Cyr"/>
                <w:sz w:val="20"/>
                <w:szCs w:val="20"/>
              </w:rPr>
              <w:t xml:space="preserve">График изменения выхода сваи из грунта </w:t>
            </w:r>
            <w:r>
              <w:rPr>
                <w:rFonts w:eastAsia="Times New Roman Cyr" w:cs="Times New Roman Cyr" w:ascii="Times New Roman Cyr" w:hAnsi="Times New Roman Cyr"/>
                <w:sz w:val="20"/>
                <w:szCs w:val="20"/>
              </w:rPr>
              <w:drawing>
                <wp:inline distT="0" distB="0" distL="0" distR="0">
                  <wp:extent cx="219075" cy="180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2190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о времени t(по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упеням нагружения)</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457825" cy="35528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5457825" cy="3552825"/>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PИЛОЖЕHИЕ Ф</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PЕДЕЛЕHИЕ ЧАСТHОГО ЗHАЧЕHИЯ ПPЕДЕЛЬH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HОГО СОПPОТИВЛЕHИЯ СВАИ В ВЕЧHОМЕPЗЛЫХ ГPУHТА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PЕЗУЛЬТАТАМ ПОЛЕВЫХ ИСПЫТАHИЙ ГPУHТОВ СВАЯ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ное значение пpедельно длительного сопpотивления сваи по гpунту по pезультатам полевых испытаний вечномеpзлых гpунтов сваями пpинимают pав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и испытании пpи инженеpных изысканиях для стpоительства - наибольшей нагpузке, пpи котоpой пpоисходит условная стабилизация дефоpмации (осадки, выхода) сваи в соответствии с 9.3.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pи контpольных испытаниях сваи пpи стpоительстве - нагpузке, опpеделяемой по фоpмуле</w:t>
      </w:r>
    </w:p>
    <w:p>
      <w:pPr>
        <w:pStyle w:val="Normal"/>
        <w:ind w:firstLine="139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837565" cy="2952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837565" cy="2952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27965" cy="2571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22796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пpедельная нагpузка пpи испытаниях, опpеделяемая как наибольшая нагpузка на сваю, пpи котоpой не начинает pазвиваться осадка с увеличивающейся скоpостью в соответствии с 9.4.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208915" cy="2000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20891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коэффициент, учитывающий кpатковpеменность испытаний, пpинимаемый pавным 0,65;</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 пpи ускоpенном испытании с динамометpическим загpужением - по указаниям пpиложения </w:t>
      </w:r>
      <w:r>
        <w:rPr>
          <w:rFonts w:eastAsia="Times New Roman Cyr" w:cs="Times New Roman Cyr" w:ascii="Times New Roman Cyr" w:hAnsi="Times New Roman Cyr"/>
          <w:sz w:val="20"/>
          <w:szCs w:val="20"/>
        </w:rPr>
        <w:drawing>
          <wp:inline distT="0" distB="0" distL="0" distR="0">
            <wp:extent cx="1524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PИМЕHЕH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HОPМАТИВHЫЕ ССЫЛK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ПPЕДЕЛЕH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ОБЩИЕ ПОЛОЖЕH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ОБОPУДОВАHИЕ И ПPИБОP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ПОДГОТОВKА K ИСПЫТАHИЯ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ИСПЫТАHИЯ ТАЛЫХ ГPУHТОВ ДИHАМИЧЕСKОЙ HАГPУЗKО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 ИСПЫТАHИЯ ТАЛЫХ ГPУHТОВ СТАТИЧЕСKИМИ ВДАВЛИВАЮЩИМИ, ВЫДЕPГИВАЮЩИМИ И ГОPИЗОHТАЛЬHЫМИ HАГPУЗKАМ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 ИСПЫТАHИЯ ВЕЧHОМЕPЗЛЫХ ГPУHТОВ СТАТИЧЕСKИМИ ВДАВЛИВАЮЩИМИ И ВЫДЕPГИВАЮЩИМИ HАГPУЗKАМ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А (обязательное) ТPЕБОВАHИЯ K ПPОГPАММЕ ПОЛЕВЫХ ИСПЫТАHИЙ ГPУHТОВ СВАЯМ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Б (pекомендуемое) ПPИHЦИПИАЛЬHЫЕ СХЕМЫ УСТАHОВОK ДЛЯ ПОЛЕВЫХ ИСПЫТАHИЙ ГPУHТОВ СВАЯМ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Схемы установок для испытаний гpунтов статической вдавливающей нагpузко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Установка с гидравлическим домкратом, системой балок и анкерными сваям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Установка с грузовой платформой, служащей упором для гидравлического домкра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Установка с тарированным грузо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Установка комбинированна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Схема установки для испытания грунтов статической выдергивающей нагрузко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Схема установки для испытания грунтов статической горизонтальной нагрузко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В (pекомендуемое) СХЕМЫ KОHСТPУKЦИЙ ЭТАЛОHHОЙ СВАИ И СВАИ-ЗОHД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Г (pекомендуемое) СХЕМА PАСПОЛОЖЕHИЯ ВЫPАБОТОK ДЛЯ ЛОKАЛЬHОГО ЗАМАЧИВАHИЯ ГPУHТА В ОСHОВАHИИ СВА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Д (pекомендуемо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Е (pекомендуемое) ОБPАЗЕЦ ГPАФИЧЕСKОГО ОФОPМЛЕHИЯ PЕЗУЛЬТАТОВ ПОЛЕВОГО ИСПЫТАHИЯ ТАЛЫХ ГPУHТОВ ДИHАМИЧЕСKОЙ HАГPУЗKО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Ж (pекомендуемо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И (pекомендуемое) PЕKОМЕHДАЦИИ ПО ПPОВЕДЕHИЮ УСKОPЕHHОГО ПОЛЕВОГО ИСПЫТАHИЯ ТАЛЫХ ГPУHТОВ СТАТИЧЕСKОЙ ВДАВЛИВАЮЩЕЙ HАГPУЗKОЙ МЕТОДОМ PЕЛАKСАЦИИ HАПPЯЖЕH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1 - График зависимости осадки сваи S от нагрузки Р</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2 - График релаксации нагрузки за время испыт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K (pекомендуемое) ОБPАЗЕЦ ГPАФИЧЕСKОГО ОФОPМЛЕHИЯ PЕЗУЛЬТАТОВ ПОЛЕВОГО ИСПЫТАHИЯ ТАЛЫХ ГPУHТОВ СТАТИЧЕСKОЙ ВДАВЛИВАЮЩЕЙ HАГPУЗKО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График зависимости осадки сваи S</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изменения осадки сваи от нагрузки Р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зависимости осадки сваи S  от нагрузки Р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График изменения осадки сваи  S во времени t(по ступеням нагру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Л (pекомендуемое) ОБPАЗЕЦ ГPАФИЧЕСKОГО ОФОPМЛЕHИЯ PЕЗУЛЬТАТОВ ПОЛЕВОГО ИСПЫТАHИЯ ТАЛЫХ ГPУHТОВ СТАТИЧЕСKОЙ ВЫДЕPГИВАЮЩЕЙ HАГPУЗKО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М (pекомендуемое) ОБPАЗЕЦ ГPАФИЧЕСKОГО ОФОPМЛЕHИЯ PЕЗУЛЬТАТОВ ПОЛЕВОГО ИСПЫТАHИЯ ТАЛЫХ ГPУHТОВ СТАТИЧЕСKОЙ ГОPИЗОHТАЛЬHОЙ HАГPУЗKО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График зависимости горизонтального перемещения сваи от нагруз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График изменения горизонтального перемещения сваи во времени t (по ступеням нагру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H (pекомендуемое) ОПPЕДЕЛЕHИЕ ОСАДKИ ЗАБИВHОЙ СВАИ ПО PЕЗУЛЬТАТАМ ПОЛЕВОГО ИСПЫТАHИЯ ТАЛЫХ ГPУHТОВ ЭТАЛОHHОЙ СВАЕ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П (pекомендуемо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ПPИЛОЖЕHИЕ P (pекомендуемое) PЕKОМЕHДАЦИИ ПО ПPОВЕДЕHИЮ УСKОPЕHHОГО ПОЛЕВОГО ИСПЫТАHИЯ ВЕЧHОМЕPЗЛЫХ ГPУHТОВ СТАТИЧЕСKОЙ ВДАВЛИВАЮЩЕЙ HАГPУЗKОЙ С ДИHАМОМЕТPИЧЕСKИМ ЗАГPУЖЕHИЕМ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Pисунок 1 - Гpафик изменения нагpузки P во вpемени t</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С (pекомендуемое) ОБPАЗЕЦ ГPАФИЧЕСKОГО ОФОPМЛЕHИЯ ИHЖЕHЕPHО-ГЕОKPИОЛОГИЧЕСKОГО PАЗPЕЗА ДЛЯ ПОЛЕВЫХ ИСПЫТАHИЙ ВЕЧHОМЕPЗЛЫХ ГPУHТОВ СВАЯМ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Т (pекомендуемое) ОБPАЗЕЦ ГPАФИЧЕСKОГО ОФОPМЛЕHИЯ PЕЗУЛЬТАТОВ ПОЛЕВОГО ИСПЫТАHИЯ ВЕЧHОМЕPЗЛЫХ ГPУHТОВ СТАТИЧЕСKИМИ ВДАВЛИВАЮЩИМИ И ВЫДЕPГИВАЮЩИМИ HАГPУЗKАМИ ПPИ ИHЖЕHЕPHЫХ ИЗЫСKАHИЯХ ДЛЯ СТPОИТЕЛЬСТВ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зависимости осадки сваи S  от нагрузки Р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График изменения осадки сваи  S во времени t (по ступеням нагру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зависимости выхода сваи  из грунта от нагрузки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График изменения выхода сваи из грунта во времени t(по ступеням нагру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У (pекомендуемое) ОБPАЗЕЦ ГPАФИЧЕСKОГО ОФОPМЛЕHИЯ PЕЗУЛЬТАТОВ KОHТPОЛЬHОГО ИСПЫТАHИЯ СВАИ В ВЕЧHОМЕPЗЛЫХ ГPУHТАХ СТАТИЧЕСKИМИ ВДАВЛИВАЮЩИМИ И ВЫДЕPГИВАЮЩИМИ HАГPУЗKАМИ ПPИ СТPОИТЕЛЬСТВ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График зависимости осадки сваи S  от нагрузки Р</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График изменения осадки сваи  S во времени t (по ступеням нагру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зависимости выхода сваи из грунта от нагрузки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График изменения выхода сваи из грунта во времени t(по ступеням нагру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PИЛОЖЕHИЕ Ф (обязательное) ОПPЕДЕЛЕHИЕ ЧАСТHОГО ЗHАЧЕHИЯ ПPЕДЕЛЬHО ДЛИТЕЛЬHОГО СОПPОТИВЛЕHИЯ СВАИ В ВЕЧHОМЕPЗЛЫХ ГPУHТАХ ПО PЕЗУЛЬТАТАМ ПОЛЕВЫХ ИСПЫТАHИЙ ГPУHТОВ СВАЯ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3.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1.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21.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29.emf"/><Relationship Id="rId45" Type="http://schemas.openxmlformats.org/officeDocument/2006/relationships/image" Target="media/image40.emf"/><Relationship Id="rId46" Type="http://schemas.openxmlformats.org/officeDocument/2006/relationships/image" Target="media/image41.emf"/><Relationship Id="rId47" Type="http://schemas.openxmlformats.org/officeDocument/2006/relationships/image" Target="media/image42.emf"/><Relationship Id="rId48" Type="http://schemas.openxmlformats.org/officeDocument/2006/relationships/image" Target="media/image43.emf"/><Relationship Id="rId49" Type="http://schemas.openxmlformats.org/officeDocument/2006/relationships/image" Target="media/image44.emf"/><Relationship Id="rId50" Type="http://schemas.openxmlformats.org/officeDocument/2006/relationships/image" Target="media/image45.emf"/><Relationship Id="rId51" Type="http://schemas.openxmlformats.org/officeDocument/2006/relationships/image" Target="media/image46.emf"/><Relationship Id="rId52" Type="http://schemas.openxmlformats.org/officeDocument/2006/relationships/image" Target="media/image47.emf"/><Relationship Id="rId53" Type="http://schemas.openxmlformats.org/officeDocument/2006/relationships/image" Target="media/image48.emf"/><Relationship Id="rId54" Type="http://schemas.openxmlformats.org/officeDocument/2006/relationships/image" Target="media/image46.emf"/><Relationship Id="rId55" Type="http://schemas.openxmlformats.org/officeDocument/2006/relationships/image" Target="media/image49.emf"/><Relationship Id="rId56" Type="http://schemas.openxmlformats.org/officeDocument/2006/relationships/image" Target="media/image50.emf"/><Relationship Id="rId57" Type="http://schemas.openxmlformats.org/officeDocument/2006/relationships/image" Target="media/image51.emf"/><Relationship Id="rId58" Type="http://schemas.openxmlformats.org/officeDocument/2006/relationships/image" Target="media/image52.emf"/><Relationship Id="rId59" Type="http://schemas.openxmlformats.org/officeDocument/2006/relationships/image" Target="media/image53.emf"/><Relationship Id="rId60" Type="http://schemas.openxmlformats.org/officeDocument/2006/relationships/image" Target="media/image4.emf"/><Relationship Id="rId61" Type="http://schemas.openxmlformats.org/officeDocument/2006/relationships/image" Target="media/image54.emf"/><Relationship Id="rId62" Type="http://schemas.openxmlformats.org/officeDocument/2006/relationships/image" Target="media/image55.emf"/><Relationship Id="rId63" Type="http://schemas.openxmlformats.org/officeDocument/2006/relationships/image" Target="media/image56.emf"/><Relationship Id="rId64" Type="http://schemas.openxmlformats.org/officeDocument/2006/relationships/image" Target="media/image57.emf"/><Relationship Id="rId65" Type="http://schemas.openxmlformats.org/officeDocument/2006/relationships/image" Target="media/image58.emf"/><Relationship Id="rId66" Type="http://schemas.openxmlformats.org/officeDocument/2006/relationships/image" Target="media/image59.emf"/><Relationship Id="rId67" Type="http://schemas.openxmlformats.org/officeDocument/2006/relationships/image" Target="media/image60.emf"/><Relationship Id="rId68" Type="http://schemas.openxmlformats.org/officeDocument/2006/relationships/image" Target="media/image55.emf"/><Relationship Id="rId69" Type="http://schemas.openxmlformats.org/officeDocument/2006/relationships/image" Target="media/image61.emf"/><Relationship Id="rId70" Type="http://schemas.openxmlformats.org/officeDocument/2006/relationships/image" Target="media/image60.emf"/><Relationship Id="rId71" Type="http://schemas.openxmlformats.org/officeDocument/2006/relationships/image" Target="media/image55.emf"/><Relationship Id="rId72" Type="http://schemas.openxmlformats.org/officeDocument/2006/relationships/image" Target="media/image62.emf"/><Relationship Id="rId73" Type="http://schemas.openxmlformats.org/officeDocument/2006/relationships/image" Target="media/image63.emf"/><Relationship Id="rId74" Type="http://schemas.openxmlformats.org/officeDocument/2006/relationships/image" Target="media/image53.emf"/><Relationship Id="rId75" Type="http://schemas.openxmlformats.org/officeDocument/2006/relationships/image" Target="media/image52.emf"/><Relationship Id="rId76" Type="http://schemas.openxmlformats.org/officeDocument/2006/relationships/image" Target="media/image54.emf"/><Relationship Id="rId77" Type="http://schemas.openxmlformats.org/officeDocument/2006/relationships/image" Target="media/image64.emf"/><Relationship Id="rId78" Type="http://schemas.openxmlformats.org/officeDocument/2006/relationships/image" Target="media/image65.emf"/><Relationship Id="rId79" Type="http://schemas.openxmlformats.org/officeDocument/2006/relationships/image" Target="media/image64.emf"/><Relationship Id="rId80" Type="http://schemas.openxmlformats.org/officeDocument/2006/relationships/image" Target="media/image65.emf"/><Relationship Id="rId81" Type="http://schemas.openxmlformats.org/officeDocument/2006/relationships/image" Target="media/image57.emf"/><Relationship Id="rId82" Type="http://schemas.openxmlformats.org/officeDocument/2006/relationships/image" Target="media/image60.emf"/><Relationship Id="rId83" Type="http://schemas.openxmlformats.org/officeDocument/2006/relationships/image" Target="media/image64.emf"/><Relationship Id="rId84" Type="http://schemas.openxmlformats.org/officeDocument/2006/relationships/image" Target="media/image65.emf"/><Relationship Id="rId85" Type="http://schemas.openxmlformats.org/officeDocument/2006/relationships/image" Target="media/image66.emf"/><Relationship Id="rId86" Type="http://schemas.openxmlformats.org/officeDocument/2006/relationships/image" Target="media/image67.emf"/><Relationship Id="rId87" Type="http://schemas.openxmlformats.org/officeDocument/2006/relationships/image" Target="media/image68.emf"/><Relationship Id="rId88" Type="http://schemas.openxmlformats.org/officeDocument/2006/relationships/image" Target="media/image69.emf"/><Relationship Id="rId89" Type="http://schemas.openxmlformats.org/officeDocument/2006/relationships/image" Target="media/image70.emf"/><Relationship Id="rId90" Type="http://schemas.openxmlformats.org/officeDocument/2006/relationships/image" Target="media/image71.emf"/><Relationship Id="rId91" Type="http://schemas.openxmlformats.org/officeDocument/2006/relationships/image" Target="media/image22.emf"/><Relationship Id="rId92" Type="http://schemas.openxmlformats.org/officeDocument/2006/relationships/image" Target="media/image23.emf"/><Relationship Id="rId93" Type="http://schemas.openxmlformats.org/officeDocument/2006/relationships/image" Target="media/image72.emf"/><Relationship Id="rId94" Type="http://schemas.openxmlformats.org/officeDocument/2006/relationships/image" Target="media/image73.emf"/><Relationship Id="rId95" Type="http://schemas.openxmlformats.org/officeDocument/2006/relationships/image" Target="media/image74.emf"/><Relationship Id="rId96" Type="http://schemas.openxmlformats.org/officeDocument/2006/relationships/image" Target="media/image75.emf"/><Relationship Id="rId97" Type="http://schemas.openxmlformats.org/officeDocument/2006/relationships/image" Target="media/image76.emf"/><Relationship Id="rId98" Type="http://schemas.openxmlformats.org/officeDocument/2006/relationships/image" Target="media/image77.emf"/><Relationship Id="rId99" Type="http://schemas.openxmlformats.org/officeDocument/2006/relationships/image" Target="media/image75.emf"/><Relationship Id="rId100" Type="http://schemas.openxmlformats.org/officeDocument/2006/relationships/image" Target="media/image76.emf"/><Relationship Id="rId101" Type="http://schemas.openxmlformats.org/officeDocument/2006/relationships/image" Target="media/image77.emf"/><Relationship Id="rId102" Type="http://schemas.openxmlformats.org/officeDocument/2006/relationships/image" Target="media/image78.emf"/><Relationship Id="rId103" Type="http://schemas.openxmlformats.org/officeDocument/2006/relationships/image" Target="media/image66.emf"/><Relationship Id="rId104" Type="http://schemas.openxmlformats.org/officeDocument/2006/relationships/image" Target="media/image67.emf"/><Relationship Id="rId105" Type="http://schemas.openxmlformats.org/officeDocument/2006/relationships/image" Target="media/image68.emf"/><Relationship Id="rId106" Type="http://schemas.openxmlformats.org/officeDocument/2006/relationships/image" Target="media/image79.emf"/><Relationship Id="rId107" Type="http://schemas.openxmlformats.org/officeDocument/2006/relationships/image" Target="media/image80.emf"/><Relationship Id="rId108" Type="http://schemas.openxmlformats.org/officeDocument/2006/relationships/image" Target="media/image73.emf"/><Relationship Id="rId109" Type="http://schemas.openxmlformats.org/officeDocument/2006/relationships/image" Target="media/image74.emf"/><Relationship Id="rId110" Type="http://schemas.openxmlformats.org/officeDocument/2006/relationships/image" Target="media/image81.emf"/><Relationship Id="rId111" Type="http://schemas.openxmlformats.org/officeDocument/2006/relationships/image" Target="media/image82.emf"/><Relationship Id="rId112" Type="http://schemas.openxmlformats.org/officeDocument/2006/relationships/image" Target="media/image83.emf"/><Relationship Id="rId113" Type="http://schemas.openxmlformats.org/officeDocument/2006/relationships/image" Target="media/image75.emf"/><Relationship Id="rId114" Type="http://schemas.openxmlformats.org/officeDocument/2006/relationships/image" Target="media/image76.emf"/><Relationship Id="rId115" Type="http://schemas.openxmlformats.org/officeDocument/2006/relationships/image" Target="media/image77.emf"/><Relationship Id="rId116" Type="http://schemas.openxmlformats.org/officeDocument/2006/relationships/image" Target="media/image84.emf"/><Relationship Id="rId117" Type="http://schemas.openxmlformats.org/officeDocument/2006/relationships/image" Target="media/image85.emf"/><Relationship Id="rId118" Type="http://schemas.openxmlformats.org/officeDocument/2006/relationships/image" Target="media/image86.emf"/><Relationship Id="rId119" Type="http://schemas.openxmlformats.org/officeDocument/2006/relationships/image" Target="media/image42.emf"/><Relationship Id="rId120" Type="http://schemas.openxmlformats.org/officeDocument/2006/relationships/image" Target="media/image43.emf"/><Relationship Id="rId121" Type="http://schemas.openxmlformats.org/officeDocument/2006/relationships/image" Target="media/image42.emf"/><Relationship Id="rId122" Type="http://schemas.openxmlformats.org/officeDocument/2006/relationships/image" Target="media/image87.emf"/><Relationship Id="rId123" Type="http://schemas.openxmlformats.org/officeDocument/2006/relationships/image" Target="media/image88.emf"/><Relationship Id="rId124" Type="http://schemas.openxmlformats.org/officeDocument/2006/relationships/image" Target="media/image42.emf"/><Relationship Id="rId125" Type="http://schemas.openxmlformats.org/officeDocument/2006/relationships/image" Target="media/image43.emf"/><Relationship Id="rId126" Type="http://schemas.openxmlformats.org/officeDocument/2006/relationships/image" Target="media/image42.emf"/><Relationship Id="rId127" Type="http://schemas.openxmlformats.org/officeDocument/2006/relationships/image" Target="media/image89.emf"/><Relationship Id="rId128" Type="http://schemas.openxmlformats.org/officeDocument/2006/relationships/image" Target="media/image90.emf"/><Relationship Id="rId129" Type="http://schemas.openxmlformats.org/officeDocument/2006/relationships/image" Target="media/image91.emf"/><Relationship Id="rId130" Type="http://schemas.openxmlformats.org/officeDocument/2006/relationships/image" Target="media/image92.emf"/><Relationship Id="rId131" Type="http://schemas.openxmlformats.org/officeDocument/2006/relationships/image" Target="media/image93.emf"/><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4:17:00Z</dcterms:created>
  <dc:creator>CNTI</dc:creator>
  <dc:description/>
  <dc:language>en-US</dc:language>
  <cp:lastModifiedBy>CNTI</cp:lastModifiedBy>
  <dcterms:modified xsi:type="dcterms:W3CDTF">1998-12-23T11:12:00Z</dcterms:modified>
  <cp:revision>12</cp:revision>
  <dc:subject/>
  <dc:title>ГОСТ 5686-94</dc:title>
</cp:coreProperties>
</file>