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10.emf" ContentType="image/x-emf"/>
  <Override PartName="/word/media/image46.emf" ContentType="image/x-emf"/>
  <Override PartName="/word/media/image11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 СЭВ 4867-8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99.844                                                                                                              Группа Ж0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АНДАРТ СОВЕТА ЭКОНОМИЧЕСКОЙ ВЗАИМОПОМОЩИ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ЩИТА ОТ ШУМА В СТРОИТЕЛЬСТВЕ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вукоизоляция ограждающих конструкци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Автор - делегация ЧССР в Постоянной Комиссии по сотрудничеству в области строитель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ма 22.200.30-82 Плана работ ПК СЭ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тандарт СЭВ утвержден на 56-м заседании ПК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роки начала применения стандарта СЭ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Постоянной Комиссией по сотрудничеству в области стандартизации, Варшава, декабрь 1984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80"/>
        <w:gridCol w:w="3390"/>
        <w:gridCol w:w="2694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оки начала применения стандарта СЭВ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раны - члены СЭВ 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договорно-правовых отношениях по экономическому и научно-техническом сотрудничеству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 народном хозяйстве 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РБ 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7 г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7 г.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Р 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В 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Р 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6 г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7 г.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Куба 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НР 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Р 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Р 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ССР 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6 г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7 г.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ССР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рок проверки - 1992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Использованный международный документ по стандартизации: Рекомендация ИСО 717/2-6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АСТИЧНО ВЗАМЕН РС 5621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СЭВ устанавливает метод оценки звукоизоляции ограждающих (внутренних и наружных) конструкций и нормы звукоизоляции с учетом назначения помещений в жилых и общественных здан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стоящий стандарт СЭВ должен применяться совместно с СТ СЭВ 4866-84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полож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Нормативная кривая для оценки изоляции воздушного шума и ее численные значения в третьоктавных полосах частот приведены на черт.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Нормативная кривая для оценки приведенного уровня ударного шума и ее численные значения в третьоктавных полосах частот приведены на черт.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Величины изоляции воздушного шума ограждающей конструкцией или приведенного уровня ударного шума, определяемые по СТ СЭВ 4866-84, сравниваются с численными значениями нормативных кривых по методу оценки, указанному в разд. 2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69130" cy="431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исленные знач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137" w:type="dxa"/>
        <w:jc w:val="left"/>
        <w:tblInd w:w="98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73"/>
        <w:gridCol w:w="3464"/>
      </w:tblGrid>
      <w:tr>
        <w:trPr/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астота, Hz 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тивные величины, dB 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 </w:t>
            </w:r>
          </w:p>
        </w:tc>
      </w:tr>
      <w:tr>
        <w:trPr/>
        <w:tc>
          <w:tcPr>
            <w:tcW w:w="3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 </w:t>
            </w:r>
          </w:p>
        </w:tc>
        <w:tc>
          <w:tcPr>
            <w:tcW w:w="3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 </w:t>
            </w:r>
          </w:p>
        </w:tc>
      </w:tr>
      <w:tr>
        <w:trPr/>
        <w:tc>
          <w:tcPr>
            <w:tcW w:w="3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</w:tc>
        <w:tc>
          <w:tcPr>
            <w:tcW w:w="3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 </w:t>
            </w:r>
          </w:p>
        </w:tc>
      </w:tr>
      <w:tr>
        <w:trPr/>
        <w:tc>
          <w:tcPr>
            <w:tcW w:w="3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  <w:tc>
          <w:tcPr>
            <w:tcW w:w="3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 </w:t>
            </w:r>
          </w:p>
        </w:tc>
      </w:tr>
      <w:tr>
        <w:trPr/>
        <w:tc>
          <w:tcPr>
            <w:tcW w:w="3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 </w:t>
            </w:r>
          </w:p>
        </w:tc>
        <w:tc>
          <w:tcPr>
            <w:tcW w:w="3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 </w:t>
            </w:r>
          </w:p>
        </w:tc>
      </w:tr>
      <w:tr>
        <w:trPr/>
        <w:tc>
          <w:tcPr>
            <w:tcW w:w="3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5 </w:t>
            </w:r>
          </w:p>
        </w:tc>
        <w:tc>
          <w:tcPr>
            <w:tcW w:w="3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8 </w:t>
            </w:r>
          </w:p>
        </w:tc>
      </w:tr>
      <w:tr>
        <w:trPr/>
        <w:tc>
          <w:tcPr>
            <w:tcW w:w="3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  <w:tc>
          <w:tcPr>
            <w:tcW w:w="3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1 </w:t>
            </w:r>
          </w:p>
        </w:tc>
      </w:tr>
      <w:tr>
        <w:trPr/>
        <w:tc>
          <w:tcPr>
            <w:tcW w:w="3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  <w:tc>
          <w:tcPr>
            <w:tcW w:w="3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 </w:t>
            </w:r>
          </w:p>
        </w:tc>
      </w:tr>
      <w:tr>
        <w:trPr/>
        <w:tc>
          <w:tcPr>
            <w:tcW w:w="3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0 </w:t>
            </w:r>
          </w:p>
        </w:tc>
        <w:tc>
          <w:tcPr>
            <w:tcW w:w="3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3 </w:t>
            </w:r>
          </w:p>
        </w:tc>
      </w:tr>
      <w:tr>
        <w:trPr/>
        <w:tc>
          <w:tcPr>
            <w:tcW w:w="3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</w:t>
            </w:r>
          </w:p>
        </w:tc>
        <w:tc>
          <w:tcPr>
            <w:tcW w:w="3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 </w:t>
            </w:r>
          </w:p>
        </w:tc>
      </w:tr>
      <w:tr>
        <w:trPr/>
        <w:tc>
          <w:tcPr>
            <w:tcW w:w="3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  <w:tc>
          <w:tcPr>
            <w:tcW w:w="3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 </w:t>
            </w:r>
          </w:p>
        </w:tc>
      </w:tr>
      <w:tr>
        <w:trPr/>
        <w:tc>
          <w:tcPr>
            <w:tcW w:w="3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0 </w:t>
            </w:r>
          </w:p>
        </w:tc>
        <w:tc>
          <w:tcPr>
            <w:tcW w:w="3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6 </w:t>
            </w:r>
          </w:p>
        </w:tc>
      </w:tr>
      <w:tr>
        <w:trPr/>
        <w:tc>
          <w:tcPr>
            <w:tcW w:w="3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0 </w:t>
            </w:r>
          </w:p>
        </w:tc>
        <w:tc>
          <w:tcPr>
            <w:tcW w:w="3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6 </w:t>
            </w:r>
          </w:p>
        </w:tc>
      </w:tr>
      <w:tr>
        <w:trPr/>
        <w:tc>
          <w:tcPr>
            <w:tcW w:w="3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</w:t>
            </w:r>
          </w:p>
        </w:tc>
        <w:tc>
          <w:tcPr>
            <w:tcW w:w="3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6 </w:t>
            </w:r>
          </w:p>
        </w:tc>
      </w:tr>
      <w:tr>
        <w:trPr/>
        <w:tc>
          <w:tcPr>
            <w:tcW w:w="3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 </w:t>
            </w:r>
          </w:p>
        </w:tc>
        <w:tc>
          <w:tcPr>
            <w:tcW w:w="3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6 </w:t>
            </w:r>
          </w:p>
        </w:tc>
      </w:tr>
      <w:tr>
        <w:trPr/>
        <w:tc>
          <w:tcPr>
            <w:tcW w:w="3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50 </w:t>
            </w:r>
          </w:p>
        </w:tc>
        <w:tc>
          <w:tcPr>
            <w:tcW w:w="3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95825" cy="4553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55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167" w:type="dxa"/>
        <w:jc w:val="left"/>
        <w:tblInd w:w="98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66"/>
        <w:gridCol w:w="3401"/>
      </w:tblGrid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астота, Hz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тивные величины, dB 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2 </w:t>
            </w:r>
          </w:p>
        </w:tc>
      </w:tr>
      <w:tr>
        <w:trPr/>
        <w:tc>
          <w:tcPr>
            <w:tcW w:w="3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 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2 </w:t>
            </w:r>
          </w:p>
        </w:tc>
      </w:tr>
      <w:tr>
        <w:trPr/>
        <w:tc>
          <w:tcPr>
            <w:tcW w:w="3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2 </w:t>
            </w:r>
          </w:p>
        </w:tc>
      </w:tr>
      <w:tr>
        <w:trPr/>
        <w:tc>
          <w:tcPr>
            <w:tcW w:w="3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2 </w:t>
            </w:r>
          </w:p>
        </w:tc>
      </w:tr>
      <w:tr>
        <w:trPr/>
        <w:tc>
          <w:tcPr>
            <w:tcW w:w="3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 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2 </w:t>
            </w:r>
          </w:p>
        </w:tc>
      </w:tr>
      <w:tr>
        <w:trPr/>
        <w:tc>
          <w:tcPr>
            <w:tcW w:w="3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5 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2 </w:t>
            </w:r>
          </w:p>
        </w:tc>
      </w:tr>
      <w:tr>
        <w:trPr/>
        <w:tc>
          <w:tcPr>
            <w:tcW w:w="3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 </w:t>
            </w:r>
          </w:p>
        </w:tc>
      </w:tr>
      <w:tr>
        <w:trPr/>
        <w:tc>
          <w:tcPr>
            <w:tcW w:w="3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</w:tc>
      </w:tr>
      <w:tr>
        <w:trPr/>
        <w:tc>
          <w:tcPr>
            <w:tcW w:w="3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0 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9 </w:t>
            </w:r>
          </w:p>
        </w:tc>
      </w:tr>
      <w:tr>
        <w:trPr/>
        <w:tc>
          <w:tcPr>
            <w:tcW w:w="3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8 </w:t>
            </w:r>
          </w:p>
        </w:tc>
      </w:tr>
      <w:tr>
        <w:trPr/>
        <w:tc>
          <w:tcPr>
            <w:tcW w:w="3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7 </w:t>
            </w:r>
          </w:p>
        </w:tc>
      </w:tr>
      <w:tr>
        <w:trPr/>
        <w:tc>
          <w:tcPr>
            <w:tcW w:w="3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0 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 </w:t>
            </w:r>
          </w:p>
        </w:tc>
      </w:tr>
      <w:tr>
        <w:trPr/>
        <w:tc>
          <w:tcPr>
            <w:tcW w:w="3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0 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1 </w:t>
            </w:r>
          </w:p>
        </w:tc>
      </w:tr>
      <w:tr>
        <w:trPr/>
        <w:tc>
          <w:tcPr>
            <w:tcW w:w="3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8 </w:t>
            </w:r>
          </w:p>
        </w:tc>
      </w:tr>
      <w:tr>
        <w:trPr/>
        <w:tc>
          <w:tcPr>
            <w:tcW w:w="3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 </w:t>
            </w:r>
          </w:p>
        </w:tc>
        <w:tc>
          <w:tcPr>
            <w:tcW w:w="3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 </w:t>
            </w:r>
          </w:p>
        </w:tc>
      </w:tr>
      <w:tr>
        <w:trPr/>
        <w:tc>
          <w:tcPr>
            <w:tcW w:w="3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5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Метод оцен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Изоляция воздушного шума внутренними ограждающими конструкциям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. Оценку результатов измерений по СТ СЭВ 4866-84 проводят путем вертикального смещения нормативной кривой (черт. 1) с шагом 1 dB в сторону кривой измеренной частотной характеристики до тех пор, пока средняя величина неблагоприятных отклонений, рассчитанная делением суммы неблагоприятных отклонений на общее количество измеренных полос частот, не будет максимально близка 2 dB, но не более последн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. В расчет принимают только неблагоприятные отклонения. Отклонение считают неблагоприятным, когда измеренная величина меньше нормативной величины на данной часто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3. Величину смещенной по п. 2.1.1 нормативной кривой на частоте 500 Hz (среднегеометрической частоте третьоктавной полосы) принимают за индекс изоляции воздушного шума данной конструкцией и обозначают соответствующими символами с индекс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23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например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1915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4. Неблагоприятное отклонение от смещенной нормативной кривой на отдельной частоте более 8 dB должно быть отмечено в протоколе измер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Изоляция воздушного шума наружными ограждающими конструкциям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. Оценку результатов измерений по СТ СЭВ 4866-84 проводят путем вертикального смещения нормативной кривой (черт. 1) с шагом 1 dB в сторону кривой измеренной частотной характеристики до тех пор, пока средняя величина неблагоприятных отклонений, рассчитанная делением суммы неблагоприятных отклонений на общее количество измеренных полос частот, не будет максимально близка 2 dB, но не более последн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2. В расчет принимают только неблагоприятные отклонения. Отклонение считают неблагоприятным, когда измеренная величина меньше  нормативной на данной часто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3. Величину смещенной нормативной кривой по п. 2.2.1 на частоте 500 Hz (среднегеометрической частоте третьоктавной полосы) принимают за индекс изоляции и обозначают соответствующими символами с индекс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23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например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9062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Изоляция ударного шума конструкциями перекрыт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1. Оценку результатов измерений по СТ СЭВ 4866-84 проводят путем вертикального смещения нормативной кривой (черт. 2) с шагом 1 dB  в сторону кривой измеренной частотной характеристики до тех пор, пока средняя величина неблагоприятных отклонений, рассчитанная делением суммы неблагоприятных отклонений на общее количество измеренных полос частот, не будет максимально близка 2 dB, но не более последн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2. В расчет принимают только неблагоприятные отклонения. Отклонение считают неблагоприятным, когда результат измерения превышает величину нормативной кривой на данной часто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3. Неблагоприятное отклонение от смещенной нормативной кривой на отдельной частоте более 8 dB должно быть отмечено в протоколе измер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3.4. Величину смещенной по п. 2.3.1 нормативной кривой на частот 500 Hz (среднегеометрической частоте третьоктавной полосы) принимают за индекс приведенного уровня ударного шума и обозначают соответствующими символами с индекс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23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75690" cy="218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Улучшение изоляции ударного шума покрытиями пол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1. Индекс улучшения изоляции ударного шу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на основании частотной характеристики снижения приведенного уровня ударного шу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крытием по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2. Улучшение изоляции ударного шу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16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крытиями полов, уложенными на железобетонных сплошных плитах перекрытий, не зависит от приведенного уровня ударного шума несущей части перекрыт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; индекс улучшения изоляции ударного шума зависит частично о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Поэтому величин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с помощью частотной характеристики приведенного уровня ударного шума для эталонной несущей части перекрытия с данным покрытием пол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ычисляемой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822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                                 (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3. Величины приведенного уровня ударного шума для эталонной несущей части перекрыт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ведены в табл. 1. Индекс приведенного уровня ударного шума эталонной несущей части перекрыт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9415" cy="2470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вен 78 dB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ы приведенного уровня ударного шума эталонной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ции перекрыт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tbl>
      <w:tblPr>
        <w:tblW w:w="7167" w:type="dxa"/>
        <w:jc w:val="left"/>
        <w:tblInd w:w="98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41"/>
        <w:gridCol w:w="3326"/>
      </w:tblGrid>
      <w:tr>
        <w:trPr/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астота, Hz 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04800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dB </w:t>
            </w:r>
          </w:p>
        </w:tc>
      </w:tr>
      <w:tr>
        <w:trPr/>
        <w:tc>
          <w:tcPr>
            <w:tcW w:w="3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7 </w:t>
            </w:r>
          </w:p>
        </w:tc>
      </w:tr>
      <w:tr>
        <w:trPr/>
        <w:tc>
          <w:tcPr>
            <w:tcW w:w="3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 </w:t>
            </w:r>
          </w:p>
        </w:tc>
        <w:tc>
          <w:tcPr>
            <w:tcW w:w="3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7,5 </w:t>
            </w:r>
          </w:p>
        </w:tc>
      </w:tr>
      <w:tr>
        <w:trPr/>
        <w:tc>
          <w:tcPr>
            <w:tcW w:w="3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</w:tc>
        <w:tc>
          <w:tcPr>
            <w:tcW w:w="3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8 </w:t>
            </w:r>
          </w:p>
        </w:tc>
      </w:tr>
      <w:tr>
        <w:trPr/>
        <w:tc>
          <w:tcPr>
            <w:tcW w:w="3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  <w:tc>
          <w:tcPr>
            <w:tcW w:w="3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8,5 </w:t>
            </w:r>
          </w:p>
        </w:tc>
      </w:tr>
      <w:tr>
        <w:trPr/>
        <w:tc>
          <w:tcPr>
            <w:tcW w:w="3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 </w:t>
            </w:r>
          </w:p>
        </w:tc>
        <w:tc>
          <w:tcPr>
            <w:tcW w:w="3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9 </w:t>
            </w:r>
          </w:p>
        </w:tc>
      </w:tr>
      <w:tr>
        <w:trPr/>
        <w:tc>
          <w:tcPr>
            <w:tcW w:w="3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5 </w:t>
            </w:r>
          </w:p>
        </w:tc>
        <w:tc>
          <w:tcPr>
            <w:tcW w:w="3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9,5 </w:t>
            </w:r>
          </w:p>
        </w:tc>
      </w:tr>
      <w:tr>
        <w:trPr/>
        <w:tc>
          <w:tcPr>
            <w:tcW w:w="3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  <w:tc>
          <w:tcPr>
            <w:tcW w:w="3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</w:tc>
      </w:tr>
      <w:tr>
        <w:trPr/>
        <w:tc>
          <w:tcPr>
            <w:tcW w:w="3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  <w:tc>
          <w:tcPr>
            <w:tcW w:w="3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,5 </w:t>
            </w:r>
          </w:p>
        </w:tc>
      </w:tr>
      <w:tr>
        <w:trPr/>
        <w:tc>
          <w:tcPr>
            <w:tcW w:w="3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0 </w:t>
            </w:r>
          </w:p>
        </w:tc>
        <w:tc>
          <w:tcPr>
            <w:tcW w:w="3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1 </w:t>
            </w:r>
          </w:p>
        </w:tc>
      </w:tr>
      <w:tr>
        <w:trPr/>
        <w:tc>
          <w:tcPr>
            <w:tcW w:w="3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</w:t>
            </w:r>
          </w:p>
        </w:tc>
        <w:tc>
          <w:tcPr>
            <w:tcW w:w="3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1,5 </w:t>
            </w:r>
          </w:p>
        </w:tc>
      </w:tr>
      <w:tr>
        <w:trPr/>
        <w:tc>
          <w:tcPr>
            <w:tcW w:w="3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  <w:tc>
          <w:tcPr>
            <w:tcW w:w="3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2 </w:t>
            </w:r>
          </w:p>
        </w:tc>
      </w:tr>
      <w:tr>
        <w:trPr/>
        <w:tc>
          <w:tcPr>
            <w:tcW w:w="3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0 </w:t>
            </w:r>
          </w:p>
        </w:tc>
        <w:tc>
          <w:tcPr>
            <w:tcW w:w="3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2 </w:t>
            </w:r>
          </w:p>
        </w:tc>
      </w:tr>
      <w:tr>
        <w:trPr/>
        <w:tc>
          <w:tcPr>
            <w:tcW w:w="3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0 </w:t>
            </w:r>
          </w:p>
        </w:tc>
        <w:tc>
          <w:tcPr>
            <w:tcW w:w="3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2 </w:t>
            </w:r>
          </w:p>
        </w:tc>
      </w:tr>
      <w:tr>
        <w:trPr/>
        <w:tc>
          <w:tcPr>
            <w:tcW w:w="3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</w:t>
            </w:r>
          </w:p>
        </w:tc>
        <w:tc>
          <w:tcPr>
            <w:tcW w:w="3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2 </w:t>
            </w:r>
          </w:p>
        </w:tc>
      </w:tr>
      <w:tr>
        <w:trPr/>
        <w:tc>
          <w:tcPr>
            <w:tcW w:w="3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 </w:t>
            </w:r>
          </w:p>
        </w:tc>
        <w:tc>
          <w:tcPr>
            <w:tcW w:w="3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2 </w:t>
            </w:r>
          </w:p>
        </w:tc>
      </w:tr>
      <w:tr>
        <w:trPr/>
        <w:tc>
          <w:tcPr>
            <w:tcW w:w="3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5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2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4. Индекс снижения приведенного уровня ударного шума покрытием пола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23440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(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left="1276" w:hanging="992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2385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четный индекс приведенного уровня ударного шума эталонной несущей части перекрытия с данным покрытием пола, определяемый по подразделу 2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5. Пример определения индекса эквивалентного уровня ударного шума несущей части перекрытия с эталонным покрытием пола приведен в Информационном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Требования к звукоизоляци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 Звукоизоляция внутренних ограждающих конструкций, в том числе перекрытий, перегородок, стен и дверей в зданиях должна отвечать требованиям, предъявляемым к индексам изоляции воздушного шу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42290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для дверей) и индексам приведенного уровня ударного шу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5275" cy="2476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приведенным в табл. 2. Величину индекс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13765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(3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С - поправка, зависящая от косвенных путей распространения звука в объектах. Для простых конструкций из классических материалов С=2 dB, для других, сложных конструкций определяют индивидуаль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 Требования, установленные дл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195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табл. 2, распространяют на помещения, не находящиеся в непосредственном соседстве, или помещения, в которых разделяющая их конструкция составляет только часть ограждения помещ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Требования к звукоизоляции наружных ограждающих конструкций вытекают из уровней внешнего шума и допустимых уровней шума в помещении согласно СТ СЭВ 2834-80. С достаточной точностью требуемые индексы звукоизоляции можно принимать по табл. 3 в зависимости от уровня шума автомобильного или рельсового транспорта. Допускается интерполяц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. Требования к звукоизоляции окон устанавливают путем уменьшения зна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иведенных в табл. 3, на величину 1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7675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общая площадь наружного ограждения в помещении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лощадь окна (окон) в помещ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еличинах доли площади окон более 50% площади наружной стены требуемую звукоизоляцию определяют по табл.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еличинах доли площади окон от 35 до 50% требуемые значения индексов уменьшают на 3 dB, при величинах менее 35% - на 5 dB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ри выборе конструкций окон следует учитывать нормативные требования к воздухообмену в помещениях зданий. В тех случаях, когда в помещении не предусматривается принудительная приточная вентиляция или кондиционирование воздуха, указанные требования к звукоизоляции относят к окнам с открытыми вентиляционными элемент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В тех случаях, когда рядом с защищенными помещениями находятся технические помещения (например, машинное отделение лифтов, венткамеры, насосная, бойлерная), характеризуемые более высоким режимом шума по сравнению с приведенным в табл. 2, необходимо индивидуально устанавливать требования, предъявляемые к звукоизоляции ограждающих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ативные показатели звукоизоляции внутренних ограждающих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нструктивных элементов жилых и общественных зданий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dB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4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2126"/>
        <w:gridCol w:w="1985"/>
        <w:gridCol w:w="789"/>
        <w:gridCol w:w="486"/>
        <w:gridCol w:w="837"/>
        <w:gridCol w:w="1"/>
        <w:gridCol w:w="802"/>
        <w:gridCol w:w="1"/>
        <w:gridCol w:w="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звание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звание </w:t>
            </w:r>
          </w:p>
        </w:tc>
        <w:tc>
          <w:tcPr>
            <w:tcW w:w="2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ндексы звукоизоляции для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здани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щищаемого помещения (тихое помещение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мещения -источника шума (шумное помещение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екрытий 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утренних стен без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утренних дверей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66725" cy="1905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7175" cy="1905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вере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0" cy="1809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85775" cy="1905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илые зда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илая комнат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стальные комнаты той же квартиры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8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 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се жилые комнаты и кухня квартиры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се помещения других квартир, используемые чердачные и подвальные помещения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1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1 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стничные клетки, коридоры вне квартиры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1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1 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ъезды, проходы и террасы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1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1 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используемые чердачные помещения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 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помещения жилых зданий, канцелярий, тихие рестораны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42925" cy="2190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1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1 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се жилые комнаты и кухня квартиры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мещения учреждений бытового обслуживания, магазины, помещения объектов культуры, питания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42925" cy="2190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7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3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7 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мещения с повышенным уровнем шума ресторанов и мастерских, спортивные помещения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42925" cy="2190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2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8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2 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иницы и общежит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альные комнаты в гостиницах категории ХХХ и выше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межные гостевые комнаты в той же гостинице, кроме смежных помещений в том же номере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1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4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1 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ридоры в той же гостинице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8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 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альные комнаты в гостиницах категории ХХ и ниже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едние комнаты в той же гостинице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 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ридоры в той же гостинице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 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альные комнаты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мещения с повышенным уровнем шума, помещения общественно- культурного назначения, цехи столовой и кухни, помещения для мытья посуды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42925" cy="2190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7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8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7 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помещения гостиницы, тихие рестораны 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42925" cy="2190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1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4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1 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ьницы, санатории и поликлиники</w:t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льничные палаты, кабинеты врачей, помещения для исследований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льничные палаты, кабинеты врачей, помещения для исследований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 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спомогательные помещения и общие коридоры, лестницы, холлы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1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 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мещения с повышенным уровнем шума, кухни, столовые, больничные прачечные </w:t>
            </w:r>
          </w:p>
          <w:p>
            <w:pPr>
              <w:pStyle w:val="Normal"/>
              <w:ind w:firstLine="3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42925" cy="2190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2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8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2 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льничные палаты особого режима или нуждающиеся в абсолютном покое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ридоры, технические помещения, залы ожиданий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1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4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 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школьные учрежде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альные комнаты, помещения для пребывания  одной группы детей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альные комнаты и помещения для пребывания других групп детей, общие коридоры    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 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хнические, производственные помещения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1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1 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колы и другие учебные заведения (кроме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ассы, аудитории, кабинеты преподавателей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едние классы, аудитории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 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иальных учебных заведений с повышенными уровнями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спомогательные помещения, общие коридоры и лестницы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 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ума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ортивные и зрительные залы, музыкальные помещения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2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8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2 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кольные мастерские, кухни, столовые, технические помещения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3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1 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щественные и админи-стративные зда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бинеты для руководящих работников, помещения для переговоров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чие помещения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 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мещения для работников админи-страции, конструктор-ские бюро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едние рабочие кабинеты для администрации, конструкторские бюро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8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7 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ридоры, холлы, шумные рабочие кабинеты, помещения для печатно-множитель-ных и счетно- вычислительных работ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8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 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анитарные и технические помещения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8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 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я: 1. Для кухонь, ванных, туалетных комнат и коридоров жилых зданий, как камер низкого уровня, значения индексов приведенного уровня ударного шума повышают на 12 dB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2. Индексы приведенного уровня ударного шума 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57175" cy="1905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должны обеспечиваться в течение всего срока службы зданий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3. Если коридор гостиниц имеет звукопоглощающую облицовку, значение 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28600" cy="1905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 xml:space="preserve"> снижают с 32 до 22 dB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Для помещений специального назначения в больницах (например, для проверки слуха) требования устанавливают индивидуально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Требования к изоляции ударного шума касаются также и горизонтального и диагонального распространения ударного шума. Индекс приведенного уровня ударного шума всегда следует проводить в направлении распространения ударного шума. Если тихое помещение находится над шумным, то требование распространяется на передачу ударного шума снизу вверх (возбуждается пол шумного помещения)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6. В жилых зданиях для шумных помещений, предназначенных для бытового обслуживания и используемых только в дневное время, допускается принимать индекс изоляции ударного шума 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28600" cy="1905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>=51 dB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7. Для общежитий действительно минимальное требование к внутренним стенам 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28600" cy="1905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>=32 dB внутри замкнутых единиц помещений с несколькими спальными комнатами и санузлом из совместной передней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Нормативные требования, приведенные в табл. 2, соответствуют минимально комфортным условиям, поэтому рекомендуется их повышать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Требования к звукоизоляции кровельных конструкций определяют по числовым данным, приведенным в табл. 3, с повышением на 10 dB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3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тивные индексы звукоизоляции наружных ограждающих конструкций, dB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80"/>
        <w:gridCol w:w="1323"/>
        <w:gridCol w:w="469"/>
        <w:gridCol w:w="524"/>
        <w:gridCol w:w="425"/>
        <w:gridCol w:w="425"/>
        <w:gridCol w:w="425"/>
        <w:gridCol w:w="567"/>
        <w:gridCol w:w="426"/>
      </w:tblGrid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помещений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ремя воздействия </w:t>
            </w:r>
          </w:p>
        </w:tc>
        <w:tc>
          <w:tcPr>
            <w:tcW w:w="3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ндекс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905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ри уровнях транспортного шум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190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ума 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 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латы больниц, санаториев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нь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чь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left="-5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  <w:p>
            <w:pPr>
              <w:pStyle w:val="Normal"/>
              <w:ind w:left="-5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left="-5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  <w:p>
            <w:pPr>
              <w:pStyle w:val="Normal"/>
              <w:ind w:left="-5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left="-5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  <w:p>
            <w:pPr>
              <w:pStyle w:val="Normal"/>
              <w:ind w:left="-5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left="-5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  <w:p>
            <w:pPr>
              <w:pStyle w:val="Normal"/>
              <w:ind w:left="-5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бинеты врачей больниц, операционные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нь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бинеты врачей в поликлиниках, классы и аудитории в школах и учебных заведениях, в детских дошкольных учреждениях, залы совещаний, читальные залы библиотек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нь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илые комнаты в квартирах, пансионатах, домах отдыха, спальные помещения в детских дошкольных учреждениях и школах-интернатах, номера гостиниц категории ХХХ и выше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нь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чь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left="-5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  <w:p>
            <w:pPr>
              <w:pStyle w:val="Normal"/>
              <w:ind w:left="-57" w:firstLine="34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ind w:left="-5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  <w:p>
            <w:pPr>
              <w:pStyle w:val="Normal"/>
              <w:ind w:left="-57" w:firstLine="34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  <w:p>
            <w:pPr>
              <w:pStyle w:val="Normal"/>
              <w:ind w:left="-57" w:firstLine="34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  <w:p>
            <w:pPr>
              <w:pStyle w:val="Normal"/>
              <w:ind w:left="-57" w:firstLine="34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  <w:p>
            <w:pPr>
              <w:pStyle w:val="Normal"/>
              <w:ind w:left="-5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  <w:p>
            <w:pPr>
              <w:pStyle w:val="Normal"/>
              <w:ind w:left="-57" w:firstLine="34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left="-57" w:firstLine="34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left="-57" w:firstLine="34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а гостиниц категории ХХ и ниже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нь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чь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left="-5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left="-5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  <w:p>
            <w:pPr>
              <w:pStyle w:val="Normal"/>
              <w:ind w:left="-5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щие помещения гостиниц, домов отдыха, пансионатов, общежитий; рабочие помещения управлений, проектных и научно-исследовательских организаций 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нь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лы кафе и ресторанов </w:t>
            </w:r>
          </w:p>
        </w:tc>
        <w:tc>
          <w:tcPr>
            <w:tcW w:w="1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ень </w:t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firstLine="341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  </w:t>
            </w:r>
          </w:p>
        </w:tc>
      </w:tr>
    </w:tbl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ИНФОРМАЦИОННОЕ ПРИЛОЖЕНИЕ 1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пределение звукоизоляционных свойств несущей железобетонной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нструкции перекрытия с эталонным покрытием пол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Индекс эквивалентного приведенного уровня ударного шума несущей железобетонной конструкции перекрытия представляет собой сумму индекса приведенного уровня ударного шума несущей конструкции перекрытия с эталонным покрытием пола и индекса улучшения приведенного уровня ударного шума эталонного покрытия пола, определенных согласно методу, приведенному в настоящем стандарте. Эту величину обозначают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8940" cy="257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Для проведения оценки звукоизоляционных свойств конструкций перекрытий от ударного  шума обычно пользуются индексом приведенного уровня ударного шу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19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Так как несущая железобетонная конструкция перекрытия редко применяется без покрытия полов, представляется целесообразным производить ее оценку при помощи эталонного покрытия пола, находящегося на испытуемой 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пределенный таким образом кажущийся эквивалентный приведенный уровень ударного шу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190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нструкции перекрытия может быть использован для того, чтобы рассчитать кажущийся приведенный уровень ударного шу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этой конструкции перекрытия с покрытием пола с известны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формуле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81100" cy="2470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                                 (4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обратном случае, при использовании этой конструкции перекрытия, можно определить требуемый индекс улучшения приведенного уровня ударного шума покрытия пол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7650" cy="190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которое используют для выполнения требований, предъявляемых к готовым перекрытия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Величины приведенного уменьшения уровня ударного шума определяют для каждой среднегеометрической частоты третьоктавных полос по табл. 4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ативные величины уменьшения уровня ударного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шума эталонного покрытия пол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167" w:type="dxa"/>
        <w:jc w:val="left"/>
        <w:tblInd w:w="98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721"/>
        <w:gridCol w:w="3446"/>
      </w:tblGrid>
      <w:tr>
        <w:trPr/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астота, Hz 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7175" cy="1905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dB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3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 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3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3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 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3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5 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3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</w:tc>
      </w:tr>
      <w:tr>
        <w:trPr/>
        <w:tc>
          <w:tcPr>
            <w:tcW w:w="3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 </w:t>
            </w:r>
          </w:p>
        </w:tc>
      </w:tr>
      <w:tr>
        <w:trPr/>
        <w:tc>
          <w:tcPr>
            <w:tcW w:w="3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0 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 </w:t>
            </w:r>
          </w:p>
        </w:tc>
      </w:tr>
      <w:tr>
        <w:trPr/>
        <w:tc>
          <w:tcPr>
            <w:tcW w:w="3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 </w:t>
            </w:r>
          </w:p>
        </w:tc>
      </w:tr>
      <w:tr>
        <w:trPr/>
        <w:tc>
          <w:tcPr>
            <w:tcW w:w="3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</w:tc>
      </w:tr>
      <w:tr>
        <w:trPr/>
        <w:tc>
          <w:tcPr>
            <w:tcW w:w="3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0 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</w:tc>
      </w:tr>
      <w:tr>
        <w:trPr/>
        <w:tc>
          <w:tcPr>
            <w:tcW w:w="3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0 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</w:tc>
      </w:tr>
      <w:tr>
        <w:trPr/>
        <w:tc>
          <w:tcPr>
            <w:tcW w:w="3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</w:tc>
      </w:tr>
      <w:tr>
        <w:trPr/>
        <w:tc>
          <w:tcPr>
            <w:tcW w:w="3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 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 </w:t>
            </w:r>
          </w:p>
        </w:tc>
      </w:tr>
      <w:tr>
        <w:trPr/>
        <w:tc>
          <w:tcPr>
            <w:tcW w:w="3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50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</w:tc>
      </w:tr>
      <w:tr>
        <w:trPr/>
        <w:tc>
          <w:tcPr>
            <w:tcW w:w="71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мечание. Индекс улучшения приведенного уровня ударного шума эталонного покрытия пола </w:t>
            </w: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23875" cy="1905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</w:rPr>
              <w:t>19 dB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Индекс эквивалентного приведенного уровня ударного шу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190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ется по формулам: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3290" cy="2095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                                                                (5)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33015" cy="2190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(6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095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счетный приведенный уровень ударного шума конструкции перекрытия с эталонным покрытием пол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расчетный индекс приведенного уровня ударного шума конструкции перекрытия с эталонным покрытием пола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ИНФОРМАЦИОННОЕ ПРИЛОЖЕНИЕ 2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атегории окон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5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атегории окон по степени их звукоизоляционных свойст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182" w:type="dxa"/>
        <w:jc w:val="left"/>
        <w:tblInd w:w="98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91"/>
        <w:gridCol w:w="3291"/>
      </w:tblGrid>
      <w:tr>
        <w:trPr/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тегория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905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dB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25 до 29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30    "  3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35    "  39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40    "  44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45    "  49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1428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положе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1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исленные значе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2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Метод оценки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Требования к звукоизоляции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ОННОЕ ПРИЛОЖЕНИЕ 1. Определение звукоизоляционных свойств несущей железобетонной конструкции перекрытия с эталонным покрытием пол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ОННОЕ ПРИЛОЖЕНИЕ 2. Категории окон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3.emf"/><Relationship Id="rId7" Type="http://schemas.openxmlformats.org/officeDocument/2006/relationships/image" Target="media/image5.emf"/><Relationship Id="rId8" Type="http://schemas.openxmlformats.org/officeDocument/2006/relationships/image" Target="media/image3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8.emf"/><Relationship Id="rId13" Type="http://schemas.openxmlformats.org/officeDocument/2006/relationships/image" Target="media/image9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image" Target="media/image12.emf"/><Relationship Id="rId18" Type="http://schemas.openxmlformats.org/officeDocument/2006/relationships/image" Target="media/image13.emf"/><Relationship Id="rId19" Type="http://schemas.openxmlformats.org/officeDocument/2006/relationships/image" Target="media/image14.emf"/><Relationship Id="rId20" Type="http://schemas.openxmlformats.org/officeDocument/2006/relationships/image" Target="media/image13.emf"/><Relationship Id="rId21" Type="http://schemas.openxmlformats.org/officeDocument/2006/relationships/image" Target="media/image15.emf"/><Relationship Id="rId22" Type="http://schemas.openxmlformats.org/officeDocument/2006/relationships/image" Target="media/image16.emf"/><Relationship Id="rId23" Type="http://schemas.openxmlformats.org/officeDocument/2006/relationships/image" Target="media/image17.emf"/><Relationship Id="rId24" Type="http://schemas.openxmlformats.org/officeDocument/2006/relationships/image" Target="media/image18.emf"/><Relationship Id="rId25" Type="http://schemas.openxmlformats.org/officeDocument/2006/relationships/image" Target="media/image19.emf"/><Relationship Id="rId26" Type="http://schemas.openxmlformats.org/officeDocument/2006/relationships/image" Target="media/image20.emf"/><Relationship Id="rId27" Type="http://schemas.openxmlformats.org/officeDocument/2006/relationships/image" Target="media/image21.emf"/><Relationship Id="rId28" Type="http://schemas.openxmlformats.org/officeDocument/2006/relationships/image" Target="media/image22.emf"/><Relationship Id="rId29" Type="http://schemas.openxmlformats.org/officeDocument/2006/relationships/image" Target="media/image23.emf"/><Relationship Id="rId30" Type="http://schemas.openxmlformats.org/officeDocument/2006/relationships/image" Target="media/image24.emf"/><Relationship Id="rId31" Type="http://schemas.openxmlformats.org/officeDocument/2006/relationships/image" Target="media/image25.emf"/><Relationship Id="rId32" Type="http://schemas.openxmlformats.org/officeDocument/2006/relationships/image" Target="media/image26.emf"/><Relationship Id="rId33" Type="http://schemas.openxmlformats.org/officeDocument/2006/relationships/image" Target="media/image27.emf"/><Relationship Id="rId34" Type="http://schemas.openxmlformats.org/officeDocument/2006/relationships/image" Target="media/image26.emf"/><Relationship Id="rId35" Type="http://schemas.openxmlformats.org/officeDocument/2006/relationships/image" Target="media/image28.emf"/><Relationship Id="rId36" Type="http://schemas.openxmlformats.org/officeDocument/2006/relationships/image" Target="media/image29.emf"/><Relationship Id="rId37" Type="http://schemas.openxmlformats.org/officeDocument/2006/relationships/image" Target="media/image30.emf"/><Relationship Id="rId38" Type="http://schemas.openxmlformats.org/officeDocument/2006/relationships/image" Target="media/image31.emf"/><Relationship Id="rId39" Type="http://schemas.openxmlformats.org/officeDocument/2006/relationships/image" Target="media/image30.emf"/><Relationship Id="rId40" Type="http://schemas.openxmlformats.org/officeDocument/2006/relationships/image" Target="media/image32.emf"/><Relationship Id="rId41" Type="http://schemas.openxmlformats.org/officeDocument/2006/relationships/image" Target="media/image31.emf"/><Relationship Id="rId42" Type="http://schemas.openxmlformats.org/officeDocument/2006/relationships/image" Target="media/image27.emf"/><Relationship Id="rId43" Type="http://schemas.openxmlformats.org/officeDocument/2006/relationships/image" Target="media/image33.emf"/><Relationship Id="rId44" Type="http://schemas.openxmlformats.org/officeDocument/2006/relationships/image" Target="media/image33.emf"/><Relationship Id="rId45" Type="http://schemas.openxmlformats.org/officeDocument/2006/relationships/image" Target="media/image33.emf"/><Relationship Id="rId46" Type="http://schemas.openxmlformats.org/officeDocument/2006/relationships/image" Target="media/image22.emf"/><Relationship Id="rId47" Type="http://schemas.openxmlformats.org/officeDocument/2006/relationships/image" Target="media/image34.emf"/><Relationship Id="rId48" Type="http://schemas.openxmlformats.org/officeDocument/2006/relationships/image" Target="media/image35.emf"/><Relationship Id="rId49" Type="http://schemas.openxmlformats.org/officeDocument/2006/relationships/image" Target="media/image18.emf"/><Relationship Id="rId50" Type="http://schemas.openxmlformats.org/officeDocument/2006/relationships/image" Target="media/image27.emf"/><Relationship Id="rId51" Type="http://schemas.openxmlformats.org/officeDocument/2006/relationships/image" Target="media/image35.emf"/><Relationship Id="rId52" Type="http://schemas.openxmlformats.org/officeDocument/2006/relationships/image" Target="media/image18.emf"/><Relationship Id="rId53" Type="http://schemas.openxmlformats.org/officeDocument/2006/relationships/image" Target="media/image36.emf"/><Relationship Id="rId54" Type="http://schemas.openxmlformats.org/officeDocument/2006/relationships/image" Target="media/image37.emf"/><Relationship Id="rId55" Type="http://schemas.openxmlformats.org/officeDocument/2006/relationships/image" Target="media/image38.emf"/><Relationship Id="rId56" Type="http://schemas.openxmlformats.org/officeDocument/2006/relationships/image" Target="media/image39.emf"/><Relationship Id="rId57" Type="http://schemas.openxmlformats.org/officeDocument/2006/relationships/image" Target="media/image40.emf"/><Relationship Id="rId58" Type="http://schemas.openxmlformats.org/officeDocument/2006/relationships/image" Target="media/image35.emf"/><Relationship Id="rId59" Type="http://schemas.openxmlformats.org/officeDocument/2006/relationships/image" Target="media/image41.emf"/><Relationship Id="rId60" Type="http://schemas.openxmlformats.org/officeDocument/2006/relationships/image" Target="media/image42.emf"/><Relationship Id="rId61" Type="http://schemas.openxmlformats.org/officeDocument/2006/relationships/image" Target="media/image43.emf"/><Relationship Id="rId62" Type="http://schemas.openxmlformats.org/officeDocument/2006/relationships/image" Target="media/image44.emf"/><Relationship Id="rId63" Type="http://schemas.openxmlformats.org/officeDocument/2006/relationships/image" Target="media/image22.emf"/><Relationship Id="rId64" Type="http://schemas.openxmlformats.org/officeDocument/2006/relationships/image" Target="media/image45.emf"/><Relationship Id="rId65" Type="http://schemas.openxmlformats.org/officeDocument/2006/relationships/image" Target="media/image46.emf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11:09:00Z</dcterms:created>
  <dc:creator>ЦНТИ</dc:creator>
  <dc:description/>
  <dc:language>en-US</dc:language>
  <cp:lastModifiedBy>CNTI</cp:lastModifiedBy>
  <dcterms:modified xsi:type="dcterms:W3CDTF">2000-01-13T05:30:00Z</dcterms:modified>
  <cp:revision>3</cp:revision>
  <dc:subject/>
  <dc:title>СТ СЭВ 4867-84</dc:title>
</cp:coreProperties>
</file>