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4722-8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Т52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ВЕТА ЭКОНОМИЧЕСКОЙ ВЗАИМОПОМОЩ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 СЭ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ЕЖИ СТРОИТЕЛЬ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ЛОВНЫЕ ИЗОБРАЖЕНИЯ КРЕПЕЖНЫХ ДЕТАЛЕЙ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ОТВЕРСТИЙ НА ЧЕРТЕЖАХ МЕТАЛЛИЧЕСК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Й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7-01-01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ЧССР в Постоянной Комиссии по сотрудничеству в области стандартиз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- 01.634.44-8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55-м заседании ПКС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94"/>
        <w:gridCol w:w="2814"/>
        <w:gridCol w:w="2856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оки начала применения стандарта СЭВ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 - члены СЭВ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оговорно-правовых отношениях по экономическому и научно-техническому сотрудничеству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народном хозяйстве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РБ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Р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Р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уба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Р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7 г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7 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Р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СР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ССР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проверки - 1992 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Постоянной Комиссией по сотрудничеству в области стандартизации Берлин, июль 1984 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является обязательным в рамках Конвенции о применении стандартов СЭ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устанавливает условные изображения болтов, заклепок и отверстий на чертежах металлических конструкц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ловные изображения отверстий, болтов и заклепок, выполняемые в плоскости, перпендикулярной к их оси, должны соответствовать изображениям отверстий, приведенным в табл.1, и изображениям болтов и заклепок, приведенным в табл.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ображения должны быть выполнены сплошными толстыми ли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4"/>
        <w:gridCol w:w="1560"/>
        <w:gridCol w:w="1984"/>
        <w:gridCol w:w="1909"/>
        <w:gridCol w:w="163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 отверстия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верст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зенковк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нкованого с видимой стороны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енкованого с невидимой стороны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енкованого с двух сторон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ск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76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76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18"/>
        <w:gridCol w:w="1498"/>
        <w:gridCol w:w="1904"/>
        <w:gridCol w:w="1769"/>
        <w:gridCol w:w="163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 болта или заклепки, установленных в отверстии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 (заклепка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потайных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тайных с видимой стороны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айных с невидимой стороны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клепки потайной с двух сторон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ско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333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3143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ны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1950" cy="3619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381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333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ный, выполненный по мест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0050" cy="400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3714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371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0050" cy="400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словные изображения отверстий, болтов и заклепок, выполняемые в плоскости, параллельной к их оси, должны соответствовать изображениям отверстий, приведенным в табл.3, и изображениям болтов и заклепок, приведенным в табл.4. Оси изображений выполняются сплошными тонкими линиями, остальное изображение - сплошными толстыми ли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6"/>
        <w:gridCol w:w="1559"/>
        <w:gridCol w:w="2977"/>
        <w:gridCol w:w="241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 отверстия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верст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зенковки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нкованого с одной сторо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енкованого с двух сторон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с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609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38175" cy="638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90550" cy="590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3425" cy="733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6762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28650" cy="6286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35"/>
        <w:gridCol w:w="1500"/>
        <w:gridCol w:w="1701"/>
        <w:gridCol w:w="1843"/>
        <w:gridCol w:w="1701"/>
      </w:tblGrid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 болта или заклепки, установленных в отверст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бражении болта с 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 (заклепка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потайны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айных с одной сторо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клепки потайные с двух сторон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усмотренным расположением гайки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ско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609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9125" cy="619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28650" cy="6286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90550" cy="590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ны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57225" cy="6572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6762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6858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609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ный, выполненный по мест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750" cy="666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6762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6762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57225" cy="6572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коло изображений отверстий, болтов и заклепок на полках линий-выносок должны быть приведены: для отверстий - диаметр, для болтов - вид резьбы, диаметр и длина, для заклепок - диаметр и длина (черт.1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38450" cy="476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обозначении групп одинаковых отверстий, болтов и заклепок следует ограничиться обозначением одного крайнего элемента. В этом случае обозначению предшествует указание количества отверстий по черт.2, болтов по черт.3 и заклепок по черт.4, входящих в данную груп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2694"/>
        <w:gridCol w:w="3118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1019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90625" cy="10953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14450" cy="10477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2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3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4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Знаки условных изображений крепежных деталей и отверстий должны быть нанесены параллельно оси стержня металлоконструкции согласно черт.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62375" cy="809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5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Монтажные болты и заклепки следует изображать согласно табл.2 и 4 только тогда, когда на одном чертеже помещены болты и заклепки как заводские, так и монтажны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на чертеже все болты или заклепки монтажные, допускается флажки не изображать, а на чертеже привести примечание: "Все болты (заклепки) монтажные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тверстие с резьбой следует изображать согласно пп.2 и 3. Для сквозных отверстий с резьбой должны быть указаны вид и диаметр резьбы (черт.6), для несквозных отверстий с резьбой - вид, диаметр и длина резьбы, а также длина несквозного отверстия (черт.7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3828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750" cy="381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8225" cy="381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6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7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Овальные отверстия изображаются сплошными толстыми линиями. В обозначении на полке линии-выноски следует указывать ширину и общую длину отверстия согласно черт.8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9625" cy="514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8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вальные отверстия с болтом следует изображать и обозначать согласно черт.9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66800" cy="561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9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групповом изображении отверстий овальной формы количество повторяемых элементов следует указывать на полке линии-выноски согласно п.4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image" Target="media/image41.emf"/><Relationship Id="rId43" Type="http://schemas.openxmlformats.org/officeDocument/2006/relationships/image" Target="media/image42.emf"/><Relationship Id="rId44" Type="http://schemas.openxmlformats.org/officeDocument/2006/relationships/image" Target="media/image43.emf"/><Relationship Id="rId45" Type="http://schemas.openxmlformats.org/officeDocument/2006/relationships/image" Target="media/image44.emf"/><Relationship Id="rId46" Type="http://schemas.openxmlformats.org/officeDocument/2006/relationships/image" Target="media/image45.emf"/><Relationship Id="rId47" Type="http://schemas.openxmlformats.org/officeDocument/2006/relationships/image" Target="media/image46.emf"/><Relationship Id="rId48" Type="http://schemas.openxmlformats.org/officeDocument/2006/relationships/image" Target="media/image47.e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1:07:00Z</dcterms:created>
  <dc:creator> ЦНТИ</dc:creator>
  <dc:description/>
  <dc:language>en-US</dc:language>
  <cp:lastModifiedBy>ЦНТИ</cp:lastModifiedBy>
  <dcterms:modified xsi:type="dcterms:W3CDTF">1999-10-16T06:00:00Z</dcterms:modified>
  <cp:revision>4</cp:revision>
  <dc:subject/>
  <dc:title>              </dc:title>
</cp:coreProperties>
</file>