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506-8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2 </w:t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ЭВ </w:t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СЭ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водопровод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4-01-01</w:t>
      </w:r>
    </w:p>
    <w:p>
      <w:pPr>
        <w:pStyle w:val="Normal"/>
        <w:widowControl/>
        <w:ind w:firstLine="225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ПН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14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0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70" w:type="dxa"/>
        <w:jc w:val="left"/>
        <w:tblInd w:w="4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20"/>
        <w:gridCol w:w="24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88 г., периодичность проверки - 5 ле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условные графические обозначения элементов водопровода в схемах и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ры обозначений в схемах и чертежах водопровода применяют в зависимости от компоновки и насыщенности схемы или чертежа без соблюдения масштаб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указания размещения и габаритов элементов систем, размеры обозначений применяют в масштабе чертеж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ловные графические обозначения водопровода допускается сопровождать буквенными, цифровыми или буквенно-цифровыми обозначениями, уточняющими техническую характеристику обозначаемого эле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обозначения разъясняют на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ловные графические обозначения, приведенные в данном стандарте СЭВ, допускается, при необходимости, дополнять другими условными графическими обозначе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к указанным обозначениям приводятся на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означения элементов водопровода приведены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301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одозаборы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 Скважина водозаборная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2865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Колодец шахтны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 Колодец водосборны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75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. Водозабор грунтовой воды горизонтальны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4305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. Водозабор поверхностной воды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. Каптаж (перехват) родника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81050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Сооружения очистки и подъема воды 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 Станция очистки воды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619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 Станция насосная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3. Станция водонапорная 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8175" cy="619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Резервуары 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Резервуар закрыты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19150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Резрвуар открытый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76300" cy="638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3. Башня водонапорная 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600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Сеть </w:t>
            </w:r>
          </w:p>
          <w:p>
            <w:pPr>
              <w:pStyle w:val="Heading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. Водомер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6350" cy="857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. Гидрант подземный на сети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0" cy="514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. Гидрант подземный на ответвлении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14450" cy="628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. Гидрант надземный на сети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. Гидрант надземный на ответвлении</w:t>
            </w:r>
          </w:p>
        </w:tc>
        <w:tc>
          <w:tcPr>
            <w:tcW w:w="3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17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. Колонка водоразборная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19200" cy="742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9:00Z</dcterms:created>
  <dc:creator> ЦНТИ</dc:creator>
  <dc:description/>
  <dc:language>en-US</dc:language>
  <cp:lastModifiedBy>ЦНТИ</cp:lastModifiedBy>
  <dcterms:modified xsi:type="dcterms:W3CDTF">1999-10-16T05:52:00Z</dcterms:modified>
  <cp:revision>3</cp:revision>
  <dc:subject/>
  <dc:title/>
</cp:coreProperties>
</file>