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13.emf" ContentType="image/x-emf"/>
  <Override PartName="/word/media/image50.emf" ContentType="image/x-emf"/>
  <Override PartName="/word/media/image40.emf" ContentType="image/x-emf"/>
  <Override PartName="/word/media/image4.emf" ContentType="image/x-emf"/>
  <Override PartName="/word/media/image34.emf" ContentType="image/x-emf"/>
  <Override PartName="/word/media/image41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48.emf" ContentType="image/x-emf"/>
  <Override PartName="/word/media/image11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8984-9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721.013:006.354                                                                                                      Группа Ж0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ОДУЛЬНАЯ КООРДИНАЦИЯ РАЗМЕРОВ В СТРОИТЕЛЬСТВЕ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полож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Modular size coordination in building engineering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Basic rule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5002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91-07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Центральным научно-исследовательским и проектно-экспериментальным институтом промышленных зданий и сооружений (ЦНИИпромзданий) Госстроя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Я.П. Ватман, канд. техн. наук (руководитель темы); М.Р. Николаев; Г.П. Володин; М.И. Иванов; Л.С. Экслер; Д.М. Лаковский; Э.И. Пищик; Л.Г. Мовшович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строительного комитета СССР от 10.04.91 № 16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ВЕДЕН ВПЕРВЫ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СЫЛОЧНЫЕ НОРМАТИВНО-ТЕХНИЧЕСКИЕ ДОКУМЕН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6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20"/>
        <w:gridCol w:w="2745"/>
      </w:tblGrid>
      <w:tr>
        <w:trPr/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 </w:t>
            </w:r>
          </w:p>
        </w:tc>
      </w:tr>
      <w:tr>
        <w:trPr/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778-8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0 </w:t>
            </w:r>
          </w:p>
        </w:tc>
      </w:tr>
      <w:tr>
        <w:trPr/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779-8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0 </w:t>
            </w:r>
          </w:p>
        </w:tc>
      </w:tr>
      <w:tr>
        <w:trPr/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780-8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0 </w:t>
            </w:r>
          </w:p>
        </w:tc>
      </w:tr>
      <w:tr>
        <w:trPr/>
        <w:tc>
          <w:tcPr>
            <w:tcW w:w="4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607-8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0 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здания и сооружения различного назначения всех отраслей народного хозяй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обязателен при разработк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, стандартов и других нормативных документов, содержащих данные о регламентации размеров, применяемых для строительств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ектов зданий и сооруже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ртаментов, номенклатур, каталогов и проектов строительных конструкций и издел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ртаментов, номенклатур, каталогов и проектов оборудования зданий, заменяющего конструктивные элементы или составляющего с ними единое целое (шкафы-перегородки, встроенные шкафы, стеллажи в складах и др.), а также оборудования, размеры элементов которого .в отдельности и в сочетании с другими элементами или нормированными свободными проходами должны быть согласованы с размерами объемно-планировочных и конструктивных элементов зданий (лифты, эскалаторы, мостовые опорные, подвесные и иные краны, секционные шкафы, элементы оборудования кухонь, столы для аудиторий и др.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не обязателен при проектировании и строительстве зданий и сооружений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никальны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спериментальных, если такие отступления обусловлены особенностями эксперимент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применением изделий, размеры которых не приведены в соответствие с модульной координацией размеров в строительстве, при условии, что отступления не приведут к необходимости изменения установленных размеров других издел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змерами, определяемыми специфическими видами оборудования, размеры и форма которых препятствуют применению правил модульной координации размеров в строительств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нструируемых, построенных ранее без соблюдения правил модульной координации в строительстве (в том числе пристраиваемых к объектам) и реставрируемы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ектируемых полностью или частично с косоугольными и криволинейными очертаниями, причем отступления в этих случаях допускаются только в той мере, в которой это необходимо в связи с особенностями форм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змерами, установленными специальными международными соглашения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устанавливает основные положения модульной координации размеров в строительстве зданий и сооружений, являющейся одной из основ унификации и стандартизации размеров в строительстве для обеспечения взаимосогласованности, взаимозаменяемости и ограничения количества типоразмеров строительных изделий и элементов оборудо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нятые в стандарте специальные термины и пояснения приведены в приложе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УКАЗА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Модульная координация размеров в строительстве (МКРС) должна осуществляться на базе модульной пространственной координационной системы и предусматривать предпочтительное применение прямоугольной модульной пространственной координационной системы (черт.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ямоугольная модульная пространственная координационная систем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33600" cy="347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5247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эффициенты кратности модулей в плане и по высоте здания (сооружения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оектировании зданий, сооружений, их элементов, строительных конструкций и изделий на основе модульной пространственной координационной системы применяют горизонтальные и вертикальные модульные сетки на соответствующих плоскостях этой систем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МКРС устанавливает правила назначения следующих категорий размеров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х координационных размеров: шагов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5720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высот этажей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зданий и сооруже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ординационных размеров элементов: длин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ширин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высот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толщины, диаметр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тивных размеров элементов: длин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ширин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высот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толщины, диаметр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МОДУЛИ И ПРЕДЕЛЫ ИХ ПРИМЕНЕ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Для координации размеров принят основной модуль, равный 100 мм и обозначенный буквой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Для назначения координационных размеров объемно-планировочных и конструктивных элементов, строительных изделий, оборудования, а также для построения систематических рядов однородных координационных размеров должны применяться наряду с основным следующие производные модули (черт. 2)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рупненные модули (мультимодули) 60М; 30М; 15М; 12М; 6М; 3М, соответственно равные 6000; 3000; 1500; 1200; 600; 3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робные модули (субмодули)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, соответственно равные 50; 20; 10; 5; 2; 1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крупненный модуль 15М допускается при необходимости дополнения ряда размеров, кратных 30М и 60М, при наличии технико-экономических обоснований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имосвязь между модулями различной крупн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257550" cy="4371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оизводные модули, указанные в п. 2.2, следует применять до следующих предельных координационных размеров объемно-планировочного элемента, строительной конструкции, изделия или элемента оборудовани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0М - в плане и по высоте без ограни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0М - в плане до 18000 мм, при технико-экономических обоснованиях - без ограничения; по высоте - без ограни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5М - в плане до 18000 мм; по высоте - без ограни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М - в плане до 12000 мм; по высоте - без ограни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М - в плане до 7200 мм; по высоте - без ограни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М - в плане и по высоте до 3600 мм, при технико-экономических обоснованиях в плане - до 7200 мм, по высоте -без ограни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 - по всем измерениям в пределах до 18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 - то же, до 6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 - то же, до 3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 - по всем измерениям в пределах до 15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 - то же, до 1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 - то же, до 5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 - то же, до 2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нятые пределы применения модулей необязательны для аддитивных (слагаемых) координационных размеров конструктивных эле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ение высот этажей 2800 мм, кратных модулю М, за установленным для него предел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Укрупненные модули для размеров в плане каждого конкретного вида зданий, его планировочных и конструктивных элементов, проемов и т. д. должны составлять группу, выбранную из общего ряда, установленного п. 2.2, таким образом, чтобы каждый относительно больший модуль был кратен всем меньшим, чем достигается совместимость членений модульных сеток (черт. 3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группировки укрупненных модулей, обеспечивающе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вместимость модульных сето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76575" cy="3590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3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зданиях, состоящих из отдельных связанных между собой корпусов или относительно самостоятельных частей, различных по объемно-планировочной структуре и конструктивной системе, для каждой из частей может применяться своя группа укрупненных модулей из указанных в п. 2.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КООРДИНАЦИОННЫЕ И КОНСТРУКТИВНЫЕ РАЗМЕРЫ СТРОИТЕЛЬНЫХ ЭЛЕМЕНТОВ И ЭЛЕМЕНТОВ ОБОРУДОВА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Координационные размеры конструктивных элементов и элементов оборудования принимают равными соответствующим размерам их координационных пространст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Координационные размеры конструктивных элементов устанавливают в зависимости от основных координационных размеров здания (сооружения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Координационный размер конструктивного элемента принимают равным основному координационному размеру здания (сооружения), если расстояние между двумя координационными осями здания (сооружения) полностью заполняют этим элементом (черт. 4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85975" cy="12287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4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мечание. Вместо указанных на чертеже координационных размеров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90500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42875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(длина) могут быть соответственно приняты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00025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6192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(ширина) или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19075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61925" cy="200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(высота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Координационный размер конструктивного элемента принимают равным части основного координационного размера здания (сооружения), если несколько конструктивных элементов заполняют расстояние между двумя координационными осями здания (сооружения) (черт.5а, б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81300" cy="31337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5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мечание. На чертежах 5 и 6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28600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80975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(где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143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= 1, 2, 3) имеют тот же смысл, что и в п. 1.2 для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90500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42875" cy="200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Координационный размер конструктивного элемента может быть больше основного координационного размера здания (сооружения), если конструктивный элемент выходит за пределы основного координационного размера здания (сооружения) (черт. 6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этом случа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0" cy="200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          (1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76300" cy="2000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                  (2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29025" cy="152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6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Координационные размеры проемов окон, дверей и ворот, аддитивные размеры конструктивных элементов в плане и по высоте, а также размеры шагов и высот этажей в некоторых зданиях, не требующих больших объемно-планировочных элементов, назначают предпочтительно кратными укрупненным модулям 12М, 6М и 3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7. Координационные размеры, не зависящие от основных координационных размеров (например, сечения колонн, балок, толщины стен и плит перекрытий), назначают предпочтительно кратными основному модулю М или дробным модуля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8. Координационные толщины плитных изделий и тонкостенных элементов назначают кратными дробным модуля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, а ширину швов и зазоров между элементами - кратной такж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9. Координационные размеры, кратные 3М/2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/2, допускаются при членении пополам координационных размеров, равных нечетному числу модулей 3М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Конструктивные размер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38175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строительных элементов следует определять, исходя из их координационных размеров за вычетом соответствующих частей ширины зазоров (черт. 7), то есть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42975" cy="2000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          (3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33700" cy="1333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7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зазоров следует устанавливать в соответствии с ГОСТ 21778, ГОСТ 21779, ГОСТ 21780, ГОСТ 2660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ИВЯЗКА КОНСТРУКТИВНЫХ ЭЛЕМЕНТ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 КООРДИНАЦИОННЫМ ОСЯМ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Расположение и взаимосвязь конструктивных элементов следует координировать на основе модульной пространственной координационной системы путем привязки их к координационным ося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Модульная пространственная координационная система и соответствующие модульные сетки с членениями, кратными определенному укрупненному модулю, должны быть, как правило, непрерывными для всего проектируемого здания или сооружения (черт. 8а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рывную модульную пространственную координационную систему с парными координационными осями и вставками между ними, имеющими размер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кратный меньшему модулю (черт. 8б, в), допускается применять для зданий с несущими стенами в следующих случаях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в местах устройства деформационных шв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при толщине внутренних стен 300 мм и более, особенно при наличии в них вентиляционных каналов; в этом случае парные координационные оси проходят в пределах толщины стены с таким расчетом, чтобы обеспечить необходимую площадь опоры унифицированных модульных элементов перекрытий (черт. 8в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когда прерывная система модульных координат обеспечивает более полную унификацию типоразмеров индустриальных изделий, например, при панелях наружных и внутренних продольных стен, вставляемых между гранями поперечных стен и перекрыт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ривязку конструктивных элементов определяют расстоянием от координационной оси до координационной плоскости элемента или до геометрической оси его сеч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. Привязку несущих стен и колонн к координационным осям осуществляют по сечениям, расположенным в уровне опирания на них верхнего перекрытия или покрыт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2. Конструктивная плоскость (грань) элемента в зависимости от особенностей примыкания его к другим элементам может отстоять от координационной плоскости на установленный размер или совпадать с н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оложение координационных осей в плане здани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несущими стенам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38935" cy="27235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непрерывная система с совмещением координационных осей с осями несущих стен;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рерывная система с парными координационными осями и вставками между ними;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рерывная система при парных координационных осях, проходящих в пределах толщины стен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8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вязку конструктивных элементов зданий к координационным осям следует принимать с учетом применения строительных изделий одних и тех же типоразмеров для средних и крайних однородных элементов, а также для зданий с различными конструктивными систем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ривязку несущих стен к координационным осям принимают в зависимости от их конструкции и расположения в зда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1. Геометрическая ось внутренних несущих стен должна совмещаться с координационной осью (черт. 9а); асимметричное расположение стены по отношению к координационной оси допускается в случаях, когда это целесообразно для массового применения унифицированных строительных изделий, например, элементов лестниц и перекрыт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5.2. Внутренняя координационная плоскость наружных несущих стен должна смещаться внутрь здания на расстоя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координационной оси (черт. 9б, в), равное половине координационного размера толщины параллельной внутренней несущей стен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19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/2 или кратное М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. При опоре плит перекрытий на всю толщину несущей стены допускается совмещение наружной координационной плоскости стен с координационной осью (черт. 9г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3. При стенах из немодульного кирпича и камня допускается размер привязки корректировать в целях применения типоразмеров плит перекрытий, элементов лестниц, окон, дверей и других элементов, применяемых при иных конструктивных системах зданий и устанавливаемых в соответствии с модульной систем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язка стен к координационным ося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0" cy="21621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9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змеры привязок указаны от координационных осей до координационных плоскостей эле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Наружная плоскость наружных стен находится с левой стороны каждого изобра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6. Внутренняя координационная плоскость наружных самонесущих и навесных стен должна совмещаться с координационной осью (черт. 9д) или смещаться на размер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14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 учетом привязки несущих конструкций в плане и особенностей примыкания стен к вертикальным несущим конструкциям или перекрытиям (черт. 9е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Привязка колонн к координационным осям в каркасных зданиях должна приниматься в зависимости от их расположения в зда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1. В каркасных зданиях колонны средних рядов следует располагать так, чтобы геометрические оси их сечения совмещались с координационными осями (черт. 10а). Допускаются другие привязки колонн в местах деформационных швов, перепада высот (п. 4.8) и в торцах зданий, а также в отдельных случаях, обусловленных унификацией элементов перекрытий в зданиях с различными конструкциями опо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2. Привязку крайних рядов колонн каркасных зданий к крайним координационным осям принимают с учетом унификации крайних элементов конструкций (ригелей, панелей стен, плит перекрытий и покрытий) с рядовыми элементами; при этом в зависимости от типа и конструктивной системы здания привязку следует осуществлять одним из следующих способов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) внутреннюю координационную плоскость колонн смещают от координационных осей внутрь здания на расстояние, равное половине координационного размера ширины колонны средних рядо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381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/2 (черт. 10б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геометрическую ось колонн совмещают с координационной осью (черт. 10в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внешнюю координационную плоскость колонн совмещают с координационной осью (черт. 10г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7.3. Внешнюю координационную плоскость колонн допускается смещать от координационных осей наружу на расстоя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черт. 10д), кратное модулю 3М и, при необходимости, М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торцах зданий допускается смещать геометрические оси колонн внутрь здания на расстоя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черт. 10е), кратное модулю. 3М и, при необходимости, М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язка колонн каркасных зданий к координационным ося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0" cy="25050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0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Внутренние координационные плоскости стен (на чертеже показаны условно) могут смещаться наружу или внутрь в зависимости от особенностей конструкции стены и ее крепл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Размеры привязок от координационных осей указаны до координационных плоскостей эле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4. При привязке колонн крайних рядов к координационным осям, перпендикулярным к направлению этих рядов, следует совмещать геометрические оси колонн с указанными координационными осями; исключения возможны в отношении угловых колонн и колонн у торцов зданий и деформационных шв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В зданиях в местах перепада высот и деформационных швов, осуществляемых на парных или одинарных колоннах (или несущих стенах), привязываемых к двойным или одинарным координационным осям, следует руководствоваться следующими правилами:</w:t>
      </w:r>
    </w:p>
    <w:p>
      <w:pPr>
        <w:pStyle w:val="Normal"/>
        <w:ind w:firstLine="63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) расстоя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ежду парными координационными осями (черт. 11а, б, в) должно быть кратным модулю 3М и, при необходимости, М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; привязка каждой из колонн к координационным осям должна приниматься в соответствии с требованиями п. 4.7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) при парных колоннах (или несущих стенах), привязываемых к одинарной координационной оси, расстоя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координационной оси до геометрической оси каждой из колонн (черт 11г) должно быть кратным модулю 3М и, при необходимости, М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при одинарных колоннах, привязываемых к одинарной координационной оси, геометрическую ось колонн совмещают с координационной осью (черт. 11д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При расположении стены между парными колоннами одна из ее координационных плоскостей совпадает с координационной плоскостью одной из колон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язка колонн и стен к координационным осям в места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формационных шв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57700" cy="1714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. В объемно-блочных зданиях объемные блоки следует, как правило, располагать симметрично между координационными осями непрерывной модульной сет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0. В многоэтажных зданиях координационные плоскости чистого пола лестничных площадок следует совмещать с горизонтальными основными координационными плоскостями (черт. 12а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1. В одноэтажных зданиях координационную плоскость чистого пола следует совмещать с нижней горизонтальной основной координационной плоскостью (черт. 12б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дноэтажных зданиях, имеющих наклонный пол, с нижней горизонтальной основной координационной плоскостью следует совмещать верхнюю линию пересечения пола с координационной плоскостью наружных сте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2. В одноэтажных зданиях с верхней горизонтальной основной координационной плоскостью совмещают наиболее низкую опорную плоскость конструкции покрытия (черт. 12б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3. Привязку элементов цокольной части стен к нижней горизонтальной основной координационной плоскости первого этажа и привязку фризовой части стен к верхней горизонтальной основной координационной плоскости верхнего этажа принимают с таким расчетом, чтобы координационные размеры нижних и верхних элементов стен были кратными модулю 3М и, при необходимости, М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дульная (координационная) высота этаж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3450" w:dyaOrig="327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2.5pt;height:163.5pt" filled="f" o:ole="">
            <v:imagedata r:id="rId79" o:title=""/>
          </v:shape>
          <o:OLEObject Type="Embed" ProgID="" ShapeID="ole_rId78" DrawAspect="Content" ObjectID="_1229818615" r:id="rId78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4260" w:dyaOrig="255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3pt;height:127.5pt" filled="f" o:ole="">
            <v:imagedata r:id="rId81" o:title=""/>
          </v:shape>
          <o:OLEObject Type="Embed" ProgID="" ShapeID="ole_rId80" DrawAspect="Content" ObjectID="_833488468" r:id="rId80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координационная плоскость чистого пола; 2 - подвесной потоло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оч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рмины и поясне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5103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яснение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Модульная координация размеров в строительстве (МКРС)</w:t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заимное согласование размеров зданий и сооружений, а также размеров и расположения их элементов, строительных конструкций, изделий и элементов оборудования на основе применения модулей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Модуль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ловная линейная единица измерения, применяемая для координации размеров зданий и сооружений, их элементов, строительных конструкций, изделий и элементов оборудования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Основной модуль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дуль, принятый за основу для назначения других, производных от него модулей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 Производный модуль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дуль, кратный основному модулю или составляющий его часть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 Укрупненный модуль (мультимодуль)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изводный модуль, кратный основному модулю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 Дробный модуль (субмодуль)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ный модуль, составляющий часть основного модуля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. Модульная пространственная координационная система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ловная трехмерная система плоскостей и линий их пересечения с расстояниями между ними, равными основному или производным модулям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. Координационная плоскость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на из плоскостей модульной пространственной координационной системы, ограничивающих координационное пространство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. Основная координационная плоскость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на из координационных плоскостей, определяющих членение зданий на объемно-планировочные элементы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. Координационная линия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ния пересечения координационных плоскостей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. Координационное пространство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дульное пространство, ограниченное координационными плоскостями, предназначенное для размещения здания, сооружения, их элемента, конструкции, изделия, элемента оборудования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. Модульная сетка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вокупность линий на одной из плоскостей модульной пространственной координационной системы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. Координационная ось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на из координационных линий, определяющих членение здания или сооружения на модульные шаги и высоты этажей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. Привязка к координационной оси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оложение конструктивных и строительных элементов, а также встроенного оборудования, по отношению к координационной оси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. Модульный размер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, равный или кратный основному или производному модулю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. Координационный размер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дульный размер, определяющий границы координационного пространства в одном из направлений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. Основные координационные размеры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дульные размеры шагов и высот этажей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. Модульный шаг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8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между двумя координационными осями в плане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 Модульная высота этажа (координационная высота этажа)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между горизонтальными координационными плоскостями, ограничивающими этаж здания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. Конструктивный размер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ный размер строительной конструкции, изделия, элемента оборудования, определенный в соответствии с правилами МКРС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. Вставка </w:t>
            </w:r>
          </w:p>
        </w:tc>
        <w:tc>
          <w:tcPr>
            <w:tcW w:w="5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странство между двумя смежными основными координационными плоскостями в местах разрыва модульной координационной системы, в том числе в местах деформационных швов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13.emf"/><Relationship Id="rId22" Type="http://schemas.openxmlformats.org/officeDocument/2006/relationships/image" Target="media/image14.emf"/><Relationship Id="rId23" Type="http://schemas.openxmlformats.org/officeDocument/2006/relationships/image" Target="media/image15.emf"/><Relationship Id="rId24" Type="http://schemas.openxmlformats.org/officeDocument/2006/relationships/image" Target="media/image16.emf"/><Relationship Id="rId25" Type="http://schemas.openxmlformats.org/officeDocument/2006/relationships/image" Target="media/image17.emf"/><Relationship Id="rId26" Type="http://schemas.openxmlformats.org/officeDocument/2006/relationships/image" Target="media/image18.emf"/><Relationship Id="rId27" Type="http://schemas.openxmlformats.org/officeDocument/2006/relationships/image" Target="media/image20.emf"/><Relationship Id="rId28" Type="http://schemas.openxmlformats.org/officeDocument/2006/relationships/image" Target="media/image21.emf"/><Relationship Id="rId29" Type="http://schemas.openxmlformats.org/officeDocument/2006/relationships/image" Target="media/image22.emf"/><Relationship Id="rId30" Type="http://schemas.openxmlformats.org/officeDocument/2006/relationships/image" Target="media/image5.emf"/><Relationship Id="rId31" Type="http://schemas.openxmlformats.org/officeDocument/2006/relationships/image" Target="media/image23.emf"/><Relationship Id="rId32" Type="http://schemas.openxmlformats.org/officeDocument/2006/relationships/image" Target="media/image6.emf"/><Relationship Id="rId33" Type="http://schemas.openxmlformats.org/officeDocument/2006/relationships/image" Target="media/image4.emf"/><Relationship Id="rId34" Type="http://schemas.openxmlformats.org/officeDocument/2006/relationships/image" Target="media/image7.emf"/><Relationship Id="rId35" Type="http://schemas.openxmlformats.org/officeDocument/2006/relationships/image" Target="media/image24.emf"/><Relationship Id="rId36" Type="http://schemas.openxmlformats.org/officeDocument/2006/relationships/image" Target="media/image25.emf"/><Relationship Id="rId37" Type="http://schemas.openxmlformats.org/officeDocument/2006/relationships/image" Target="media/image26.emf"/><Relationship Id="rId38" Type="http://schemas.openxmlformats.org/officeDocument/2006/relationships/image" Target="media/image27.emf"/><Relationship Id="rId39" Type="http://schemas.openxmlformats.org/officeDocument/2006/relationships/image" Target="media/image22.emf"/><Relationship Id="rId40" Type="http://schemas.openxmlformats.org/officeDocument/2006/relationships/image" Target="media/image5.emf"/><Relationship Id="rId41" Type="http://schemas.openxmlformats.org/officeDocument/2006/relationships/image" Target="media/image28.emf"/><Relationship Id="rId42" Type="http://schemas.openxmlformats.org/officeDocument/2006/relationships/image" Target="media/image29.emf"/><Relationship Id="rId43" Type="http://schemas.openxmlformats.org/officeDocument/2006/relationships/image" Target="media/image30.emf"/><Relationship Id="rId44" Type="http://schemas.openxmlformats.org/officeDocument/2006/relationships/image" Target="media/image13.emf"/><Relationship Id="rId45" Type="http://schemas.openxmlformats.org/officeDocument/2006/relationships/image" Target="media/image14.emf"/><Relationship Id="rId46" Type="http://schemas.openxmlformats.org/officeDocument/2006/relationships/image" Target="media/image15.emf"/><Relationship Id="rId47" Type="http://schemas.openxmlformats.org/officeDocument/2006/relationships/image" Target="media/image16.emf"/><Relationship Id="rId48" Type="http://schemas.openxmlformats.org/officeDocument/2006/relationships/image" Target="media/image17.emf"/><Relationship Id="rId49" Type="http://schemas.openxmlformats.org/officeDocument/2006/relationships/image" Target="media/image18.emf"/><Relationship Id="rId50" Type="http://schemas.openxmlformats.org/officeDocument/2006/relationships/image" Target="media/image31.emf"/><Relationship Id="rId51" Type="http://schemas.openxmlformats.org/officeDocument/2006/relationships/image" Target="media/image31.emf"/><Relationship Id="rId52" Type="http://schemas.openxmlformats.org/officeDocument/2006/relationships/image" Target="media/image32.emf"/><Relationship Id="rId53" Type="http://schemas.openxmlformats.org/officeDocument/2006/relationships/image" Target="media/image33.emf"/><Relationship Id="rId54" Type="http://schemas.openxmlformats.org/officeDocument/2006/relationships/image" Target="media/image34.emf"/><Relationship Id="rId55" Type="http://schemas.openxmlformats.org/officeDocument/2006/relationships/image" Target="media/image35.emf"/><Relationship Id="rId56" Type="http://schemas.openxmlformats.org/officeDocument/2006/relationships/image" Target="media/image36.emf"/><Relationship Id="rId57" Type="http://schemas.openxmlformats.org/officeDocument/2006/relationships/image" Target="media/image37.emf"/><Relationship Id="rId58" Type="http://schemas.openxmlformats.org/officeDocument/2006/relationships/image" Target="media/image38.emf"/><Relationship Id="rId59" Type="http://schemas.openxmlformats.org/officeDocument/2006/relationships/image" Target="media/image39.emf"/><Relationship Id="rId60" Type="http://schemas.openxmlformats.org/officeDocument/2006/relationships/image" Target="media/image40.emf"/><Relationship Id="rId61" Type="http://schemas.openxmlformats.org/officeDocument/2006/relationships/image" Target="media/image41.emf"/><Relationship Id="rId62" Type="http://schemas.openxmlformats.org/officeDocument/2006/relationships/image" Target="media/image31.emf"/><Relationship Id="rId63" Type="http://schemas.openxmlformats.org/officeDocument/2006/relationships/image" Target="media/image14.emf"/><Relationship Id="rId64" Type="http://schemas.openxmlformats.org/officeDocument/2006/relationships/image" Target="media/image42.emf"/><Relationship Id="rId65" Type="http://schemas.openxmlformats.org/officeDocument/2006/relationships/image" Target="media/image43.emf"/><Relationship Id="rId66" Type="http://schemas.openxmlformats.org/officeDocument/2006/relationships/image" Target="media/image44.emf"/><Relationship Id="rId67" Type="http://schemas.openxmlformats.org/officeDocument/2006/relationships/image" Target="media/image40.emf"/><Relationship Id="rId68" Type="http://schemas.openxmlformats.org/officeDocument/2006/relationships/image" Target="media/image31.emf"/><Relationship Id="rId69" Type="http://schemas.openxmlformats.org/officeDocument/2006/relationships/image" Target="media/image45.emf"/><Relationship Id="rId70" Type="http://schemas.openxmlformats.org/officeDocument/2006/relationships/image" Target="media/image31.emf"/><Relationship Id="rId71" Type="http://schemas.openxmlformats.org/officeDocument/2006/relationships/image" Target="media/image46.emf"/><Relationship Id="rId72" Type="http://schemas.openxmlformats.org/officeDocument/2006/relationships/image" Target="media/image47.emf"/><Relationship Id="rId73" Type="http://schemas.openxmlformats.org/officeDocument/2006/relationships/image" Target="media/image31.emf"/><Relationship Id="rId74" Type="http://schemas.openxmlformats.org/officeDocument/2006/relationships/image" Target="media/image45.emf"/><Relationship Id="rId75" Type="http://schemas.openxmlformats.org/officeDocument/2006/relationships/image" Target="media/image31.emf"/><Relationship Id="rId76" Type="http://schemas.openxmlformats.org/officeDocument/2006/relationships/image" Target="media/image48.emf"/><Relationship Id="rId77" Type="http://schemas.openxmlformats.org/officeDocument/2006/relationships/image" Target="media/image31.emf"/><Relationship Id="rId78" Type="http://schemas.openxmlformats.org/officeDocument/2006/relationships/oleObject" Target="embeddings/oleObject1.bin"/><Relationship Id="rId79" Type="http://schemas.openxmlformats.org/officeDocument/2006/relationships/image" Target="media/image49.emf"/><Relationship Id="rId80" Type="http://schemas.openxmlformats.org/officeDocument/2006/relationships/oleObject" Target="embeddings/oleObject2.bin"/><Relationship Id="rId81" Type="http://schemas.openxmlformats.org/officeDocument/2006/relationships/image" Target="media/image50.emf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2:02:00Z</dcterms:created>
  <dc:creator>ЦНТИ</dc:creator>
  <dc:description/>
  <dc:language>en-US</dc:language>
  <cp:lastModifiedBy>CNTI</cp:lastModifiedBy>
  <dcterms:modified xsi:type="dcterms:W3CDTF">1999-12-02T05:48:00Z</dcterms:modified>
  <cp:revision>4</cp:revision>
  <dc:subject/>
  <dc:title>   </dc:title>
</cp:coreProperties>
</file>