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8737-90 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2.52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00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35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ппа Ж33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алки фундаментные железобетонны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ля стен зданий промышленных 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ельскохозяйственных предприятий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Reinforced concrete foundation beam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for buildings walls of industrial and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agricultural enterprises. Specifications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58 240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1-07-01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Центральным научно-исследовательским и проектно-экспериментальным институтом промышленных зданий и сооружений (ЦНИИпромзданий) Госстроя СССР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.А. Бажанова (руководитель темы); А.Я. Розенблюм; Н.М. Гримайло; Г.И. Бердичевский, д-р техн. наук; М.Г. Коревицкая, канд. техн. наук; И.Н. Котов; Н.В. Юдин; В.И. Пименова; Е.И. Серговская; В.И. Деньщиков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строительного комитета СССР от 16.10.90 № 88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626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5781-82                               </w:t>
            </w:r>
          </w:p>
        </w:tc>
        <w:tc>
          <w:tcPr>
            <w:tcW w:w="262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6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6727-80                               </w:t>
            </w:r>
          </w:p>
        </w:tc>
        <w:tc>
          <w:tcPr>
            <w:tcW w:w="2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6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8829-85                               </w:t>
            </w:r>
          </w:p>
        </w:tc>
        <w:tc>
          <w:tcPr>
            <w:tcW w:w="2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0060-87                              </w:t>
            </w:r>
          </w:p>
        </w:tc>
        <w:tc>
          <w:tcPr>
            <w:tcW w:w="2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3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0180-90                              </w:t>
            </w:r>
          </w:p>
        </w:tc>
        <w:tc>
          <w:tcPr>
            <w:tcW w:w="2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0884-81                              </w:t>
            </w:r>
          </w:p>
        </w:tc>
        <w:tc>
          <w:tcPr>
            <w:tcW w:w="2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6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0922-90                              </w:t>
            </w:r>
          </w:p>
        </w:tc>
        <w:tc>
          <w:tcPr>
            <w:tcW w:w="2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5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730.0-78                            </w:t>
            </w:r>
          </w:p>
        </w:tc>
        <w:tc>
          <w:tcPr>
            <w:tcW w:w="2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4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730.5-84                            </w:t>
            </w:r>
          </w:p>
        </w:tc>
        <w:tc>
          <w:tcPr>
            <w:tcW w:w="2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4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3015.0-83                            </w:t>
            </w:r>
          </w:p>
        </w:tc>
        <w:tc>
          <w:tcPr>
            <w:tcW w:w="2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1, 1.3.10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3015.1-81                            </w:t>
            </w:r>
          </w:p>
        </w:tc>
        <w:tc>
          <w:tcPr>
            <w:tcW w:w="2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, 2.2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3015.2-81                            </w:t>
            </w:r>
          </w:p>
        </w:tc>
        <w:tc>
          <w:tcPr>
            <w:tcW w:w="2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4.1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3015.4-84                            </w:t>
            </w:r>
          </w:p>
        </w:tc>
        <w:tc>
          <w:tcPr>
            <w:tcW w:w="2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7624-87                              </w:t>
            </w:r>
          </w:p>
        </w:tc>
        <w:tc>
          <w:tcPr>
            <w:tcW w:w="2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7625-83                              </w:t>
            </w:r>
          </w:p>
        </w:tc>
        <w:tc>
          <w:tcPr>
            <w:tcW w:w="2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8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8105-86                              </w:t>
            </w:r>
          </w:p>
        </w:tc>
        <w:tc>
          <w:tcPr>
            <w:tcW w:w="2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2362-77                              </w:t>
            </w:r>
          </w:p>
        </w:tc>
        <w:tc>
          <w:tcPr>
            <w:tcW w:w="2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6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2690-88                              </w:t>
            </w:r>
          </w:p>
        </w:tc>
        <w:tc>
          <w:tcPr>
            <w:tcW w:w="2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2904-78                              </w:t>
            </w:r>
          </w:p>
        </w:tc>
        <w:tc>
          <w:tcPr>
            <w:tcW w:w="2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8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3009-78                              </w:t>
            </w:r>
          </w:p>
        </w:tc>
        <w:tc>
          <w:tcPr>
            <w:tcW w:w="2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6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3858-79                              </w:t>
            </w:r>
          </w:p>
        </w:tc>
        <w:tc>
          <w:tcPr>
            <w:tcW w:w="2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5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6433.0-85                            </w:t>
            </w:r>
          </w:p>
        </w:tc>
        <w:tc>
          <w:tcPr>
            <w:tcW w:w="2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7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6433.1-89                            </w:t>
            </w:r>
          </w:p>
        </w:tc>
        <w:tc>
          <w:tcPr>
            <w:tcW w:w="2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7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6633-85                              </w:t>
            </w:r>
          </w:p>
        </w:tc>
        <w:tc>
          <w:tcPr>
            <w:tcW w:w="2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3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У 14-4-1322-85                            </w:t>
            </w:r>
          </w:p>
        </w:tc>
        <w:tc>
          <w:tcPr>
            <w:tcW w:w="26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6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железобетонные фундаментные балки, изготовляемые из тяжелого бетона и предназначаемые для опирания наружных и внутренних стен зданий промышленных и сельскохозяйственных предприят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алки применяют в соответствии с указаниями рабочих чертежей балок и дополнительными требованиями, оговариваемыми при заказе эти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ехнические требова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Балки следует изготовлять в соответствии с требованиями настоящего стандарта и технологической документации, утвержденной предприятием-изготовителем, по рабочим чертежам серий 1.415.1-2 и 1.815.1-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Основные параметры и разме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1. Балки в зависимости от ширины поперечного сечения по верху подразделяют на тип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ля стен зданий с шагом колонн до 6000 мм включ.: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IБФ - при ширине 200 мм,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2БФ    "        "       300 мм,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3БФ    "        "       400 мм,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4БФ    "        "       520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ля стен зданий с шагом колонн 12000 мм: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5БФ - при ширине 320 мм,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6БФ     "         "      4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2. Форма и основные размеры балок должны соответствовать указанным в табл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3402"/>
        <w:gridCol w:w="1709"/>
        <w:gridCol w:w="155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оразмер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алки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скиз поперечного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ечения балки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балки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м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серии рабочих чертежей балок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БФ60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БФ55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БФ51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БФ48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БФ45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БФ43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БФ40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66800" cy="1590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595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550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505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475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445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430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0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415.1-2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БФ30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БФ24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БФ15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295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235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145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815.1-1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БФ60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БФ55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БФ51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БФ48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БФ45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БФ43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БФ40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43100" cy="1943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595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550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505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475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445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430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0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415.1-2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БФ60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БФ30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БФ24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БФ15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595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295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235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145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815.1-1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БФ60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БФ55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БФ51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БФ48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БФ45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БФ43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БФ40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47875" cy="1828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595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550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505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475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445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430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0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415.1-2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БФ60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БФ30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БФ24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БФ15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595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295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235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145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815.1-1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БФ60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БФ55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БФ51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БФ48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БФ45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БФ43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БФ40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28850" cy="1647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595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550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505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475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445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430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0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415.1-2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БФ60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БФ30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БФ24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БФ15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595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295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235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1450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815.1-1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БФ120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БФ111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БФ108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БФ105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БФ103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71600" cy="1647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950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050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750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450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00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415.12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БФ120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БФ111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БФ108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БФ105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76375" cy="2286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950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050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750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450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БФ103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00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3. Балки для стен зданий промышленных предприятий, за исключением балок типоразмеров 1БФ40-1БФ60, изготовляют как предварительно напряженными, так и без предварительного напряжения продольной арматуры. Балки для стен зданий сельскохозяйственных предприятий и балки типоразмеров 1БФ40-1БФ60 для стен зданий промышленных предприятий изготовляют только с ненапрягаемой арматур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4. Значения показателей расхода бетона и стали на балки должны соответствовать указанным в рабочих чертежах на эти бал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5. Балки следует изготовлять со строповочными отверстиями, предусмотренными для подъема и монтажа их специальными захватными устройствами. Допускается вместо строповочных отверстий предусматривать монтажные петли, выполненные в соответствии с рабочими чертежами на бал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6. Балки обозначают марками в соответствии с требованиями ГОСТ 23009. Марка балки состоит из буквенно-цифровых групп, разделенных тир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ервой группе указывают обозначение типоразмера балки. Буквы и цифры перед буквами обозначают тип балки (п.1.2.1), а цифры после букв - длину балки в дециметрах (округленную до целого числ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 второй группе указы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ковый номер балки по несущей способ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сс напрягаемой арматуры (только для предварительно напряженных балок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ретьей группе, при необходимости, указывают дополнительные характеристики, отражающие особые условия применения балок, например, их стойкость к воздействию агрессивных сред, а также конструктивные особенности балок - наличие монтажных петель или закладных издел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условного обозначения (марки) балки типоразмера 2БФ60, третьей по несущей способности, с напрягаемой арматурной сталью класса А-IV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БФ60 -3AIV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типоразмера 4БФ48, четвертой по несущей способности, с напрягаемой арматурной сталью класса Ат-VCK, при замене строповочных отверстий монтажными петлями, изготовленной из бетона нормальной проницаемости (Н) и предназначенной для применения в условиях воздействия слабоагрессивной сред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БФ48 -4АтVCK -Н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принимать обозначение марок балок в соответствии с указаниями рабочих чертежей на эти балки до их пересмот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Характерист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1. Балки должны удовлетворять требованиям ГОСТ 13015.0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показателям фактической прочности бетона (передаточной, отпускной и в проектном возрасте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морозостойкости, а для балок, эксплуатируемых в условиях воздействия агрессивной среды, - также по водонепроницаемости бетон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маркам сталей для арматурных и закладных изделий, в том числе для монтажных петел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толщине защитного слоя бетона до армату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защите от корроз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2. Балки должны удовлетворять установленным при проектировании требованиям по прочности и трещиностойкости и при испытании их нагружением выдерживать контрольные нагрузки, указанные в рабочих чертежах на эти бал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3. Балки следует изготовлять из тяжелого бетона по ГОСТ 26633 классов по прочности на сжатие, указанных в рабочих чертежах на эти бал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ксимальная крупность заполнителя в бетоне должна быть не более 2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4. Усилия обжатия (отпуск натяжения арматуры) передают на бетон после достижения им требуемой передаточной проч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ируемая передаточная прочность бетона предварительно напряженных балок в зависимости от класса бетона по прочности на сжатие, вида и класса напрягаемой арматурной стали должна соответствовать указанной в рабочих чертежах этих бал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5. Нормируемая отпускная прочность бетона предварительно напряженных балок должна быть равна нормируемой передаточной прочности бетона на сжатие, а балок с ненапрягаемой арматурой - 70% прочности бетона на сжатие, соответствующей его класс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оответствующем обосновании допускается по согласованию с проектной организацией, изготовителем и потребителем балок повышать нормируемую отпускную прочность бетона, но не более 90% прочности бетона на сжатие, соответствующей его классу, а в балках с ненапрягаемой арматурой - снижать нормируемую отпускную прочность бет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6. Для армирования балок следует принимать арматурную сталь следующих видов и класс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честве напрягаемой арматуры - стержневую термомеханически упрочненную классов Ат-IVK, Ат-VCK по ГОСТ 10884, горячекатаную стержневую класса А-IV по ГОСТ 5781 и стержневую класса А-IIIв, изготовленную из арматурной стали класса А-III по ГОСТ 5781 упрочнением вытяжкой с контролем значений напряжения и предельного удлин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честве ненапрягаемой арматуры - стержневую термомеханически упрочненную класса Ат-IVC по ГОСТ 10884, горячекатаную стержневую класса А-III по ГОСТ 5781 и обыкновенную арматурную проволоку классов Вр-I по ГОСТ 6727 и Врп-I по ТУ 14-4-132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7. Значения действительных отклонений напряжений в напрягаемой арматуре не должны превышать предельных, установленных в рабочих чертежах бал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8. Форма и размеры арматурных изделий и их положение в балках должны соответствовать указанным в рабочих чертежах этих бал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9. Значения действительных отклонений геометрических параметров балок не должны превышать предельных, указанных в табл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85"/>
        <w:gridCol w:w="2202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отклонения геометрического параметр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геометрического параметра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е от линейного размера</w:t>
            </w:r>
          </w:p>
        </w:tc>
        <w:tc>
          <w:tcPr>
            <w:tcW w:w="32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балки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</w:t>
            </w:r>
          </w:p>
        </w:tc>
        <w:tc>
          <w:tcPr>
            <w:tcW w:w="22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0</w:t>
            </w:r>
          </w:p>
        </w:tc>
        <w:tc>
          <w:tcPr>
            <w:tcW w:w="22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0, 4000</w:t>
            </w:r>
          </w:p>
        </w:tc>
        <w:tc>
          <w:tcPr>
            <w:tcW w:w="22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4300 до 5950 включ.</w:t>
            </w:r>
          </w:p>
        </w:tc>
        <w:tc>
          <w:tcPr>
            <w:tcW w:w="22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00 и более</w:t>
            </w:r>
          </w:p>
        </w:tc>
        <w:tc>
          <w:tcPr>
            <w:tcW w:w="22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балки</w:t>
            </w:r>
          </w:p>
        </w:tc>
        <w:tc>
          <w:tcPr>
            <w:tcW w:w="22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балки</w:t>
            </w:r>
          </w:p>
        </w:tc>
        <w:tc>
          <w:tcPr>
            <w:tcW w:w="22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, определяющий положение строповочного отверстия в балках длиной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</w:tc>
        <w:tc>
          <w:tcPr>
            <w:tcW w:w="22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5950 включ.</w:t>
            </w:r>
          </w:p>
        </w:tc>
        <w:tc>
          <w:tcPr>
            <w:tcW w:w="22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00 и более</w:t>
            </w:r>
          </w:p>
        </w:tc>
        <w:tc>
          <w:tcPr>
            <w:tcW w:w="22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е от прямолинейности профиля верхней поверхности балки на всей ее длине:</w:t>
            </w:r>
          </w:p>
        </w:tc>
        <w:tc>
          <w:tcPr>
            <w:tcW w:w="3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22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2350 включ.</w:t>
            </w:r>
          </w:p>
        </w:tc>
        <w:tc>
          <w:tcPr>
            <w:tcW w:w="3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2350 до 4000</w:t>
            </w:r>
          </w:p>
        </w:tc>
        <w:tc>
          <w:tcPr>
            <w:tcW w:w="3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4000  " 5950</w:t>
            </w:r>
          </w:p>
        </w:tc>
        <w:tc>
          <w:tcPr>
            <w:tcW w:w="3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5950</w:t>
            </w:r>
          </w:p>
        </w:tc>
        <w:tc>
          <w:tcPr>
            <w:tcW w:w="32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vanish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vanish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10. Требования к качеству поверхностей и внешнему виду балок - ГОСТ 13015.0. При этом качество бетонных поверхностей балок должно удовлетворять требованиям, установленным для категории А6. По согласованию изготовителя с потребителем верхняя поверхность балок может быть категории А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11. В бетоне балок, поставляемых потребителю, трещины не допускаются, за исключением усадочных и других поверхностных технологических трещин, ширина которых не должна превышать 0,2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Маркир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1. Маркировка балок - по ГОСТ 13015.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очные надписи и знаки следует наносить на торцевую сторону или на боковую грань у торца балки. На торцевую сторону балки, имеющую строповочные отверстия (вместо монтажных петель), должен быть нанесен монтажный знак "Верх изделия" по ГОСТ 13015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емк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иемка балок - по ГОСТ 13015.1 и настоящему стандарту. При этом балки приним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результатам периодических испытаний - по прочности и трещиностойкости балок, по показателям морозостойкости бетона, а также по водонепроницаемости бетона балок, предназначенных для эксплуатации в условиях воздействия агрессивной сред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результатам приемосдаточных испытаний - по показателям прочности бетона (классу бетона по прочности на сжатие, передаточной и отпускной прочности), соответствия арматурных и закладных изделий рабочим чертежам, прочности сварных соединений, точности геометрических параметров, толщины защитного слоя бетона до арматуры, ширины раскрытия поверхностных технологических трещин, категории бетонной поверх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ериодические испытания нагружением предварительно напряженных балок для контроля их прочности и трещиностойкости проводят перед началом массового изготовления и в дальнейшем - при внесении в них конструктивных изменений и изменении технологии изготовления в соответствии с требованиям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ОСТ 13015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оцессе серийного производства балок испытания нагружением проводят не реже одного раза в год. Испытания балок длиной 5950 мм и менее в процессе их серийного производства допускается не проводить, если осуществляется неразрушающий контроль в соответствии с требованиями ГОСТ 13015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Балки по показателям точности геометрических параметров, толщины защитного слоя бетона до арматуры, категории бетонной поверхности и ширины раскрытия поверхностных технологических трещин следует принимать по результатам выборочного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В документе о качестве балок дополнительно должна быть приведена марка бетона по морозостойкости, а для балок, предназначенных для эксплуатации в агрессивных средах, - марка бетона по водонепроницаемости (если этот показатель оговорен в заказе на изготовление балок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Методы контрол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Испытания балок нагружением для контроля их прочности и трещиностойкости следует проводить в соответствии с требованиями ГОСТ 882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очность бетона балок определяют по ГОСТ 10180 на серии образцов, изготовленных из бетонной смеси рабочего состава и хранившихся в условиях, установленных ГОСТ 1810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оверке прочности бетона методами неразрушающего контроля фактическую передаточную и отпускную прочность бетона на сжатие определяют ультразвуковым методом по ГОСТ 17624 или приборами механического действия по ГОСТ 22690. Допускается применение других методов неразрушающего контроля, предусмотренных стандартами на методы испытания бет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Морозостойкость бетона балок определяют по ГОСТ 10060 на серии образцов, изготовленных из бетонной смеси рабоче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Водонепроницаемость бетона балок определяют по ГОСТ 12730.0 и ГОСТ 12730.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Контроль сварных арматурных и закладных изделий - по ГОСТ 10922 и ГОСТ 2385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Силу натяжения арматуры, контролируемую по окончании натяжения, измеряют по ГОСТ 2236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Размеры и отклонения от прямолинейности, ширину раскрытия поверхностных технологических трещин, размеры раковин, наплывов и околов бетона балок следует контролировать методами, ГОСТ 26433.0 и ГОСТ 26433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Размеры и положение арматурных и закладных изделий, а также толщину защитного слоя бетона до арматуры следует определять по ГОСТ 17625 и ГОСТ 2290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анспортирование и хранени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Транспортировать и хранить балки следует в соответствии с требованиями ГОСТ 13015.4 и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Балки следует транспортировать и хранить в рабочем по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одкладки и прокладки между рядами балок следует устанавливать на расстоянии от торца балки не более 300 мм для балок длиной до 6000 мм и 600 мм - для балок длиной св. 6000 мм. Толщина прокладок должна быть не менее 30 мм; ширину прокладок назначают, исходя из прочности материала прокладок на смят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Высота штабеля не должна превышать 20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Технические требова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иемк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Методы контрол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Транспортирование и хранение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1:10:00Z</dcterms:created>
  <dc:creator>Alexandre Katalov</dc:creator>
  <dc:description/>
  <dc:language>en-US</dc:language>
  <cp:lastModifiedBy>CNTI</cp:lastModifiedBy>
  <dcterms:modified xsi:type="dcterms:W3CDTF">1999-06-05T09:44:00Z</dcterms:modified>
  <cp:revision>8</cp:revision>
  <dc:subject/>
  <dc:title>ГОСТ 28737-90  </dc:title>
</cp:coreProperties>
</file>