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7217-87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131.38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Группа Ж3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НТЫ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полевого определения удельных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сательных сил морозного пучен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oils. Field method for determining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rost-heave specific tangential forces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11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7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 И ВНЕСЕН Научно-исследовательским институтом оснований и подземных сооружений (НИИОСП) им. Н.М. Герсеванова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О.Орлов, д-р техн. наук (руководитель темы); И.В.Шейкин, канд. техн. наук; В.Д.Филиппов; О.Н.Сильницк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29.01.87 № 1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90" w:type="dxa"/>
        <w:jc w:val="left"/>
        <w:tblInd w:w="6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2940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рилож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722-8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 СЭВ 468-77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. Январь 198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рунты без жестких структурных связей, обладающие пучинистыми свойствами, и устанавливает метод полевого определения удельных касательных сил морозного пучения, действующих вдоль боковой поверхности фундамента, при исследованиях грунтов для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, применяемые в настоящем стандарте, и их пояснения приведены в справочном приложении 1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Удельную касательную силу морозного пучения определяют как отношение измеренной при испытаниях на специальных установках максимальной касательной силы морозного пучения, действующей на образец фундамента, к его боковой поверхности, находящейся в промерзающем грун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ельную касательную силу морозного пучения определяют в цел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я глубины заложения и выбора типа фундаментов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ки мероприятий, уменьшающих силы и деформации морозного пучения и исключающих возможность появления недопустимых деформаций оснований и фунда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аксимальные касательные силы морозного пучения определяют не менее чем для двух одинаковых образцов фундамента на испытательных установках, расположенных на площадках, очищенных в течение всего периода испытаний от растительного покрова и снега на расстоянии (в радиусе) не менее 2 м от боковой поверхности образца фунда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За максимальную касательную силу морозного пучения принимают наибольшее значение, полученное в результате испытаний образцов фунда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Места расположения испытательных установок назначают в программе исследований на основе инженерно-геологической съемки в зависимости от инженерно-геологических, гидрогеологических и геокриологических (в районах распространения вечномерзлых грунтов) условий с учетом факторов, влияющих на процессы морозного пучения грунта (положение уровня подземных вод, наличие обводненных участков и т.д.), и размещения существующих и проектируемых зданий и 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Результаты полевых определений удельных касательных сил морозного пучения должны сопровождаться данными о месте проведения испытаний, описанием грунтов и их физико-механическими xapaктеристиками, а также данными о глубине сезонного промерзания-оттаиван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БОРЫ И ОБОРУДОВА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В состав установки для определения удельных значений касательных сил морозного пучения должны входи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ец фундамент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керное устройство (с центральным анкером, с анкерными сваям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лоизмерительное устройство (шариковый индикатор, тензометрический динамометр с записывающим устройством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ы для измерения размеров отпечатков на верхней пластине шарикового индикатора (отсчетный микроскоп МПБ-2, лупа Польди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нципиальные схемы установок приведены в рекомендуемом приложении 2. конструкция шарикового индикатора - в рекомендуемом приложении 3.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использовать пружинные динамометры при жесткости пружины динамоментра не менее 0,05 MН/мм (5,0 тс/м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Конструкция установки должна обеспечива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подвижность анкерной тяги или системы упорных балок в течение периода испыт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ированную передачу усилия (касательной силы морозного пучения) на  силоизмерительное устройств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боры для измерения размеров отпечатков должны обеспечивать измерение глубины отпечатка с погрешностью не более 0,01 мм, а диаметра отпечатка - не более 0,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0бразец фундамента изготавливают в виде железобетонной стойки квадратного сечения 20Х20 и 30Х30 см. Размеры поперечного сечения и длину образца определяют в зависимости от вида грунта слоя сезонного промерзания-оттаивания и глубины его промерзания.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специальных случаях, определенных программой испытаний, допускается изготовлять образцы фундамента из других материалов (дерево, металл и др.) и другой формы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анкерного устройства с центральной тягой образец должен иметь сквозное осевое отверстие диаметром, превышающим на 10 мм диаметр анкерной тяги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Допускается применение в качестве образцов фундамента жeлезобетонных свай.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се конструкции установки должны быть рассчитаны на нагрузку, превышающую на 50% предполагаемую касательную силу морозного пучения, определяемую по указаниям рекомендуемого приложения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Измерительные приборы должны быть защищены от непосредственного воздействия солнечных   лучей, сильного ветра, атмосферных осадков и снежных зано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ДГОТОВКА К ИСПЫТАНИЯ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осле монтажа анкерного устройства в котлован (скважину, шурф) погружают вертикально образец фундамента на глубину, равную нормативной глубине сезонного промерзания-оттаивания. Верх образца должен выступать над поверхностью грунта не менее чем на 0,5 м. Обратную засыпку котлована следует выполнять с послойным трамбованием грунта слоями высотой не более 0,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В районах распространения вечномерзлых грунтов сроки монтажа установки должны быть назначены из условия обеспечения смерзания нижних концов анкерных свай с вечномерзлым грунтом основания до начала сезонного промерзания гру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ерх образца фундамента необходимо выровнять жестким цементным раствором. В случае применения анкерного устройства с центральной тягой зазор между тягой и центральным отверстием в образце следует заполнять смазкой (например, солидолом, техническим вазелином). Не допускается попадание в зазор цементного раств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Установку силоизмерительных приборов следует производить не ранее чем через 10 дней после погружения образца фундамента. При этом должно быть обеспечено плотное примыкание прибора к образцу и анкерному устрой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осле монтажа установки производят нивелирование отметки верха образца фундамента (относительно ближайшего репера), а также отметок верха анкерных свай - в случае применения двуханкерного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 Все работы по монтажу установки должны быть выполнены до начала промерзания грунта  (в период положительных температур воздуха)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ВЕДЕНИЕ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Снятие показаний динамометров с записывающим устройством или измерение  глубины отпечатков на верхней пластине шарикового индикатора производят после промерзания грунта на всю глубину сезонного промерзания-оттаиван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отсутствии записывающего устройства показания динамометров следует снимать не реже раза в 7 дней с начала промерзания грун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демонтаже шарикового индикатора гайка и контргайка должны быть отвернуты при помощи двух гаечных ключей (с приложением встречных моментов вращения) для исключения сдвига пластины индикатора относительно шариков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пускается измерять диаметры отпечатков на верхней пластине шарикового индикатора. При эллипсовидной форме отпечатка измеряют меньший его диаме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еред снятием показаний силоизмерительных устройств должно быть произведено нивелирование отметок верха образца фундамента и верха анкерных свай. Допустимые расхождения с отметкой, определенной после монтажа установки, составляют: ±10 мм - при талых грунтах основания и ±6 мм - при вечномерзлых грунтах осн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Результаты измерений размеров отпечатков и показания динамометров заносят в журнал, форма которого приведена в рекомендуемом приложении 5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РАБОТКА РЕЗУЛЬТАТ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ельную касательную силу  морозного пу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Па (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вычисляют по формуле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0" cy="58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           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ая касательная сила морозного пучения, зарегистрированная показаниями приборов, МН (кгс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ериметр поперечного сечения образца фундамента, м (с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9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глубина сезонного промерзания (оттаивания) грунта, м (см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6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с образца фундамента, МН (кг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В случае применения шарикового индикатора сил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Н (кгс), вычисляют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1655" cy="391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                     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49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1, 2, 3) - силы, МН (кгс), рассчитанные по размерам каждого из трех отпечатков по формула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пределе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лубине отпечатка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35990" cy="247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                                                                                  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пределе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диаметру отпечатка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20900" cy="261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95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вердость металла верхней пластины индикатора, МН/м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кгс/м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диаметр шарика, м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глубина отпечатка i-го шарика, м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иаметр отпечатка i-го шарика,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ЯСНЕНИЯ ТЕРМИНОВ, ПРИМЕНЯЕМЫХ В НАСТОЯЩЕМ СТАНДАРТ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розное пучение грунта - увеличение объема влажного грунта при замерзании в нем воды, приводящее к подъему слоя промерзающего гру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сательная сила морозного пучения - сила, действующая в процессе подъема промерзающего грунта вдоль боковой поверхности фундамента, обусловленная сопротивлением смерзания и трения его с промерзающим грунт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ельное значение касательной силы морозного пучения - касательная сила пучения, отнесенная к площади боковой поверхности фундамента, контактирующей с промерзающим грунтом. 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ы установок для определения удельных касательных сил морозного пучения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ановка с центральным анкером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с анкерной плитой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0200" cy="1933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с лопастями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28775" cy="23431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с анкерными сваям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24175" cy="175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бразец фундамента; 2 - силоизмерительное устройство; 3 - анкерная тяга; 4 - анкерная свая; 5 - анкерная плита; 6 - система упорных балок; 7 - подошва слоя сезонного промерзания-оттаивания грунта; 8 - анкерная тяга с лопастями (для районов распространения вечномерзлых грунтов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ации по изготовлению шарикового индикатор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ариковый индикатор (см. черт. 2) состоит из двух стальных пластин, между которыми в сепараторе расположены три шарика из высокопрочной стали (шарики подшипников - по ГОСТ 3722-8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шарикового индикатор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38500" cy="2095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бразец фундамента; 2 - пластины индикатора; 3 - сепаратор с шариками; 4 - анкерная тяга; 5 - гайка и контргайка; 6 - шайба (полиэтиленовая прокладка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фиксации положения шариков в нижней пластине устраивают три лунки, расположенные в вершинах равностороннего треугольника, центр которого должен совпадать с центром пластины. При этом расстояние  от центра лунки до края пластины должно быть не менее 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иаметр шарик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яя пластина со стороны, обращенной к шарикам, должна быть отшлифова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ительной установки с одним анкером пластины должны иметь центральное отверстие для пропуска анкерной тя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ластин и шариков в зависимости от значения предполагаемой касательной силы морозного пучения, действующей на образец фундамента, приведены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твердости ста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955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рхней пластины устанавливают испытанием по методике СТ СЭВ 468-77 с использованием шарика диаметром, равным диаметру шариков, применяемых в индикаторе, и наносят на пластину. Полученное значение должно находиться в пределах 1,0-2,5 кН/м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00-250 кгс/м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сборке и установке шарикового индикатора все его детали должны быть покрыты консервационной смазкой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05"/>
        <w:gridCol w:w="1365"/>
        <w:gridCol w:w="1035"/>
        <w:gridCol w:w="1395"/>
        <w:gridCol w:w="1260"/>
      </w:tblGrid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полагаемая касательная сила </w:t>
            </w:r>
          </w:p>
        </w:tc>
        <w:tc>
          <w:tcPr>
            <w:tcW w:w="5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шарикового индикатора 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озного пучения, МН (тс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пластин в плане, см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пластин, мм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лунки в нижней пластине, м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шариков, мм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 (10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х16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 (10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3225" cy="1955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 (20)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х16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 (20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3225" cy="1955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 (40)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х20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8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Диаметры шариков могут отличаться от указанных в таблице на ± 10%, но в каждом индикаторе должны быть равными между собой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ие предполагаемых касательных сил морозного пучения грунт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предполагаемой касательной силы морозного пучения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955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Н (кгс), вычисляют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64285" cy="270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        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дельная касательная сила морозного пучения, МПа (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ринимаемая по табл. 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955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ормативная глубина сезонного промерзания-оттаивания грунта, м (с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ериметр поперечного сечения образца фундамента, м (с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95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, принимаемый в зависимости от материала образца фундамента, равны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етона - 1,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рева - 0,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металла - 0,8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225"/>
        <w:gridCol w:w="1378"/>
        <w:gridCol w:w="1225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нты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ельные касательные силы морозного пу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1955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), при глубине сезонного промерзания-оттаивания, м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,5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,5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2,5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ылевато-глинистые при показателе текуче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1955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0,5;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 (1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 (1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 (0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 (1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 (0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 (0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ски мелкие и пылеватые при степени влажно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1955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Пылевато-глинистые при 0,25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3225" cy="1955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;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 (0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 (1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 (0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 (0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5 (0,5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 (0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ки мелкие и пылеватые при 0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1795" cy="1955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;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упнообломочные с заполнителем (пылевато-глинистым, мелкопесчаным) более 30%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Пылевато-глинистые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;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 (0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 (0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5 (0,5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 (0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 (0,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 (0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ки мелкие и пылеватые при 0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1795" cy="1955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;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упнообломочные с заполнителем (пылевато-глинистым, мелкопесчаным) от 10 до 30%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. В знаменателе даны зна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1955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для районов распространения вечномерзлых грунтов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ервая страница журнал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 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№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вого определения удельных касательных сил морозного пуч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нкт __________________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 _________________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тельная установка № 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 монтажа установки ___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 окончания испытаний _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ец фундамента № ____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ые отметки: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 образца _________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а образца ________________________ м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 образца __________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а анкеров ________________________ м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с образца _______________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погружения образца 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ая глубина сезонного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ерзания-оттаивания ____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исание грунтовых условий ______________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(тип и номер) для измерения касательных сил морозного пучения (для шарикового индикатора - твердость стали верхней пласт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955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иаметр шариков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размещения установки для испытани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следующие страницы журнала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кт _______________________ Испытание № ___________ Стр. 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7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5"/>
        <w:gridCol w:w="810"/>
        <w:gridCol w:w="675"/>
        <w:gridCol w:w="675"/>
        <w:gridCol w:w="675"/>
        <w:gridCol w:w="675"/>
        <w:gridCol w:w="675"/>
        <w:gridCol w:w="675"/>
        <w:gridCol w:w="930"/>
        <w:gridCol w:w="930"/>
        <w:gridCol w:w="930"/>
        <w:gridCol w:w="675"/>
        <w:gridCol w:w="699"/>
        <w:gridCol w:w="1418"/>
        <w:gridCol w:w="733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- зания прибо- ров для изме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отпечатков шарикового индикатор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и- метр образца фунда- ме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27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- бина погру- жения образц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1955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с образца фунда- мен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Н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498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Н (кгс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Н (кгс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ая касательная сил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озного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уч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- меча- н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ния силы мороз-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отпечат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6129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отпечатк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498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(см)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(см)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)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8950" cy="30353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го пуче- 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й отпе- чато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й отпе- чато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й отпе- чато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й отпе- чато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й отпе- чато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-й отпе- чаток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)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исполнитель ________________________________________</w:t>
      </w:r>
    </w:p>
    <w:p>
      <w:pPr>
        <w:pStyle w:val="Normal"/>
        <w:ind w:firstLine="28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 подпись, инициалы, фамили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атели: 1. ___________________________________________________</w:t>
      </w:r>
    </w:p>
    <w:p>
      <w:pPr>
        <w:pStyle w:val="Normal"/>
        <w:ind w:firstLine="2268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 подпись, инициалы, фамили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5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  <w:lang w:val="en-US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БОРЫ И ОБОРУДОВ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ГОТОВКА К ИСПЫТАНИЯ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ВЕДЕНИЕ ИСПЫТА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БРАБОТКА РЕЗУЛЬТАТ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. ПОЯСНЕНИЯ ТЕРМИНОВ, ПРИМЕНЯЕМЫХ В НАСТОЯЩЕМ СТАНДАРТ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рекомендуемое). Схемы установок для определения удельных касательных сил морозного пуч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 с центральным анкеро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 с анкерными сваям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Рекомендуемое (рекомендации). по изготовлению шарикового индикатор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шарикового индикатор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Определение предполагаемых касательных сил морозного пучения грун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 (рекомендуемое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vanish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4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9.emf"/><Relationship Id="rId14" Type="http://schemas.openxmlformats.org/officeDocument/2006/relationships/image" Target="media/image11.emf"/><Relationship Id="rId15" Type="http://schemas.openxmlformats.org/officeDocument/2006/relationships/image" Target="media/image9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2.emf"/><Relationship Id="rId19" Type="http://schemas.openxmlformats.org/officeDocument/2006/relationships/image" Target="media/image2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14.emf"/><Relationship Id="rId28" Type="http://schemas.openxmlformats.org/officeDocument/2006/relationships/image" Target="media/image14.emf"/><Relationship Id="rId29" Type="http://schemas.openxmlformats.org/officeDocument/2006/relationships/image" Target="media/image13.emf"/><Relationship Id="rId30" Type="http://schemas.openxmlformats.org/officeDocument/2006/relationships/image" Target="media/image2.emf"/><Relationship Id="rId31" Type="http://schemas.openxmlformats.org/officeDocument/2006/relationships/image" Target="media/image2.emf"/><Relationship Id="rId32" Type="http://schemas.openxmlformats.org/officeDocument/2006/relationships/image" Target="media/image21.emf"/><Relationship Id="rId33" Type="http://schemas.openxmlformats.org/officeDocument/2006/relationships/image" Target="media/image22.emf"/><Relationship Id="rId34" Type="http://schemas.openxmlformats.org/officeDocument/2006/relationships/image" Target="media/image22.emf"/><Relationship Id="rId35" Type="http://schemas.openxmlformats.org/officeDocument/2006/relationships/image" Target="media/image23.emf"/><Relationship Id="rId36" Type="http://schemas.openxmlformats.org/officeDocument/2006/relationships/image" Target="media/image24.emf"/><Relationship Id="rId37" Type="http://schemas.openxmlformats.org/officeDocument/2006/relationships/image" Target="media/image1.emf"/><Relationship Id="rId38" Type="http://schemas.openxmlformats.org/officeDocument/2006/relationships/image" Target="media/image2.emf"/><Relationship Id="rId39" Type="http://schemas.openxmlformats.org/officeDocument/2006/relationships/image" Target="media/image6.emf"/><Relationship Id="rId40" Type="http://schemas.openxmlformats.org/officeDocument/2006/relationships/image" Target="media/image5.emf"/><Relationship Id="rId41" Type="http://schemas.openxmlformats.org/officeDocument/2006/relationships/image" Target="media/image25.emf"/><Relationship Id="rId42" Type="http://schemas.openxmlformats.org/officeDocument/2006/relationships/image" Target="media/image1.emf"/><Relationship Id="rId43" Type="http://schemas.openxmlformats.org/officeDocument/2006/relationships/image" Target="media/image2.emf"/><Relationship Id="rId44" Type="http://schemas.openxmlformats.org/officeDocument/2006/relationships/image" Target="media/image26.emf"/><Relationship Id="rId45" Type="http://schemas.openxmlformats.org/officeDocument/2006/relationships/image" Target="media/image27.emf"/><Relationship Id="rId46" Type="http://schemas.openxmlformats.org/officeDocument/2006/relationships/image" Target="media/image28.emf"/><Relationship Id="rId47" Type="http://schemas.openxmlformats.org/officeDocument/2006/relationships/image" Target="media/image29.emf"/><Relationship Id="rId48" Type="http://schemas.openxmlformats.org/officeDocument/2006/relationships/image" Target="media/image30.emf"/><Relationship Id="rId49" Type="http://schemas.openxmlformats.org/officeDocument/2006/relationships/image" Target="media/image29.emf"/><Relationship Id="rId50" Type="http://schemas.openxmlformats.org/officeDocument/2006/relationships/image" Target="media/image1.emf"/><Relationship Id="rId51" Type="http://schemas.openxmlformats.org/officeDocument/2006/relationships/image" Target="media/image13.emf"/><Relationship Id="rId52" Type="http://schemas.openxmlformats.org/officeDocument/2006/relationships/image" Target="media/image5.emf"/><Relationship Id="rId53" Type="http://schemas.openxmlformats.org/officeDocument/2006/relationships/image" Target="media/image6.emf"/><Relationship Id="rId54" Type="http://schemas.openxmlformats.org/officeDocument/2006/relationships/image" Target="media/image7.emf"/><Relationship Id="rId55" Type="http://schemas.openxmlformats.org/officeDocument/2006/relationships/image" Target="media/image4.emf"/><Relationship Id="rId56" Type="http://schemas.openxmlformats.org/officeDocument/2006/relationships/image" Target="media/image31.emf"/><Relationship Id="rId57" Type="http://schemas.openxmlformats.org/officeDocument/2006/relationships/image" Target="media/image32.emf"/><Relationship Id="rId58" Type="http://schemas.openxmlformats.org/officeDocument/2006/relationships/image" Target="media/image14.emf"/><Relationship Id="rId59" Type="http://schemas.openxmlformats.org/officeDocument/2006/relationships/image" Target="media/image33.emf"/><Relationship Id="rId60" Type="http://schemas.openxmlformats.org/officeDocument/2006/relationships/image" Target="media/image2.emf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58:00Z</dcterms:created>
  <dc:creator> ЦНТИ</dc:creator>
  <dc:description/>
  <dc:language>en-US</dc:language>
  <cp:lastModifiedBy>CNTI</cp:lastModifiedBy>
  <dcterms:modified xsi:type="dcterms:W3CDTF">1999-06-05T09:24:00Z</dcterms:modified>
  <cp:revision>13</cp:revision>
  <dc:subject/>
  <dc:title/>
</cp:coreProperties>
</file>