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33.emf" ContentType="image/x-emf"/>
  <Override PartName="/word/media/image15.emf" ContentType="image/x-emf"/>
  <Override PartName="/word/media/image3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23.emf" ContentType="image/x-emf"/>
  <Override PartName="/word/media/image60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40.emf" ContentType="image/x-emf"/>
  <Override PartName="/word/media/image4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4143-8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4.131.37:006.354                                                                      Группа Ж3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УДАРСТВЕННЫЙ СТАНДАРТ СОЮЗА ССР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НТЫ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лабораторного определения характеристи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бухания и усадк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Soils. Laboratory methods for determination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of swelling and shrinking characteristics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1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2 апреля 1980 г. № 5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издание. Сентябрь 1987 г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линистые грунты природного и нарушенного сложения и устанавливает методы лабораторного определения их набухания и усад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глинистые грунты, содержащие крупнообломочные включения размерами зерен более 5 мм, и на глинистые грунты в мерзлом состоянии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Характеристики набухания и усадки грунта следует определять по относительной деформации: набухание - в условиях, исключающих возможность бокового расширения при насыщении грунта водой или химическим раствором; усадку - в условиях свободной трехосной деформации при высыхании грунта. Испытание для определения характеристик набухания следует производить до прекращения поглощения образцом грунта воды (или раствора), а усадки - до полной потери им влаж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За показатели, характеризующие набухание грунта, принимаются свободное набухани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набухание под нагрузкой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давление набухания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лажность грунта после набухания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 за показатели, характеризующие усадку грунта, принимаются величины усадки по высот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диаметр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объем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влажность на пределе усадки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бразцы грунта природного сложения для испытаний свободного набухания, набухания под нагрузкой, давления набухания и усадки следует вырезать из одного монолита грунта; образцы грунта нарушенного сложения следует приготовлять с заданными величинами плотности и влаж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ободное набухание определяется испытанием одиночного образца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ухание под нагрузкой и давление набухания определяется испытанием серии образцов-близнецов, вырезаемых из одного монолита грунта, путем обжатия их давления и последующего водонасыщ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личины ступеней давления и их количество должны быть определены заданием и программой исследов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таких данных испытания надлежит производить в диапазоне полуторакратных величин условных расчетных давлений на глинистые грунты, руководствуясь табл.2 и 4 приложения 4 к главе СНиП II-15-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Образцы грунта при испытании на набухание следует заливать грунтовой водой, взятой с места отбора грунта, водной вытяжкой или водой питьевого качества. В случаях, определяемых программой исследований, допускается применение дистиллированной воды и искусственно приготовленных растворов заданного химического соста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адке испарение воды (или раствора) из образца грунта не должно вызывать образование на нем усадочных трещ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Монолиты грунтов для определения показателей набухания и усадки следует отбирать из открытых горных выработок: шурфов, котлованов, расчисток и пр., а их отбор, транспортирование и хранение надлежит производить по ГОСТ 12071-8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бор образцов из скважин допускается производить при помощи грунтоносов, обеспечивающих сохранение природного сложения и влажности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Термины и определения приведены в справочном приложении 1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Аппаратур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боры для определения свободного набухания грунтов (ПНГ) должны включать следующие основные узлы и дета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ее кольцо внутренним диаметром не менее 50 мм, высотой не менее 2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адыш, обеспечивающий высоту образца в кольце не менее 1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форированный верхний штамп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форированный поддо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нночки для жидк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ания прибора и держателя индикато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икатор часового типа с ценой деления шкалы 0,01 мм для измерения вертикальных деформаций образца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Конструкция ПНГ должна быть выполнена из материалов, стойких против коррозии, и обеспе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подвижность рабочего кольца при испыта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чу воды к образцу снизу и отвод е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личину вертикального давления от штампа, измерительного оборудования, расположенного на нем, и других неуравновешенных деталей не более 0,0006 МПа (0,006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оказатели набухания грунта под нагрузкой и давления набухания следует определять в компрессионных приборах, состоящих из следующих основных узлов и детале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его кольца внутренним диаметром более 71 мм и высотой более 20 мм с соотношением высоты к диаметру 1:3,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линдрической обойм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форированного штамп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она с емкостью для воды и перфорированного вкладыша под кольц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индикаторов с ценой деления шкалы 0,01 мм для измерения вертикальных деформаций образца грунта; допускается применение одного индикатора при условии установки его в центре штамп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ханизма вертикальной нагрузки на образец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Конструкция компрессионного прибора должна быть выполнена из материалов, стойких против коррозии, и обеспе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чу воды к образцу снизу и отвод е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ированную передачу нагрузки на штамп (образец грунт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ачу на образец грунта давления ступенями от 0,0125 МПа (0,12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оянство давления на каждой ступен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подвижность рабочего кольца при испытания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е вертикальных деформаций грунта с погрешностью 0,01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вление на образец, создаваемое штампом и закрепленным на нем измерительным оборудованием и другими неуравновешенными деталями, не более 0,0025 МПа (0,02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ля определения усадки грунтов необходимо име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ее кольцо компрессионного прибора внутренним диаметром более 71 мм и высотой более 20 мм с соотношением высоты к диаметру 1:3,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метное стекло, покрытое тонким и ровным слоем парафи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кость с крышкой (стеклянный колпак или эксикатор) объемом не более 1 л для сушки образц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пате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нгенциркуль с погрешностью измерения 0,05 мм и приспособление для измерений, показанное в рекомендуемом приложении 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метр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одготовка к испытаниям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боры для проведения испытаний должны устанавливаться на жестком основании, исключающем вибрацию. Горизонтальность установки приборов проверяют по уровню. В помещении во время испытаний должна поддерживаться положительная температу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ется попадание прямых солнечных лучей на образцы грунта во время испытаний усад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арировку ПНГ и компрессионных приборов необходимо производить не реже одного раза в год для учета деформаций фильтров и собственных деформаций приборов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 определении деформаций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арировки ПНГ в рабочее кольцо следует заложить два бумажных фильтра, установить индикатор и замочить фильтры. По индикатору зарегистрировать деформацию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 Для данной партии фильтров тарировочную поправку принимают как среднее арифметическое значение деформаций трех пар филь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При тарировке компрессионного прибора в рабочее кольцо следует заложить специальный металлический вкладыш, покрытый с двух сторон бумажными фильтрами, смоченными водой и нагружать его ступенями давления 0,05 МПа (0,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, выдерживать их по 2 мин, до максимального давления на вкладыш 1 МПа (10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замеряя по индикаторам деформации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рировку производят при трехкратном нагружении прибора, каждый раз с заменой фильтров на но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результатам тарировки компрессионного прибора следует составить таблицу величин деформаций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 различных давле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Для каждого прибора следует определять: высоту и диаметр рабочего кольца, толщину предметного стекла, покрытого тонким слоем парафина (с погрешность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,05 мм), их массу (с погрешность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,01 г) и удельное давление от штампа, расположенного на нем измерительного оборудования и неуравновешенных деталей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0001 МП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001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Образец грунта для испытания на набухание или усадку вырезают режущим кольцом в соответствии с требованиями ГОСТ 5180-84, при этом зазоры между грунтом и стенкой рабочего кольца не допуска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спытываемых грунтов должны быть определены плотность (объемный вес), плотность минеральной части (удельный вес), влажность, границы текучести и раскатывания по ГОСТ 5180-84 и гранулометрический состав по ГОСТ 12536-79. Результаты записывают в журнал испытаний (см. рекомендуемые приложения 3-5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Грунт в кольце следует покрыть с двух сторон фильтрами и помести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ри определении свободного набухания - в ПНГ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ри определении набухания под нагрузкой и давления набухания - в компрессионные прибо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журнале испытаний следует записать начальные показания индикаторов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испытании грунта на усадку образец грунта следует извлечь из кольца и поместить на предметное стекло, покрытое тонким ровным слоем парафина. Затем измеряют высоту в центре образца, а его диаметр - по трем, заранее размеченным направлениям. Результаты измерений записывают в журнале испытаний (см. рекомендуемое приложение 5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Характеристики набухания глинистого грунта нарушенного сложения следует определять на образцах с заданной величиной коэффициента пористости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вычисляемого по формуле 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552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85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лотность минеральной части грунта, г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36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85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скелета грунта, г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ая по формуле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552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85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лотность грунта, г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285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данная влажность грунта в долях единицы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ри определении характеристик усадки грунта нарушенного сложения следует применять образец грунта влажностью на 5-10% больше влажности грунта на границе текучести. Грунт следует выдержать в пустом эксикаторе в течение суток. Затем при помощи шпателя заполняют грунтом рабочее кольцо, внутренняя поверхность которого предварительно смазана тонким слоем технического вазелина. Образование пустот при подготовке образца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готовленный образец на предметном стекле следует поместить под стеклянный колпак или в емкость с крышкой. За начальные размеры образца принимаются размеры кольца по высоте и внутреннему диаметру.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оведение испыта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В ПНГ следует налить жидкость и наблюдать за развитием деформаций во времени, записывая показания индикаторов в журнал испытаний (см. рекомендуемое приложение 3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тупени давления при определении набухания грунта под нагрузкой и давления набухания должны быть: на первом компрессионном приборе - около 0,0025 МПа (0,02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что соответствует давлению от массы штампа и смонтированного на нем измерительного оборудования; на втором - 0,025 МПа (0,2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 на третьем - 0,05 МПа (0,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 на четвертом - 0,1 МПа (1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далее с интервалом 0,1-0,2 МПа (1-2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на каждый прибор до необходимых преде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нагружения образов грунта в компрессионных приборах их следует выдержать до условной стабилизации деформаций, после чего образцы надлежит замочи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Как при свободном набухании, так и в компрессионных приборах после замачивания образцов следует регистрировать деформации через 5; 10; 30; 60 мин, далее через 2 ч в течение рабочего дня, а затем в начале и конце рабочего дня до достижения условной стабилизации деформа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отсутствия набухания замачивание производят в течение трех сут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начало набухания следует считать относительную деформацию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ревышающую 0,00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За критерий условной стабилизации деформаций свободного набухания глинистых грунтов или деформаций набухания под нагрузкой при данной ступени давления в компрессионных приборах следует принимать деформацию не более 0,01 мм за 16 ч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осле завершения набухания образца грунта необходимо: слить воду (или раствор) из прибора; кольцо с влажным грунтом (без фильтров) взвесить и произвести контрольное измерение высоты образца грунта в кольце; грунт из кольца высушить в термостате при температуре (10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)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. Все результаты измерений надлежит записать в соответствующий журнал испытаний (см. рекомендуемые приложения 3 и 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Испытание усадки грунта следует проводить в три этап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ервом и втором этапе испытания измерение высоты, диаметра и массы образца грунта, помещенного в эксикаторе, следует производить не реже двух раз в сутки и результаты заносить в журнал испытаний (см. рекомендуемое приложение 5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итерием условного завершения испытания на первом этапе является отсутствие изменений в линейных размерах образцов в двух последовательных измере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втором этапе сушка образца грунта производится на воздух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итерием условного завершения испытания на втором этапе, после 5-6 измерений, является отсутствие изменений в массе образца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третьем этапе сушку образца грунта производят в термостате при температуре (10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)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 в соответствии с требованиями ГОСТ 5180-84 до постоянной массы и в конце испытания производят контрольное измерение линейных размеров образца грунт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бработка результатов испыта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На основании записей в журналах испытаний грунта в ПНГ или компрессионных приборах (см. рекомендуемые приложения 3 и 4) следует определи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величину абсолютной деформации грунт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мм, вычисленную как разность среднеарифметических значений конечных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85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начальных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казаний индикаторов за вычетом поправки на деформацию приборов и фильтров при набухании согласно п. 3.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величину относительной деформации образц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с погрешностью 0,001 по формул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57425" cy="504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По величинам относительной деформации следует построить график зависимости относительных деформаций от вертикального дав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81050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обязательное приложение 6). Точки графика, соответствующие ступеням давления, следует соединить лекальной крив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личина давления набухания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85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оответствует точке пересечения кривой с осью давления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(см. график 1 приложения 6) или точке предполагаемого пересечения продолжения кривой графи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81050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осью давления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 (см. график 2 приложения 6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о результатам испытаний усадки на основании записей испытаний грунта (см. рекомендуемое приложение 5) следуе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определить объем грунта на каждый момент измерения по формуле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09700" cy="523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85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диаметр образца в момент измерения, определенный как среднее арифметическое значение измерений в трех направлениях, см;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высота образца в момент измерения, с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) рассчитать влажность грунта на каждый момент измерения по формул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542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85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сса образца грунта на момент измерения, г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сса образца сухого грунта, г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рассчитать усадку по высоте, диаметру и объему по формулам соответственно:</w:t>
      </w:r>
    </w:p>
    <w:p>
      <w:pPr>
        <w:pStyle w:val="Normal"/>
        <w:ind w:firstLine="5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504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04950" cy="504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04950" cy="504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85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начальные и конечные значения высоты, диаметра, см, и объема образца грунта, 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4. По величинам объема и влажности на каждый момент времени следует построить график зависимости изменения объема образца от влаж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28675" cy="2571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обязательное приложение 7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величину влажности на пределе усадки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следует принять влажность, соответствующую точке перегиба графи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28675" cy="2571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график 1 приложения 6). Допускается нахождение точки перегиба путем восстановления перпендикуляра к графику из точки пересечения касательных к двум ветвям кривой (см. график 2, приложения 6), соответствующим первому и второму этапам сушки образца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яснения терминов, используемых в стандарт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127"/>
        <w:gridCol w:w="439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мины и обознач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 набухания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), доли единиц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, полученная после завершения набухания образца грунта, обжимаемого в условиях, исключающих возможность бокового расширения, заданным давление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 на пределе усадки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3048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), доли единиц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 грунта в момент резкого уменьшения усадки, определяемая по точке перегиба кривой графика зависимости изменения объема образца грунта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 от изменения влажности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 при высыхан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вление набухания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857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вление на образец грунта, возникающее при замачивании жидкостью и обжатии в условиях, исключающих возможность бокового расширения, при котором деформации набухания или сжатия грунта равны нулю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вление на образец грунта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величины нагрузки, приложенной через штамп прибора, к площади штамп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бухание грунт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войство глинистого грунта увеличивать свой объем при взаимодействии с водой или другой жидкостью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роцесс изменения объема грунта во времени при взаимодействии его с водой или другой жидкостью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ухание грунта абсолютное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190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), с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высоты образца грунта в процессе испытаний при взаимодействии грунта с водой или другой жидкостью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ухание грунта относительное     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9625" cy="2190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абсолютного набухания к начальной высоте образца грун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ухание грунта под нагрузкой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857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), доли единиц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сительное набухание грунта при данном давлении на образец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ухание грунта свободное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857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), доли единиц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сительное набухание грунта, полученное в приборах типа ПНГ, когда давлением от массы штампа и измерительного оборудования, не превышающем 0,006 МПа (0,06 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пренебрегаю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пень давления на образец грунт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 приращения давления при передаче нагрузки через штамп на образец грунта во время испытан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адка грунт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войство глинистого грунта уменьшать свой объем при испарении из него влаг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роцесс изменения линейных размеров и объема образца грунта во времени при испарении из него влаг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адка грунта абсолютная по: высоте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190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), см; диаметру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190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), см; объему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219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еньшение высоты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иаметра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2190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объема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) образца грунта во время испытан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адка грунта относительная по высоте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857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иаметру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857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объему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857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шение абсолютной усадки образца грунта по высоте, диаметру, объему к их начальным размерам соответственн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пособление для измерения диаметра и высот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разцов при усадк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48125" cy="43529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основание; 2 - стойка; 3 - стопор горизонтального перемещения держателя; 4 - стопор вертикального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мещения держателя; 5 - держатель штангенциркуля; 6 - крепежный винт; 7 - штангенциркуль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огрешностью измерения 0,05мм; 8 - нониус; 9 - стопор нониуса; 10 - микрометрический винт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1 - стопор микрометрического механизма; 12 - подкладка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 - образец грунта; 14 - предметный столик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Журнал испытаний свободного набухания грунта в ПНГ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я____________Объект___________Сооружение_________</w:t>
      </w:r>
    </w:p>
    <w:p>
      <w:pPr>
        <w:pStyle w:val="Normal"/>
        <w:ind w:firstLine="13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лаборатория)                 (пункт)</w:t>
      </w:r>
    </w:p>
    <w:p>
      <w:pPr>
        <w:pStyle w:val="Normal"/>
        <w:ind w:firstLine="13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й______________Прибор (тип, номер и т.д.)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образца</w:t>
      </w:r>
    </w:p>
    <w:p>
      <w:pPr>
        <w:pStyle w:val="Normal"/>
        <w:ind w:firstLine="13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ф №_______глубина от______до_______м Структура_________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кважина)</w:t>
      </w:r>
    </w:p>
    <w:p>
      <w:pPr>
        <w:pStyle w:val="Normal"/>
        <w:ind w:firstLine="4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зуальное описание грунта в лаборатории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проведения испытаний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условия замачивания, вид жидкости, химический состав, концентрация и т.д.)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119"/>
        <w:gridCol w:w="1276"/>
        <w:gridCol w:w="1275"/>
        <w:gridCol w:w="141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пределяемых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личина определяемых параметр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испыта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ле испыта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грунта с кольцом, 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кольца, 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грунта, 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кольца, с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образца грунта, с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кольца, с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кольца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кольца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грунта, г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скелета грунта, г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минеральной части грунта, г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порист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сухого грунта, 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 на границе текучести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 на границе раскатывания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пластичности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ь консистенц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й номер образца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ультаты испытаний в ПНГ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645"/>
        <w:gridCol w:w="570"/>
        <w:gridCol w:w="570"/>
        <w:gridCol w:w="570"/>
        <w:gridCol w:w="585"/>
        <w:gridCol w:w="600"/>
        <w:gridCol w:w="615"/>
        <w:gridCol w:w="645"/>
        <w:gridCol w:w="630"/>
        <w:gridCol w:w="615"/>
      </w:tblGrid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 испытан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(мин, ч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ние индикато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формация образца грун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ухание образца грун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Исполнитель________________________________________________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должность, фамилия, имя, отчество, подпись)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Журнал проверил "______"________________198    г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___________________________________________________________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должность, фамилия, имя, отчество, подпись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Журнал испытаний набухания грунта под нагрузко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омпрессионном прибор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я____________Объект___________Сооружение_________</w:t>
      </w:r>
    </w:p>
    <w:p>
      <w:pPr>
        <w:pStyle w:val="Normal"/>
        <w:ind w:firstLine="13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лаборатория)                 (пункт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й_______________Компрессионный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образца                               прибор (тип, №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ф №________глубина от______до_______м Структура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скважин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зуальное описание грунта в лаборатории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проведения испытаний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условия замачивания, вид жидкости, химический состав, концентрация и т.д.)____________________________________________</w:t>
      </w:r>
    </w:p>
    <w:p>
      <w:pPr>
        <w:pStyle w:val="Normal"/>
        <w:ind w:firstLine="76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6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6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261"/>
        <w:gridCol w:w="992"/>
        <w:gridCol w:w="1134"/>
        <w:gridCol w:w="1417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пределяемых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личина определяемых параметр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испыта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ле испыта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грунта с кольцом, 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кольца, 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грунта, 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кольца, с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образца грунта, с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кольца, с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кольца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кольца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грунта, г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скелета грунта, г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минеральной части грунта, г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порист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сухого грунта, 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 на границе текучести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 на границе раскатывания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пластичности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ь консистенц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й номер образца_______________________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ультаты испытан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65"/>
        <w:gridCol w:w="660"/>
        <w:gridCol w:w="1050"/>
        <w:gridCol w:w="990"/>
        <w:gridCol w:w="480"/>
        <w:gridCol w:w="510"/>
        <w:gridCol w:w="975"/>
        <w:gridCol w:w="990"/>
        <w:gridCol w:w="1005"/>
        <w:gridCol w:w="990"/>
        <w:gridCol w:w="765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 испы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н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я, мин, ч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груза на под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ске рычага прибора, кг (кгс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вл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е на образец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ния индикатор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фор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ция образца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190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- правк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ефор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цию прибора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" cy="1714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с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льное набуха- ние образц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нт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- меча- 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1905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809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7675" cy="3619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работка результатов испытан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9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260"/>
        <w:gridCol w:w="1665"/>
        <w:gridCol w:w="1800"/>
        <w:gridCol w:w="1245"/>
        <w:gridCol w:w="1440"/>
        <w:gridCol w:w="148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в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формация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190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бухание, определенное по кривой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2190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буха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9125" cy="4953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пористо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714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вление набухания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857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Исполнитель_________________________________________________</w:t>
      </w:r>
    </w:p>
    <w:p>
      <w:pPr>
        <w:pStyle w:val="Heading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должность, фамилия, имя, отчество, подпись)</w:t>
      </w:r>
    </w:p>
    <w:p>
      <w:pPr>
        <w:pStyle w:val="Heading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Журнал проверил "_____"_______________198    г.</w:t>
      </w:r>
    </w:p>
    <w:p>
      <w:pPr>
        <w:pStyle w:val="Heading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_____________________________________________________________</w:t>
      </w:r>
    </w:p>
    <w:p>
      <w:pPr>
        <w:pStyle w:val="Heading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должность, фамилия, имя, отчество, подпись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испытаний грунта при усадк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я_____________Объект___________Сооружение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лаборатория)                        (пункт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й_______________Номер стекла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образц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ф №________глубина от_____до______м Структура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скважин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зуальное описание грунта в лаборатории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проведения испытаний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условия испарения и т.д.)____________________________________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261"/>
        <w:gridCol w:w="1275"/>
        <w:gridCol w:w="1276"/>
        <w:gridCol w:w="141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пределяемых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личина определяемых параметр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испыта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ле испыта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грунта со стеклом, 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стекла, 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грунта, 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образца грунта, с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образца грунта, с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сечения образца грунта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образца грунта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грунта, г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скелета грунта, г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минеральной части грунта, г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порист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сухого грунта, 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 на границе текучести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 на границе раскатывания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пластичности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ь консистенц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й номер образца_______________________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03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85"/>
        <w:gridCol w:w="660"/>
        <w:gridCol w:w="675"/>
        <w:gridCol w:w="795"/>
        <w:gridCol w:w="675"/>
        <w:gridCol w:w="555"/>
        <w:gridCol w:w="585"/>
        <w:gridCol w:w="570"/>
        <w:gridCol w:w="1335"/>
        <w:gridCol w:w="870"/>
        <w:gridCol w:w="645"/>
        <w:gridCol w:w="645"/>
        <w:gridCol w:w="765"/>
        <w:gridCol w:w="675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- та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- м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- с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ст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объема образц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адка образц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- 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- пы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- н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. ч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- раз- ца грун- та, г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- раз- ца грун- та, дол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- сота об- раз- ца грун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образца, с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ъем образ- ца грунт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905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вы- сот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ди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- р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2095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объе- м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- 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ди- ни- ц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, с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28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476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й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3619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ь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проверил "____"_________________198    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 фамилия, имя, отчество, подпись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зависимости набухания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в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95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испытании образца грунт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омпрессионном прибор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штаб графиков следует принимать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дав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95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 горизонтали): 0,025 или 0,05 МП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0,25 или 0,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- 10 мм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набуха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 вертикали): 0,01 или 0,02 - 10 мм.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График 1                                                                        График 2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76900" cy="24098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85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становленная величина давления набухания (график 1); предполагаемая величина давления набухания (график 2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зависимости изменения объема образца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изменении влаж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ссе усадк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сштаб графиков следует принимать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влажности (по горизонтали): 0,05 - 10 мм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объема (по вертикали): 2 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10 мм.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График 1                                                                         График 2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591175" cy="24860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 - первый этап сушки; II - второй этап сушк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лажность глинистого грунта на пределе усад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Аппарату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дготовка к испытания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ведение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бработка результатов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справочное). Пояснения терминов, используемых в стандарт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рекомендуемое). Приспособление для измерения диаметра и высоты образцов при усадк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рекомендуемое). Журнал испытаний свободного набухания грунта в ПНГ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рекомендуемое). Журнал испытаний набухания грунта под нагрузкой в компрессионном прибор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5 (рекомендуемое). Журнал испытаний грунта при усадке 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6 (обязательное). График зависимости набухания грунта от давления при испытании образца грунта в компрессионном прибор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афик 1; График 2 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7 (обязательное). График зависимости изменения объема образца грунта при изменении влажности в процессе усад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фик 1; График 2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0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1.emf"/><Relationship Id="rId16" Type="http://schemas.openxmlformats.org/officeDocument/2006/relationships/image" Target="media/image10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image" Target="media/image12.emf"/><Relationship Id="rId23" Type="http://schemas.openxmlformats.org/officeDocument/2006/relationships/image" Target="media/image10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7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17.emf"/><Relationship Id="rId34" Type="http://schemas.openxmlformats.org/officeDocument/2006/relationships/image" Target="media/image21.emf"/><Relationship Id="rId35" Type="http://schemas.openxmlformats.org/officeDocument/2006/relationships/image" Target="media/image10.emf"/><Relationship Id="rId36" Type="http://schemas.openxmlformats.org/officeDocument/2006/relationships/image" Target="media/image10.emf"/><Relationship Id="rId37" Type="http://schemas.openxmlformats.org/officeDocument/2006/relationships/image" Target="media/image10.emf"/><Relationship Id="rId38" Type="http://schemas.openxmlformats.org/officeDocument/2006/relationships/image" Target="media/image10.emf"/><Relationship Id="rId39" Type="http://schemas.openxmlformats.org/officeDocument/2006/relationships/image" Target="media/image10.emf"/><Relationship Id="rId40" Type="http://schemas.openxmlformats.org/officeDocument/2006/relationships/image" Target="media/image22.emf"/><Relationship Id="rId41" Type="http://schemas.openxmlformats.org/officeDocument/2006/relationships/image" Target="media/image12.emf"/><Relationship Id="rId42" Type="http://schemas.openxmlformats.org/officeDocument/2006/relationships/image" Target="media/image23.emf"/><Relationship Id="rId43" Type="http://schemas.openxmlformats.org/officeDocument/2006/relationships/image" Target="media/image12.emf"/><Relationship Id="rId44" Type="http://schemas.openxmlformats.org/officeDocument/2006/relationships/image" Target="media/image23.emf"/><Relationship Id="rId45" Type="http://schemas.openxmlformats.org/officeDocument/2006/relationships/image" Target="media/image24.emf"/><Relationship Id="rId46" Type="http://schemas.openxmlformats.org/officeDocument/2006/relationships/image" Target="media/image25.emf"/><Relationship Id="rId47" Type="http://schemas.openxmlformats.org/officeDocument/2006/relationships/image" Target="media/image13.emf"/><Relationship Id="rId48" Type="http://schemas.openxmlformats.org/officeDocument/2006/relationships/image" Target="media/image22.emf"/><Relationship Id="rId49" Type="http://schemas.openxmlformats.org/officeDocument/2006/relationships/image" Target="media/image26.emf"/><Relationship Id="rId50" Type="http://schemas.openxmlformats.org/officeDocument/2006/relationships/image" Target="media/image27.emf"/><Relationship Id="rId51" Type="http://schemas.openxmlformats.org/officeDocument/2006/relationships/image" Target="media/image28.emf"/><Relationship Id="rId52" Type="http://schemas.openxmlformats.org/officeDocument/2006/relationships/image" Target="media/image29.emf"/><Relationship Id="rId53" Type="http://schemas.openxmlformats.org/officeDocument/2006/relationships/image" Target="media/image27.emf"/><Relationship Id="rId54" Type="http://schemas.openxmlformats.org/officeDocument/2006/relationships/image" Target="media/image29.emf"/><Relationship Id="rId55" Type="http://schemas.openxmlformats.org/officeDocument/2006/relationships/image" Target="media/image30.emf"/><Relationship Id="rId56" Type="http://schemas.openxmlformats.org/officeDocument/2006/relationships/image" Target="media/image31.emf"/><Relationship Id="rId57" Type="http://schemas.openxmlformats.org/officeDocument/2006/relationships/image" Target="media/image32.emf"/><Relationship Id="rId58" Type="http://schemas.openxmlformats.org/officeDocument/2006/relationships/image" Target="media/image33.emf"/><Relationship Id="rId59" Type="http://schemas.openxmlformats.org/officeDocument/2006/relationships/image" Target="media/image34.emf"/><Relationship Id="rId60" Type="http://schemas.openxmlformats.org/officeDocument/2006/relationships/image" Target="media/image35.emf"/><Relationship Id="rId61" Type="http://schemas.openxmlformats.org/officeDocument/2006/relationships/image" Target="media/image36.emf"/><Relationship Id="rId62" Type="http://schemas.openxmlformats.org/officeDocument/2006/relationships/image" Target="media/image37.emf"/><Relationship Id="rId63" Type="http://schemas.openxmlformats.org/officeDocument/2006/relationships/image" Target="media/image38.emf"/><Relationship Id="rId64" Type="http://schemas.openxmlformats.org/officeDocument/2006/relationships/image" Target="media/image39.emf"/><Relationship Id="rId65" Type="http://schemas.openxmlformats.org/officeDocument/2006/relationships/image" Target="media/image40.emf"/><Relationship Id="rId66" Type="http://schemas.openxmlformats.org/officeDocument/2006/relationships/image" Target="media/image41.emf"/><Relationship Id="rId67" Type="http://schemas.openxmlformats.org/officeDocument/2006/relationships/image" Target="media/image42.emf"/><Relationship Id="rId68" Type="http://schemas.openxmlformats.org/officeDocument/2006/relationships/image" Target="media/image43.emf"/><Relationship Id="rId69" Type="http://schemas.openxmlformats.org/officeDocument/2006/relationships/image" Target="media/image44.emf"/><Relationship Id="rId70" Type="http://schemas.openxmlformats.org/officeDocument/2006/relationships/image" Target="media/image17.emf"/><Relationship Id="rId71" Type="http://schemas.openxmlformats.org/officeDocument/2006/relationships/image" Target="media/image45.emf"/><Relationship Id="rId72" Type="http://schemas.openxmlformats.org/officeDocument/2006/relationships/image" Target="media/image46.emf"/><Relationship Id="rId73" Type="http://schemas.openxmlformats.org/officeDocument/2006/relationships/image" Target="media/image45.emf"/><Relationship Id="rId74" Type="http://schemas.openxmlformats.org/officeDocument/2006/relationships/image" Target="media/image47.emf"/><Relationship Id="rId75" Type="http://schemas.openxmlformats.org/officeDocument/2006/relationships/image" Target="media/image41.emf"/><Relationship Id="rId76" Type="http://schemas.openxmlformats.org/officeDocument/2006/relationships/image" Target="media/image48.emf"/><Relationship Id="rId77" Type="http://schemas.openxmlformats.org/officeDocument/2006/relationships/image" Target="media/image28.emf"/><Relationship Id="rId78" Type="http://schemas.openxmlformats.org/officeDocument/2006/relationships/image" Target="media/image10.emf"/><Relationship Id="rId79" Type="http://schemas.openxmlformats.org/officeDocument/2006/relationships/image" Target="media/image29.emf"/><Relationship Id="rId80" Type="http://schemas.openxmlformats.org/officeDocument/2006/relationships/image" Target="media/image10.emf"/><Relationship Id="rId81" Type="http://schemas.openxmlformats.org/officeDocument/2006/relationships/image" Target="media/image24.emf"/><Relationship Id="rId82" Type="http://schemas.openxmlformats.org/officeDocument/2006/relationships/image" Target="media/image49.emf"/><Relationship Id="rId83" Type="http://schemas.openxmlformats.org/officeDocument/2006/relationships/image" Target="media/image50.emf"/><Relationship Id="rId84" Type="http://schemas.openxmlformats.org/officeDocument/2006/relationships/image" Target="media/image51.emf"/><Relationship Id="rId85" Type="http://schemas.openxmlformats.org/officeDocument/2006/relationships/image" Target="media/image10.emf"/><Relationship Id="rId86" Type="http://schemas.openxmlformats.org/officeDocument/2006/relationships/image" Target="media/image24.emf"/><Relationship Id="rId87" Type="http://schemas.openxmlformats.org/officeDocument/2006/relationships/image" Target="media/image52.emf"/><Relationship Id="rId88" Type="http://schemas.openxmlformats.org/officeDocument/2006/relationships/image" Target="media/image53.emf"/><Relationship Id="rId89" Type="http://schemas.openxmlformats.org/officeDocument/2006/relationships/image" Target="media/image17.emf"/><Relationship Id="rId90" Type="http://schemas.openxmlformats.org/officeDocument/2006/relationships/image" Target="media/image39.emf"/><Relationship Id="rId91" Type="http://schemas.openxmlformats.org/officeDocument/2006/relationships/image" Target="media/image40.emf"/><Relationship Id="rId92" Type="http://schemas.openxmlformats.org/officeDocument/2006/relationships/image" Target="media/image41.emf"/><Relationship Id="rId93" Type="http://schemas.openxmlformats.org/officeDocument/2006/relationships/image" Target="media/image54.emf"/><Relationship Id="rId94" Type="http://schemas.openxmlformats.org/officeDocument/2006/relationships/image" Target="media/image55.emf"/><Relationship Id="rId95" Type="http://schemas.openxmlformats.org/officeDocument/2006/relationships/image" Target="media/image56.emf"/><Relationship Id="rId96" Type="http://schemas.openxmlformats.org/officeDocument/2006/relationships/image" Target="media/image57.emf"/><Relationship Id="rId97" Type="http://schemas.openxmlformats.org/officeDocument/2006/relationships/image" Target="media/image10.emf"/><Relationship Id="rId98" Type="http://schemas.openxmlformats.org/officeDocument/2006/relationships/image" Target="media/image17.emf"/><Relationship Id="rId99" Type="http://schemas.openxmlformats.org/officeDocument/2006/relationships/image" Target="media/image17.emf"/><Relationship Id="rId100" Type="http://schemas.openxmlformats.org/officeDocument/2006/relationships/image" Target="media/image17.emf"/><Relationship Id="rId101" Type="http://schemas.openxmlformats.org/officeDocument/2006/relationships/image" Target="media/image17.emf"/><Relationship Id="rId102" Type="http://schemas.openxmlformats.org/officeDocument/2006/relationships/image" Target="media/image10.emf"/><Relationship Id="rId103" Type="http://schemas.openxmlformats.org/officeDocument/2006/relationships/image" Target="media/image17.emf"/><Relationship Id="rId104" Type="http://schemas.openxmlformats.org/officeDocument/2006/relationships/image" Target="media/image17.emf"/><Relationship Id="rId105" Type="http://schemas.openxmlformats.org/officeDocument/2006/relationships/image" Target="media/image17.emf"/><Relationship Id="rId106" Type="http://schemas.openxmlformats.org/officeDocument/2006/relationships/image" Target="media/image17.emf"/><Relationship Id="rId107" Type="http://schemas.openxmlformats.org/officeDocument/2006/relationships/image" Target="media/image29.emf"/><Relationship Id="rId108" Type="http://schemas.openxmlformats.org/officeDocument/2006/relationships/image" Target="media/image10.emf"/><Relationship Id="rId109" Type="http://schemas.openxmlformats.org/officeDocument/2006/relationships/image" Target="media/image24.emf"/><Relationship Id="rId110" Type="http://schemas.openxmlformats.org/officeDocument/2006/relationships/image" Target="media/image11.emf"/><Relationship Id="rId111" Type="http://schemas.openxmlformats.org/officeDocument/2006/relationships/image" Target="media/image22.emf"/><Relationship Id="rId112" Type="http://schemas.openxmlformats.org/officeDocument/2006/relationships/image" Target="media/image58.emf"/><Relationship Id="rId113" Type="http://schemas.openxmlformats.org/officeDocument/2006/relationships/image" Target="media/image59.emf"/><Relationship Id="rId114" Type="http://schemas.openxmlformats.org/officeDocument/2006/relationships/image" Target="media/image60.emf"/><Relationship Id="rId115" Type="http://schemas.openxmlformats.org/officeDocument/2006/relationships/image" Target="media/image29.emf"/><Relationship Id="rId116" Type="http://schemas.openxmlformats.org/officeDocument/2006/relationships/image" Target="media/image10.emf"/><Relationship Id="rId117" Type="http://schemas.openxmlformats.org/officeDocument/2006/relationships/image" Target="media/image24.emf"/><Relationship Id="rId118" Type="http://schemas.openxmlformats.org/officeDocument/2006/relationships/image" Target="media/image22.emf"/><Relationship Id="rId119" Type="http://schemas.openxmlformats.org/officeDocument/2006/relationships/image" Target="media/image61.emf"/><Relationship Id="rId120" Type="http://schemas.openxmlformats.org/officeDocument/2006/relationships/image" Target="media/image62.emf"/><Relationship Id="rId121" Type="http://schemas.openxmlformats.org/officeDocument/2006/relationships/image" Target="media/image28.emf"/><Relationship Id="rId122" Type="http://schemas.openxmlformats.org/officeDocument/2006/relationships/image" Target="media/image10.emf"/><Relationship Id="rId123" Type="http://schemas.openxmlformats.org/officeDocument/2006/relationships/image" Target="media/image10.emf"/><Relationship Id="rId124" Type="http://schemas.openxmlformats.org/officeDocument/2006/relationships/image" Target="media/image17.emf"/><Relationship Id="rId125" Type="http://schemas.openxmlformats.org/officeDocument/2006/relationships/image" Target="media/image17.emf"/><Relationship Id="rId126" Type="http://schemas.openxmlformats.org/officeDocument/2006/relationships/image" Target="media/image17.emf"/><Relationship Id="rId127" Type="http://schemas.openxmlformats.org/officeDocument/2006/relationships/image" Target="media/image17.emf"/><Relationship Id="rId128" Type="http://schemas.openxmlformats.org/officeDocument/2006/relationships/image" Target="media/image41.emf"/><Relationship Id="rId129" Type="http://schemas.openxmlformats.org/officeDocument/2006/relationships/image" Target="media/image17.emf"/><Relationship Id="rId130" Type="http://schemas.openxmlformats.org/officeDocument/2006/relationships/image" Target="media/image63.emf"/><Relationship Id="rId131" Type="http://schemas.openxmlformats.org/officeDocument/2006/relationships/image" Target="media/image55.emf"/><Relationship Id="rId132" Type="http://schemas.openxmlformats.org/officeDocument/2006/relationships/image" Target="media/image64.emf"/><Relationship Id="rId133" Type="http://schemas.openxmlformats.org/officeDocument/2006/relationships/image" Target="media/image65.emf"/><Relationship Id="rId134" Type="http://schemas.openxmlformats.org/officeDocument/2006/relationships/image" Target="media/image66.emf"/><Relationship Id="rId135" Type="http://schemas.openxmlformats.org/officeDocument/2006/relationships/image" Target="media/image67.emf"/><Relationship Id="rId136" Type="http://schemas.openxmlformats.org/officeDocument/2006/relationships/image" Target="media/image68.emf"/><Relationship Id="rId137" Type="http://schemas.openxmlformats.org/officeDocument/2006/relationships/image" Target="media/image22.emf"/><Relationship Id="rId138" Type="http://schemas.openxmlformats.org/officeDocument/2006/relationships/image" Target="media/image29.emf"/><Relationship Id="rId139" Type="http://schemas.openxmlformats.org/officeDocument/2006/relationships/image" Target="media/image29.emf"/><Relationship Id="rId140" Type="http://schemas.openxmlformats.org/officeDocument/2006/relationships/image" Target="media/image10.emf"/><Relationship Id="rId141" Type="http://schemas.openxmlformats.org/officeDocument/2006/relationships/image" Target="media/image22.emf"/><Relationship Id="rId142" Type="http://schemas.openxmlformats.org/officeDocument/2006/relationships/image" Target="media/image69.emf"/><Relationship Id="rId143" Type="http://schemas.openxmlformats.org/officeDocument/2006/relationships/image" Target="media/image70.emf"/><Relationship Id="rId144" Type="http://schemas.openxmlformats.org/officeDocument/2006/relationships/image" Target="media/image41.emf"/><Relationship Id="rId145" Type="http://schemas.openxmlformats.org/officeDocument/2006/relationships/image" Target="media/image48.emf"/><Relationship Id="rId146" Type="http://schemas.openxmlformats.org/officeDocument/2006/relationships/image" Target="media/image17.emf"/><Relationship Id="rId147" Type="http://schemas.openxmlformats.org/officeDocument/2006/relationships/image" Target="media/image71.emf"/><Relationship Id="rId148" Type="http://schemas.openxmlformats.org/officeDocument/2006/relationships/image" Target="media/image46.emf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3:58:00Z</dcterms:created>
  <dc:creator>CNTI</dc:creator>
  <dc:description/>
  <dc:language>en-US</dc:language>
  <cp:lastModifiedBy>CNTI</cp:lastModifiedBy>
  <dcterms:modified xsi:type="dcterms:W3CDTF">1998-12-22T09:09:00Z</dcterms:modified>
  <cp:revision>6</cp:revision>
  <dc:subject/>
  <dc:title>ГОСТ 24143-80</dc:title>
</cp:coreProperties>
</file>