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94.emf" ContentType="image/x-emf"/>
  <Override PartName="/word/media/image125.emf" ContentType="image/x-emf"/>
  <Override PartName="/word/media/image193.emf" ContentType="image/x-emf"/>
  <Override PartName="/word/media/image124.emf" ContentType="image/x-emf"/>
  <Override PartName="/word/media/image192.emf" ContentType="image/x-emf"/>
  <Override PartName="/word/media/image123.emf" ContentType="image/x-emf"/>
  <Override PartName="/word/media/image191.emf" ContentType="image/x-emf"/>
  <Override PartName="/word/media/image122.emf" ContentType="image/x-emf"/>
  <Override PartName="/word/media/image190.emf" ContentType="image/x-emf"/>
  <Override PartName="/word/media/image121.emf" ContentType="image/x-emf"/>
  <Override PartName="/word/media/image116.emf" ContentType="image/x-emf"/>
  <Override PartName="/word/media/image184.emf" ContentType="image/x-emf"/>
  <Override PartName="/word/media/image115.emf" ContentType="image/x-emf"/>
  <Override PartName="/word/media/image183.emf" ContentType="image/x-emf"/>
  <Override PartName="/word/media/image114.emf" ContentType="image/x-emf"/>
  <Override PartName="/word/media/image182.emf" ContentType="image/x-emf"/>
  <Override PartName="/word/media/image113.emf" ContentType="image/x-emf"/>
  <Override PartName="/word/media/image181.emf" ContentType="image/x-emf"/>
  <Override PartName="/word/media/image112.emf" ContentType="image/x-emf"/>
  <Override PartName="/word/media/image180.emf" ContentType="image/x-emf"/>
  <Override PartName="/word/media/image111.emf" ContentType="image/x-emf"/>
  <Override PartName="/word/media/image106.emf" ContentType="image/x-emf"/>
  <Override PartName="/word/media/image174.emf" ContentType="image/x-emf"/>
  <Override PartName="/word/media/image105.emf" ContentType="image/x-emf"/>
  <Override PartName="/word/media/image173.emf" ContentType="image/x-emf"/>
  <Override PartName="/word/media/image104.emf" ContentType="image/x-emf"/>
  <Override PartName="/word/media/image172.emf" ContentType="image/x-emf"/>
  <Override PartName="/word/media/image103.emf" ContentType="image/x-emf"/>
  <Override PartName="/word/media/image171.emf" ContentType="image/x-emf"/>
  <Override PartName="/word/media/image102.emf" ContentType="image/x-emf"/>
  <Override PartName="/word/media/image170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88.emf" ContentType="image/x-emf"/>
  <Override PartName="/word/media/image87.emf" ContentType="image/x-emf"/>
  <Override PartName="/word/media/image19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5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70.emf" ContentType="image/x-emf"/>
  <Override PartName="/word/media/image120.emf" ContentType="image/x-emf"/>
  <Override PartName="/word/media/image69.emf" ContentType="image/x-emf"/>
  <Override PartName="/word/media/image68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63.emf" ContentType="image/x-emf"/>
  <Override PartName="/word/media/image62.emf" ContentType="image/x-emf"/>
  <Override PartName="/word/media/image61.emf" ContentType="image/x-emf"/>
  <Override PartName="/word/media/image60.emf" ContentType="image/x-emf"/>
  <Override PartName="/word/media/image23.emf" ContentType="image/x-emf"/>
  <Override PartName="/word/media/image91.emf" ContentType="image/x-emf"/>
  <Override PartName="/word/media/image119.emf" ContentType="image/x-emf"/>
  <Override PartName="/word/media/image187.emf" ContentType="image/x-emf"/>
  <Override PartName="/word/media/image22.emf" ContentType="image/x-emf"/>
  <Override PartName="/word/media/image90.emf" ContentType="image/x-emf"/>
  <Override PartName="/word/media/image110.emf" ContentType="image/x-emf"/>
  <Override PartName="/word/media/image59.emf" ContentType="image/x-emf"/>
  <Override PartName="/word/media/image118.emf" ContentType="image/x-emf"/>
  <Override PartName="/word/media/image186.emf" ContentType="image/x-emf"/>
  <Override PartName="/word/media/image21.emf" ContentType="image/x-emf"/>
  <Override PartName="/word/media/image58.emf" ContentType="image/x-emf"/>
  <Override PartName="/word/media/image117.emf" ContentType="image/x-emf"/>
  <Override PartName="/word/media/image185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2.emf" ContentType="image/x-emf"/>
  <Override PartName="/word/media/image31.emf" ContentType="image/x-emf"/>
  <Override PartName="/word/media/image9.emf" ContentType="image/x-emf"/>
  <Override PartName="/word/media/image25.emf" ContentType="image/x-emf"/>
  <Override PartName="/word/media/image93.emf" ContentType="image/x-emf"/>
  <Override PartName="/word/media/image14.emf" ContentType="image/x-emf"/>
  <Override PartName="/word/media/image82.emf" ContentType="image/x-emf"/>
  <Override PartName="/word/media/image2.emf" ContentType="image/x-emf"/>
  <Override PartName="/word/media/image154.emf" ContentType="image/x-emf"/>
  <Override PartName="/word/media/image32.emf" ContentType="image/x-emf"/>
  <Override PartName="/word/media/image26.emf" ContentType="image/x-emf"/>
  <Override PartName="/word/media/image94.emf" ContentType="image/x-emf"/>
  <Override PartName="/word/media/image80.emf" ContentType="image/x-emf"/>
  <Override PartName="/word/media/image12.emf" ContentType="image/x-emf"/>
  <Override PartName="/word/media/image15.emf" ContentType="image/x-emf"/>
  <Override PartName="/word/media/image83.emf" ContentType="image/x-emf"/>
  <Override PartName="/word/media/image3.emf" ContentType="image/x-emf"/>
  <Override PartName="/word/media/image155.emf" ContentType="image/x-emf"/>
  <Override PartName="/word/media/image33.emf" ContentType="image/x-emf"/>
  <Override PartName="/word/media/image81.emf" ContentType="image/x-emf"/>
  <Override PartName="/word/media/image13.emf" ContentType="image/x-emf"/>
  <Override PartName="/word/media/image16.emf" ContentType="image/x-emf"/>
  <Override PartName="/word/media/image84.emf" ContentType="image/x-emf"/>
  <Override PartName="/word/media/image4.emf" ContentType="image/x-emf"/>
  <Override PartName="/word/media/image156.emf" ContentType="image/x-emf"/>
  <Override PartName="/word/media/image34.emf" ContentType="image/x-emf"/>
  <Override PartName="/word/media/image17.emf" ContentType="image/x-emf"/>
  <Override PartName="/word/media/image85.emf" ContentType="image/x-emf"/>
  <Override PartName="/word/media/image149.emf" ContentType="image/x-emf"/>
  <Override PartName="/word/media/image52.emf" ContentType="image/x-emf"/>
  <Override PartName="/word/media/image167.emf" ContentType="image/x-emf"/>
  <Override PartName="/word/media/image168.emf" ContentType="image/x-emf"/>
  <Override PartName="/word/media/image169.emf" ContentType="image/x-emf"/>
  <Override PartName="/word/media/image178.emf" ContentType="image/x-emf"/>
  <Override PartName="/word/media/image179.emf" ContentType="image/x-emf"/>
  <Override PartName="/word/media/image202.emf" ContentType="image/x-emf"/>
  <Override PartName="/word/media/image46.emf" ContentType="image/x-emf"/>
  <Override PartName="/word/media/image150.emf" ContentType="image/x-emf"/>
  <Override PartName="/word/media/image203.emf" ContentType="image/x-emf"/>
  <Override PartName="/word/media/image47.emf" ContentType="image/x-emf"/>
  <Override PartName="/word/media/image151.emf" ContentType="image/x-emf"/>
  <Override PartName="/word/media/image188.emf" ContentType="image/x-emf"/>
  <Override PartName="/word/media/image204.emf" ContentType="image/x-emf"/>
  <Override PartName="/word/media/image48.emf" ContentType="image/x-emf"/>
  <Override PartName="/word/media/image152.emf" ContentType="image/x-emf"/>
  <Override PartName="/word/media/image189.emf" ContentType="image/x-emf"/>
  <Override PartName="/word/media/image205.emf" ContentType="image/x-emf"/>
  <Override PartName="/word/media/image49.emf" ContentType="image/x-emf"/>
  <Override PartName="/word/media/image100.emf" ContentType="image/x-emf"/>
  <Override PartName="/word/media/image206.emf" ContentType="image/x-emf"/>
  <Override PartName="/word/media/image207.emf" ContentType="image/x-emf"/>
  <Override PartName="/word/media/image208.emf" ContentType="image/x-emf"/>
  <Override PartName="/word/media/image209.emf" ContentType="image/x-emf"/>
  <Override PartName="/word/media/image227.emf" ContentType="image/x-emf"/>
  <Override PartName="/word/media/image228.emf" ContentType="image/x-emf"/>
  <Override PartName="/word/media/image230.emf" ContentType="image/x-emf"/>
  <Override PartName="/word/media/image229.emf" ContentType="image/x-emf"/>
  <Override PartName="/word/media/image231.emf" ContentType="image/x-emf"/>
  <Override PartName="/word/media/image232.emf" ContentType="image/x-emf"/>
  <Override PartName="/word/media/image233.emf" ContentType="image/x-emf"/>
  <Override PartName="/word/media/image234.emf" ContentType="image/x-emf"/>
  <Override PartName="/word/media/image235.emf" ContentType="image/x-emf"/>
  <Override PartName="/word/media/image130.emf" ContentType="image/x-emf"/>
  <Override PartName="/word/media/image236.emf" ContentType="image/x-emf"/>
  <Override PartName="/word/media/image131.emf" ContentType="image/x-emf"/>
  <Override PartName="/word/media/image200.emf" ContentType="image/x-emf"/>
  <Override PartName="/word/media/image44.emf" ContentType="image/x-emf"/>
  <Override PartName="/word/media/image237.emf" ContentType="image/x-emf"/>
  <Override PartName="/word/media/image132.emf" ContentType="image/x-emf"/>
  <Override PartName="/word/media/image226.emf" ContentType="image/x-emf"/>
  <Override PartName="/word/media/image201.emf" ContentType="image/x-emf"/>
  <Override PartName="/word/media/image45.emf" ContentType="image/x-emf"/>
  <Override PartName="/word/media/image238.emf" ContentType="image/x-emf"/>
  <Override PartName="/word/media/image133.emf" ContentType="image/x-emf"/>
  <Override PartName="/word/media/image225.emf" ContentType="image/x-emf"/>
  <Override PartName="/word/media/image224.emf" ContentType="image/x-emf"/>
  <Override PartName="/word/media/image223.emf" ContentType="image/x-emf"/>
  <Override PartName="/word/media/image222.emf" ContentType="image/x-emf"/>
  <Override PartName="/word/media/image221.emf" ContentType="image/x-emf"/>
  <Override PartName="/word/media/image166.emf" ContentType="image/x-emf"/>
  <Override PartName="/word/media/image219.emf" ContentType="image/x-emf"/>
  <Override PartName="/word/media/image220.emf" ContentType="image/x-emf"/>
  <Override PartName="/word/media/image165.emf" ContentType="image/x-emf"/>
  <Override PartName="/word/media/image218.emf" ContentType="image/x-emf"/>
  <Override PartName="/word/media/image164.emf" ContentType="image/x-emf"/>
  <Override PartName="/word/media/image217.emf" ContentType="image/x-emf"/>
  <Override PartName="/word/media/image163.emf" ContentType="image/x-emf"/>
  <Override PartName="/word/media/image216.emf" ContentType="image/x-emf"/>
  <Override PartName="/word/media/image162.emf" ContentType="image/x-emf"/>
  <Override PartName="/word/media/image199.emf" ContentType="image/x-emf"/>
  <Override PartName="/word/media/image37.emf" ContentType="image/x-emf"/>
  <Override PartName="/word/media/image215.emf" ContentType="image/x-emf"/>
  <Override PartName="/word/media/image161.emf" ContentType="image/x-emf"/>
  <Override PartName="/word/media/image198.emf" ContentType="image/x-emf"/>
  <Override PartName="/word/media/image36.emf" ContentType="image/x-emf"/>
  <Override PartName="/word/media/image214.emf" ContentType="image/x-emf"/>
  <Override PartName="/word/media/image160.emf" ContentType="image/x-emf"/>
  <Override PartName="/word/media/image213.emf" ContentType="image/x-emf"/>
  <Override PartName="/word/media/image212.emf" ContentType="image/x-emf"/>
  <Override PartName="/word/media/image56.emf" ContentType="image/x-emf"/>
  <Override PartName="/word/media/image211.emf" ContentType="image/x-emf"/>
  <Override PartName="/word/media/image55.emf" ContentType="image/x-emf"/>
  <Override PartName="/word/media/image210.emf" ContentType="image/x-emf"/>
  <Override PartName="/word/media/image54.emf" ContentType="image/x-emf"/>
  <Override PartName="/word/media/image148.emf" ContentType="image/x-emf"/>
  <Override PartName="/word/media/image51.emf" ContentType="image/x-emf"/>
  <Override PartName="/word/media/image147.emf" ContentType="image/x-emf"/>
  <Override PartName="/word/media/image50.emf" ContentType="image/x-emf"/>
  <Override PartName="/word/media/image146.emf" ContentType="image/x-emf"/>
  <Override PartName="/word/media/image145.emf" ContentType="image/x-emf"/>
  <Override PartName="/word/media/image144.emf" ContentType="image/x-emf"/>
  <Override PartName="/word/media/image143.emf" ContentType="image/x-emf"/>
  <Override PartName="/word/media/image142.emf" ContentType="image/x-emf"/>
  <Override PartName="/word/media/image141.emf" ContentType="image/x-emf"/>
  <Override PartName="/word/media/image140.emf" ContentType="image/x-emf"/>
  <Override PartName="/word/media/image139.emf" ContentType="image/x-emf"/>
  <Override PartName="/word/media/image42.emf" ContentType="image/x-emf"/>
  <Override PartName="/word/media/image138.emf" ContentType="image/x-emf"/>
  <Override PartName="/word/media/image41.emf" ContentType="image/x-emf"/>
  <Override PartName="/word/media/image137.emf" ContentType="image/x-emf"/>
  <Override PartName="/word/media/image40.emf" ContentType="image/x-emf"/>
  <Override PartName="/word/media/image136.emf" ContentType="image/x-emf"/>
  <Override PartName="/word/media/image135.emf" ContentType="image/x-emf"/>
  <Override PartName="/word/media/image134.emf" ContentType="image/x-emf"/>
  <Override PartName="/word/media/image35.emf" ContentType="image/x-emf"/>
  <Override PartName="/word/media/image197.emf" ContentType="image/x-emf"/>
  <Override PartName="/word/media/image129.emf" ContentType="image/x-emf"/>
  <Override PartName="/word/media/image196.emf" ContentType="image/x-emf"/>
  <Override PartName="/word/media/image128.emf" ContentType="image/x-emf"/>
  <Override PartName="/word/media/image53.emf" ContentType="image/x-emf"/>
  <Override PartName="/word/media/image43.emf" ContentType="image/x-emf"/>
  <Override PartName="/word/media/image195.emf" ContentType="image/x-emf"/>
  <Override PartName="/word/media/image127.emf" ContentType="image/x-emf"/>
  <Override PartName="/word/media/image39.emf" ContentType="image/x-emf"/>
  <Override PartName="/word/media/image153.emf" ContentType="image/x-emf"/>
  <Override PartName="/word/media/image1.emf" ContentType="image/x-emf"/>
  <Override PartName="/word/media/image38.emf" ContentType="image/x-emf"/>
  <Override PartName="/word/media/image30.emf" ContentType="image/x-emf"/>
  <Override PartName="/word/media/image8.emf" ContentType="image/x-emf"/>
  <Override PartName="/word/media/image177.emf" ContentType="image/x-emf"/>
  <Override PartName="/word/media/image109.emf" ContentType="image/x-emf"/>
  <Override PartName="/word/media/image159.emf" ContentType="image/x-emf"/>
  <Override PartName="/word/media/image7.emf" ContentType="image/x-emf"/>
  <Override PartName="/word/media/image11.emf" ContentType="image/x-emf"/>
  <Override PartName="/word/media/image108.emf" ContentType="image/x-emf"/>
  <Override PartName="/word/media/image176.emf" ContentType="image/x-emf"/>
  <Override PartName="/word/media/image158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10.emf" ContentType="image/x-emf"/>
  <Override PartName="/word/media/image175.emf" ContentType="image/x-emf"/>
  <Override PartName="/word/media/image107.emf" ContentType="image/x-emf"/>
  <Override PartName="/word/media/image5.emf" ContentType="image/x-emf"/>
  <Override PartName="/word/media/image15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3961-8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5.4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                Группа Ж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РОПОЛИТЕН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, оборуд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движного соста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action, equipment and rolling stock сleaгапс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diagrams for USSR Metro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0-07-0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путей сообщ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транспортного строительств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автомобильной промышлен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Ю. М. Лазаренко, канд. техн. наук (руководитель темы); Н. Г. Чибизова, канд. техн. наук; А. А. Львов, д-р техн. наук; Л. С. Борисова; А. Я. Чернышева; С. И. Жуков; А. Г. Акимов; Н. А. Ягупов; А. Л. Суровик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НЕСЕ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нистерством путей сообщ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. министра К. В. Кулае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ТВЕРЖДЕН И ВВЕДЕН В ДЕЙСТВ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становлением Государственного комитета СССР по делам строительства от 29 декабря 1979 г. № 260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2"/>
        <w:ind w:firstLine="22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облюдение стандарта преследуется по закону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абариты приближения строений, оборудования и подвижного состава линий метрополитенов колеи 15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ные настоящим стандартом габариты следует применять пр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ировании и строительстве новых линий метрополитена, сооружений и устройств на ни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нструкции существующих линий метрополитена, сооружений и устройств на ни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ировании, изготовлении, модернизации и ремонте подвижного состава для метрополите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применения указанных габаритов на эксплуатируемых линиях метрополитенов устанавливается Министерством путей сообщ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сновные положе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й стандарт устанавливае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 - предельные поперечные (перпендикулярные оси пути) очертания, внутрь которых помимо подвижного состава и оборудования не должны заходить никакие части стационарных сооружений и строительных конструкций, кроме упоров тоннельных затворов, с учетом нормируемых допусков на их изготовление и монтаж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риближения оборудования - предельное поперечное (перпендикулярное оси пути) очертание, внутрь которого не должны заходить никакие части всех видов оборудования и устройств, за исключением частей устройств, предназначенных для непосредственного взаимодействия с соответствующими частями подвижного соста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одвижного состава - предельное, поперечное (перпендикулярное оси пути) очертание, внутри которого должен помещаться подвижной состав (с учетом максимальных нормируемых допусков и износов, а также бокового наклонения на рессорах), установленный на прямом горизонтальном пути и в кривой расчетного радиуса как в ненагруженном, так и в нагруженном состоя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ое очертание подвижного состава - поперечное (перпендикулярное оси пути) очертание, подлежащее расчету для всех характерных сеченый, наружу которого не должна выступать ни одна часть подвижного состава в этих сечениях, в ненагруженном его состоянии при нахождении на прямом горизонтальном пути и при совмещении его продольной, вертикальной, срединной плоскости с осью пу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ное очертание подвижного состава - поперечное (перпендикулярное оси пути) очертание, подлежащее расчету для всех характерных сечений, внутри которого должны находиться все расположенные в рассматриваемом сечении элементы конструкции проектируемого подвижного состава, имеющие номинальные разме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странство между габаритом приближения строений и габаритом приближения оборудования установлено для размещения устройств пути, автоматики и телемеханики для движения поездов, связи, электроснабжения, освещения, санитарной техники, а также дорожки для прохода обслуживающего персонала, пешеходных мостиков и платформ на перегонах между станц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остранство между габаритом приближения оборудования и габаритом подвижного состава (а для двухпутных линий также между габаритами смежных подвижных составов) установлено для перемещений подвижного состава, вызываемых отклонениями в состоянии отдельных элементов пути, а также динамическими колебаниями подвижного состава на рессор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остранство между габаритом подвижного состава и его строительным очертанием установлено для перемещений подвижного состава, вызываемы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мыми в эксплуатации конструктивными зазорами при максимальных износ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ами кузова при асимметрии нагрузки, неравномерной осадке рессор и выборе зазора в скользун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ами кузова из-за поломки элемента центральной рессо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того, дополнительно следует учитывать перемещения кузова вследствие боковой качки, крена и геометрических выносов в кривых участках, превышающие аналогичные перемещения кузова расчетного ваго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остранство между строительными и проектными очертаниями подвижного состава установлено для компенсации плюсовых допусков при изготовлении и ремонте подвижного состава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абариты приближения стро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Габариты приближения строений должны соответствовать указанным на черт. 1-3 при расположении контактного рельса слева от оси пути.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Габарит приближения стро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1) установлен для прямых участков пути и кривых радиусом 200 м и более, расположенных в тоннелях кругового очертания диаметрами 5100-52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ривых участках пути ось тоннеля должна быть смещена относительно оси пути во внутреннюю сторону кривой на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определяемую по формуле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8524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1700 (1670) - расстояние от центра габарита до точки, лежащей в плоскости касательной к головкам рельсов посередине пути, соответственно, при рельсах типов Р50 и Р65, м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7650" cy="161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ангенс угла наклона пути к горизонтал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служебных веток в кривых участках пути  радиусом менее 200 м размер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величивать, обеспечивая размещение между ним и габарит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обходимого оборудования и кабеле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Габариты тоннелей кругового очертания диаметрами более 5200 мм следует определять расчетом, но принимать не мене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Очертание габарита приближения стро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2), расположенное выше уровня головок рельсов, установлено для прямых участков пути. Для кривых участков пути поперечные размеры этого очертания следует увеличивать в соответствии с п. 1 обязательного приложения 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сположенное ниже уровня головок рельсов, установлено для прямых и кривых участков пу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Очертание габаритов приближения стро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3), расположенное выше уровня головок рельсов (кроме линии приближения колонн) установлено для прямых участков пути. Поперечные размеры правой части этого очертания и расстояние до перил на платформах, расположенных в кривых участках пути, следует увеличивать в соответствии с п. 1 обязательного приложения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ординаты верхнего края платформ на станциях и перегонах на кривых участках пути следует принимать в соответствии с п. 2 обязательного приложения 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сположенное ниже уровня головок рельсов, а также расстояние по горизонтали до линии приближения колонн установлено для прямых и кривых участков пу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Расстояние между осями смежных путей на прямых участках, а также на кривых радиусом 500 м и более должно быть не менее, мм: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851"/>
      </w:tblGrid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лавных путях в двухпутных тоннелях без промежуточных опор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остах и эстакадах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лавных путях наземных участков и в местах укладки перекрестных съездов, а также путях для оборота составов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арковых путях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арковых путях, предназначенных также для обращения подвижного состава железных дорог колеи 1520 мм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повских путях (в здании)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радиусом менее 500 м указанные расстояния, кроме расстояний на парковых путях, следует увеличивать с учетом максимально допускаемых скоростей движения поездов на перспективу в соответствии с п. 3 обязательного приложения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для тоннелей кругового очертания на перегонах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78400" cy="421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следует увеличить на 30 мм при укладке в путь рельсов типа Р65</w:t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645" w:dyaOrig="1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25pt;height:9.75pt" filled="f" o:ole="">
            <v:imagedata r:id="rId16" o:title=""/>
          </v:shape>
          <o:OLEObject Type="Embed" ProgID="" ShapeID="ole_rId15" DrawAspect="Content" ObjectID="_1131728599" r:id="rId15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дорожки для прохода обслуживающего персонала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Preformat"/>
        <w:jc w:val="both"/>
        <w:rPr/>
      </w:pP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 </w:t>
      </w: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 </w:t>
      </w: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</w:rPr>
        <w:t>линия приближения водоотводного лотка;</w:t>
      </w:r>
    </w:p>
    <w:p>
      <w:pPr>
        <w:pStyle w:val="Preformat"/>
        <w:jc w:val="both"/>
        <w:rPr/>
      </w:pP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perscript"/>
        </w:rPr>
        <w:t>Х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</w:t>
      </w: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perscript"/>
        </w:rPr>
        <w:t>Х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</w:t>
      </w: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</w:rPr>
        <w:t>линия приближения основания пути.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Размер в скобках следует принимать в случае укладки в путь рельсов типа Р65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конструкции пути в пределах 450-550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Укл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ямых участков пути следует принимать равным 0,03. Для кривых участков пути величину укло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возвышения наружного рельс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За ось габарита следует принимать линию, проходящую через середину пути перпендикулярно к плоскости, касательной к головкам рельс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для тоннелей прямоугольного очертания, сооружений и устройст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емных и надземных участков на перегон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69865" cy="3633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следует увеличивать на 30 мм при укладке в путь рельсов типа Р65</w:t>
      </w:r>
    </w:p>
    <w:p>
      <w:pPr>
        <w:pStyle w:val="Normal"/>
        <w:ind w:firstLine="31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1500" cy="123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линия приближения колонн; 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865" w:dyaOrig="7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.8pt;height:11.3pt" filled="f" o:ole="">
            <v:imagedata r:id="rId24" o:title=""/>
          </v:shape>
          <o:OLEObject Type="Embed" ProgID="" ShapeID="ole_rId23" DrawAspect="Content" ObjectID="_1195724512" r:id="rId23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перил на мостах и эстакадах, а также подпорных стен на открытых наземных участках линий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865" w:dyaOrig="70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.8pt;height:11.3pt" filled="f" o:ole="">
            <v:imagedata r:id="rId26" o:title=""/>
          </v:shape>
          <o:OLEObject Type="Embed" ProgID="" ShapeID="ole_rId25" DrawAspect="Content" ObjectID="_1436016181" r:id="rId25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водоотводного лотка при укладке верхнего строения пути на бетонном слое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75615" cy="123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основания пути на бетонном слое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0050" cy="13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основания пути на щебеночном балласте.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конструкции пути в пределах 450-550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Укл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ямых участков пути следует принимать равным 0,03. Для кривых участков пути величину укло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возвышения наружного рельса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для станций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84520" cy="40119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следует увеличивать на 30 мм при укладке в путь рельсов типа Р65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865" w:dyaOrig="7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.8pt;height:11.3pt" filled="f" o:ole="">
            <v:imagedata r:id="rId35" o:title=""/>
          </v:shape>
          <o:OLEObject Type="Embed" ProgID="" ShapeID="ole_rId34" DrawAspect="Content" ObjectID="_1256620587" r:id="rId34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перил на мостах и эстакадах, а также подпорных стен на открытых наземных участках линий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23240" cy="1327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линия приближения основания пути на бетонном слое; 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0050" cy="1327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основания пути на щебеночном балласте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38175" cy="123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перил на платформах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865" w:dyaOrig="70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5.8pt;height:11.3pt" filled="f" o:ole="">
            <v:imagedata r:id="rId40" o:title=""/>
          </v:shape>
          <o:OLEObject Type="Embed" ProgID="" ShapeID="ole_rId39" DrawAspect="Content" ObjectID="_1542530622" r:id="rId39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водоотводного лотка при укладке верхнего строения пути на бетонном слое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23875" cy="123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колонн.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конструкции пути в пределах 450-550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Укл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ямых участков пути следует принимать равным 0,03. Для кривых участков пути величину укло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дует устанавливать в зависимости от возвышения наружного рельс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змер 3150 мм допускается применять для стен служебных помещений, расположенных на пассажирских платформах, на длине до 10 м от их торца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абарит приближения оборуд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Габарит приближения оборудования на прямых участках пути должен соответствовать габарит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казанному на черт. 4 и 5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Размеры верхнего очертания, а также расстояние от оси пути до точ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ривых участках пути следует увеличивать на величины перемещений расчетного вагона (длина кузова 18,2 м,  база вагона 12,6 м и база тележки 2,1 м) в соответствии с обязательным приложением 2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рхнее 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59580" cy="38652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Размеры по вертикали до точе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3342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нимать уменьшенными на 30 мм для тоннелей кругового очертания при обращении вагонов типов Е, 81-714, 81-717, И(81-715 и 81-716) в случае укладки в путь рельсов типа Р6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ижнее 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2862" w:dyaOrig="607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43.1pt;height:303.75pt" filled="f" o:ole="">
            <v:imagedata r:id="rId54" o:title=""/>
          </v:shape>
          <o:OLEObject Type="Embed" ProgID="" ShapeID="ole_rId53" DrawAspect="Content" ObjectID="_1154918806" r:id="rId53"/>
        </w:objec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следует увеличивать на 30 мм при укладке в путь рельсов типа Р6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 Размер допускается увеличивать до 890 мм в местах установки уплотнителей на порог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" cy="45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сновное очертание габарита приближения оборудования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32765" cy="133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контактного рельса;</w:t>
      </w:r>
    </w:p>
    <w:p>
      <w:pPr>
        <w:pStyle w:val="Preformat"/>
        <w:jc w:val="both"/>
        <w:rPr/>
      </w:pP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>линия приближения порога и настилов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линия приближения шины автостопа в поднятом положении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·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линия приближения скобы пикетоотметчика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· </w:t>
      </w:r>
      <w:r>
        <w:rPr>
          <w:rFonts w:eastAsia="Times New Roman Cyr" w:cs="Times New Roman Cyr" w:ascii="Times New Roman Cyr" w:hAnsi="Times New Roman Cyr"/>
        </w:rPr>
        <w:t>линия приближения автостопа только в стесненных условиях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435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датчиков автоведения (действительно и для правой части)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3795" w:dyaOrig="99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8pt;height:15.8pt" filled="f" o:ole="">
            <v:imagedata r:id="rId59" o:title=""/>
          </v:shape>
          <o:OLEObject Type="Embed" ProgID="" ShapeID="ole_rId58" DrawAspect="Content" ObjectID="_1543595999" r:id="rId58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пункта подключения кабелей к контактному рельсу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85775" cy="1327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нижней постели шпалы при укладке бетонного основания пути в тоннелях кругового очер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Нижнее очертание габарита по ли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62000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именять в местах отсутствия контактного рельса, а при наличии контактного рельса - по ли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1619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Ширина желоб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жду боковой рабочей гранью головки ходового рельса и устройствами, расположенными внутри колеи, должна быть не менее 90 мм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Ширина желоб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жду рельсом и контррельсом должна быть не менее 42 мм при условии обеспечения плавного отвода до ширины 90 мм в начале и конце контррельс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Размеры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кроме размеров до точ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ействительны  также и для кривых участков пути радиусом 200 м и боле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радиусом менее 200 м расстояния по горизонтали до точек нижнего очертания габарита со стороны внутренней нитки следует дополнительно увеличивать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диусе кривой менее 100 м - на 20 мм;</w:t>
      </w:r>
    </w:p>
    <w:p>
      <w:pPr>
        <w:pStyle w:val="Normal"/>
        <w:ind w:firstLine="283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”         ”          ”      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100  до 124 м - на 16 мм;</w:t>
      </w:r>
    </w:p>
    <w:p>
      <w:pPr>
        <w:pStyle w:val="Normal"/>
        <w:ind w:firstLine="283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”         ”          ”         ”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5  ”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49 м - на 11 мм;</w:t>
      </w:r>
    </w:p>
    <w:p>
      <w:pPr>
        <w:pStyle w:val="Normal"/>
        <w:ind w:firstLine="283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”         ”          ”         ”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50  ”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199 м - на 6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В пространстве между габарит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ривых участках радиусом 350 м и менее не допускается переход кабелей по своду с одной стороны тоннеля на другую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Габарит подвижного соста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Габарит подвижного состава, а также путевых и других машин в транспортном положении, предназначенных для эксплуатации на линиях метрополитена, должен соответствовать указанному на черт. 6 и 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Габариты путевых и других машин в рабочем положении следует устанавливать с учетом технологии выполняемых ими работ, безопасности эксплуатационной работы и сохранности оборудования, расположенного в соответствии с габаритом приближения оборудова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рхнее 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78935" cy="34245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·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олько для зеркал заднего ви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ижнее 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500495" cy="29121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295" w:dyaOrig="99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6.8pt;height:15.8pt" filled="f" o:ole="">
            <v:imagedata r:id="rId76" o:title=""/>
          </v:shape>
          <o:OLEObject Type="Embed" ProgID="" ShapeID="ole_rId75" DrawAspect="Content" ObjectID="_1521469596" r:id="rId75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окоприемника и индуктора автоведения, расстояние от уровня верха головок рельсов до верхней плоскости индуктора автоведения должно быть не более 137 мм;</w:t>
      </w:r>
    </w:p>
    <w:p>
      <w:pPr>
        <w:pStyle w:val="Preformat"/>
        <w:jc w:val="both"/>
        <w:rPr/>
      </w:pP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окоприемника в рабочем положении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5275" cy="1327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лько для скобы автостопа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80365" cy="1238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лько для корпуса редукт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7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троительное и проектное очерт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вижного соста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Максимально допускаемые поперечные размер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оительного очертания подвижного состава метрополитенов следует определять путем уменьшения размеров по горизонтали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6) с каждой стороны на величину необходимых горизонтальных ограничений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перечных перемещений подвижного состава при вписывании в кривую расчетного радиуса с учетом наибольших допускаемых износов ходовых частей) по формул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95375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по горизонтали от оси пути до иском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точки строительного очертания, мм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расстояние по горизонтали от оси пути д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точки габарит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но из указанных выше горизонтальных ограничений габарит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внутреннее или наружное)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 Расстояния по вертикали до точек верх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6, кроме точки 11) являются одновременно и максимальными расстояниями по вертикали до соответствующих точек строительного очертания верхней части подвижного состава в ненагруженном состоянии при колесах наибольшего диаметр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строительного очертания нижней части подвижного состава (кроме токоприемника) по вертикали следует определять путем увеличения размеров по вертикали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7) в точках 11, 12, 13, 14, 15-27 на величину вертикальных ограничений (понижений соответствующих частей подвижного состава, возможных в процессе эксплуатации, вследствие максимального нормируемого износа ходовых частей, равномерной осадки рессор и их прогиба от расчетной нагрузки и динамических колебаний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строительного очертания токоприемника по вертикали необходимо определять с учетом следующих требований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коприемник нового вагона в верхнем положении не должен выходить по высоте за пределы  ли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1428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7)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ижняя плоскость токоприемника  должна быть выше ли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1327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величину возможного понижения токоприемника вследствие износа колесных пар за период между регулировками высоты токоприемни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Методика определения строительных размеров подвижного состава приведена в обязательном приложении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роектное очертание подвижного состава следует определять путем уменьшения его строительного очертания на величину соответствующих плюсовых допусков при изготовлении и ремонте подвижного соста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Вписывание проектируемого подвижного состава в габарит М следует осуществлять посредством совмещения на одном чертеже строительного и проектного очертаний подвижного состава и внешнего контура соответствующих его частей (кузова, тележки и укрепленных на них деталей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аждой выступающей точки, вписываемой в габарит части  подвижного состава, должны быть указаны координаты: горизонтальная - от продольной, вертикальной, серединной плоскости подвижного состава; вертикальная - от уровня верха головок рельс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того, на схеме расположения надкузовного и подкузовного оборудования должны быть указаны расстояния от проверяемых сечений рассматриваемой части подвижного состава до пятниковых сеч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Запрещается выпуск предприятием-изготовителем единиц подвижного состава с нарушением строительного очер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поперечных размеров габари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лижения строений и расстояний между осям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ежных путей в кривых участк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оперечные размер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2), а также поперечные размеры правой части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3) и расстояние до перил на платформах в кривых участках  пути следует увеличи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внутренней стороны кривой - на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571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по формуле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19200" cy="2571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наружной стороны кривой - на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0050" cy="2857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по формуле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47825" cy="2857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ксимальный геометрический вынос расчетного вагона в кривой данного радиуса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горизонтальное перемещение расчетного вагона при его наклоне от возвышения наружного рельса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инимать соответственно по табл. 1 и 2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пределении расстояний от оси пути до стен прямоугольного очертания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инимать: для наружной стороны кривой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1000 мм, для внутренней -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3260 мм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еометрический вынос расчетного вагона в кривой радиус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783"/>
        <w:gridCol w:w="1057"/>
        <w:gridCol w:w="1008"/>
        <w:gridCol w:w="1196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11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7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05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0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8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0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78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0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78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0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0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783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00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оординаты верхнего края платформ на станциях и  перегонах на кривых участках пути следует принимать по табл.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сстояния между осями смежных путей на кривых участках пути радиусом менее 500 м следует увеличивать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и отсутствии возвышения или при равных возвышениях наружных рельсов обоих путей или при возвышении наружного рельса внешнего пути менее возвышения наружного рельса внутреннего пути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и возвышении наружного рельса внешнего пути более возвышения наружного рельса внутреннего пу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ены в табл.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тводы уширений габаритов приближения строений, а также габарита приближения оборудования и расстояний между осями смежных путей на подходах к кривым участкам следует производить от нуля до полной нормы, соответствующей круговой кривой по прямолинейной зависим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оды уширений габаритов следует начин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переходной кривой - за 10 м до начала этой кривой со стороны наружной рельсовой нити и за 5 м - со стороны внутренней рельсовой ни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переходной кривой - соответственно за 12 и 8 м до начала круговой крив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оды уширений габаритов следует заканчи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переходной кривой - за 5 м до начала круговой кривой со стороны наружной рельсовой нити и в начале круговой кривой - со стороны внутренней рельсовой ни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переходной кривой - за 2 м до начала круговой кривой со стороны наружной рельсовой нити и на круговой кривой, в 5 м от ее начала - со стороны внутренней рельсовой нити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ризонтальные переме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418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Н от уровня верха головок рельсов до точек </w:t>
            </w:r>
          </w:p>
        </w:tc>
        <w:tc>
          <w:tcPr>
            <w:tcW w:w="66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ризонтальные перемещ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571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 возвышении наружного рельс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955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бари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6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0-390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0-38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0-37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-36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-35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-34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0-33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0-32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-3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0-30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-29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0-28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0-27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-26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-25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-24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-23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-22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-2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-20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-19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0-18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-17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-16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-15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-14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-13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-12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-1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-10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-9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-8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-7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-6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-5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-4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-3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-2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-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-0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ординаты верхнего края платформы на станциях и перегон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ривых участках пу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919" w:type="dxa"/>
        <w:jc w:val="left"/>
        <w:tblInd w:w="-8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134"/>
        <w:gridCol w:w="1"/>
        <w:gridCol w:w="1396"/>
        <w:gridCol w:w="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770"/>
        <w:gridCol w:w="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у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ивой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координат</w:t>
            </w:r>
          </w:p>
        </w:tc>
        <w:tc>
          <w:tcPr>
            <w:tcW w:w="8384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рдинаты верхнего края платформ, мм, при возвышении наружного рельса h, мм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/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4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/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3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6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4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6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2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4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6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7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9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4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2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2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3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3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2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3</w:t>
            </w:r>
          </w:p>
        </w:tc>
      </w:tr>
      <w:tr>
        <w:trPr/>
        <w:tc>
          <w:tcPr>
            <w:tcW w:w="1091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9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 1. В таблице приведены следующие координаты: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- высота платформ, измеряемая по перпендикуляру к плоскости, касательной к головкам рельсов;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 расстояние от оси габарита до края платформы, измеряемое параллельно плоскости, касательной к головкам рельсов;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 высота платформ, измеряемая по вертикали от горизонтальной плоскости, проходящей через середину пути, имеющего возвышение наружного рельса, соответственно с внутренней и наружной сторон кривой;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- расстояния по горизонтали от оси пути (вертикальной линии, проходящей через середину пути) до края платформы соответственно с внутренней и наружной сторон кривой.</w:t>
            </w:r>
          </w:p>
          <w:p>
            <w:pPr>
              <w:pStyle w:val="Normal"/>
              <w:ind w:firstLine="29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Для промежуточных значений кривых участков пути и возвышений наружного рельса координаты следует определять по линейной интерполяции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увеличения горизонтальных расстояний между осями смежны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утей в кривых участк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2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576"/>
        <w:gridCol w:w="744"/>
        <w:gridCol w:w="70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ус кривой, м</w:t>
            </w:r>
          </w:p>
        </w:tc>
        <w:tc>
          <w:tcPr>
            <w:tcW w:w="87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м, при возвышении наружного рельса внешнего пу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857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6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5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4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9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7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tbl>
      <w:tblPr>
        <w:tblW w:w="666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985"/>
        <w:gridCol w:w="3675"/>
      </w:tblGrid>
      <w:tr>
        <w:trPr/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возвышении наружного рельса внешнего пу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857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, более возвышения наружного рельса внутреннего пути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5750" cy="2571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857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5750" cy="2571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3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0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0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30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41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51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61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71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8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9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0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1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2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3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43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53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63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83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04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24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44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размеров габарита прибли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рудования для кривых участков пу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мер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точк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, б, в, г, д, е, ж, з, р, с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кривых участков пути необходимо увеличивать на следующие дополнительные смещения в кривых расчетного вагона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ксимальный геометрический вынос, мм, расчетного вагона в кривой данного радиуса, определяемый по формуле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38200" cy="4000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ответственно боковое и вертикальное смещения точек расчетного вагона при наклоне на рессорах под воздействием центробежной силы и силы тяжес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определять по формула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3390" cy="23749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42390" cy="2374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диус кривой, 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озвышение наружного рельса в кривой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сота рассматриваемой точки габарита приближения оборудования в прямой, считая от уровня головок рельсов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оси пути до данной точки габарита приближения оборудования в прямой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сота центра поворота кузова вагона на рессорах при боковых колебаниях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Размер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величенные на указанные в п. 1 настоящего приложения смещения, разрешается принимать в двух системах координат (см. чертеж настоящего приложения)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вая (наклонная) - ось ордина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875" cy="2571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ходит через середину пути (точку 0) и перпендикулярной к головкам рельс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2571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координат для измерения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ривых участках пу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27980" cy="48926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489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первой системе координат габарит приближения оборудования в кривой симметричен относительно ос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875" cy="2571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о есть координа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кой-либо его точки как для наружной, так и для внутренней стороны данной кривой установлены  одинаковыми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торая (горизонтально-вертикальная) - ось ордина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190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ходит через середину пути (точку 0) и перпендикулярна к горизонтальной ос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1500" cy="190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оходящей также через точку 0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 второй системе координат габарит приближения оборудования в кривой не симметричен относительно ос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то есть  координаты какой-либо точки при ее расположении с наружной и внутренней сторон одной и той же кривой разны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Вертикальна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горизонтальна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ординат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ервой системе координат следует определять по формула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к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20002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20002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к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955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19125" cy="20955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1390" cy="20002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е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5750" cy="20955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13205" cy="2190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8990" cy="2000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0850" cy="40957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е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57200" cy="21907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57960" cy="20002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36545" cy="40005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е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09575" cy="1905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24610" cy="1809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93695" cy="40005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69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е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1905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47700" cy="2571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25717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ордина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чек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не указанные в п. 1 настоящего приложения, следует принимать по черт. 5 настоящего стандарт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Вертикальные и горизонтальные координаты точек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оответственн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857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ля внутренней и наружной сторон кривой во второй системе координат следует определять по формула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47875" cy="2571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71675" cy="2571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43125" cy="2857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47875" cy="2857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гол наклона пути к горизонтали, в градусах, определяемый по формул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00125" cy="495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озвышение наружного рельса в кривой, мм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00 - расстояние между кругами катания  колес по рельсам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Числовые значения координа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857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ссчитанные в соответствии с данной методикой, приводятся в "Инструкции по применению габаритов приближения строений, оборудования и подвижного состава метрополитенов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строительных размер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вижного состава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пределение горизонтальных ограничений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Горизонтальные ограничения подразделяются на внутренни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наружны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ничения следует определя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утренние - для поперечных сечений, расположенных в пределах базы подвижного состава (между направляющими * сечениям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ые - для поперечных сечений, расположенных за пределами базы подвижного состава (снаружи направляющих * сечений)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Направляющие сечения - сечения, проходящие через оси колесных пар для двухосных единиц подвижного состава и через вертикальные оси шкворней тележек для четырехосных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Величину внутренни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, и наружны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ам:</w:t>
      </w:r>
    </w:p>
    <w:p>
      <w:pPr>
        <w:pStyle w:val="Normal"/>
        <w:ind w:firstLine="225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65930" cy="2762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Normal"/>
        <w:ind w:firstLine="225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45685" cy="44831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1.2.1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19175" cy="2857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оризонтальное перемещение подвижного состава соответственно в кривой и в прямой при извилистом его движении из-за наличия зазора между внутренней рабочей гранью рельса и гребнем бандажа колеса при максимальной (с учетом допуска) ширине рельсовой колеи (в кривой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8575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в прям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8575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минимально допустимой в эксплуатации толщине гребня бандажа колес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47825" cy="2857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47825" cy="2857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00125" cy="20955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инимальное расстояние между наружными гранями предельно изношенных гребней бандажей колес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инимальное расстояние между внутренними гранями бандажей колес с учетом минусового допуска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95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инимальная толщина гребня бандажа колеса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лучае, если сум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9625" cy="25717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ньше минус 8, 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28675" cy="2571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еньше минус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0" cy="495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о ее следует принимать равной нулю, а расчеты вести из условий вписывания подвижного состава в прямую, заменив в формулах (1) и (2) чле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2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аибольшее возможное поперечное перемещение рамы тележки в направляющем сечении в одну сторону из центрального положения относительно колесной пары вследствие зазоров при максимальных износах в буксовом узле и узле сочленения рамы тележки с буксой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3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619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аибольшее возможное поперечное перемещение кузова в направляющем сечении в одну сторону из центрального положения относительно рамы тележки вследствие зазоров при максимальных износах и упругих колебаний в узле сочленения кузова и рамы тележки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4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еометрический вынос рассматриваемого внутреннего поперечного сечения подвижного состава в кривой расчетного радиуса сверх выноса в этой кривой середины расчетного вагона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71800" cy="3143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6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рассматриваемого внутреннего поперечного сечения подвижного состава до его ближайшего направляющего сечения, 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2095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база вагона, 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2095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база тележки, 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наиболее неблагоприятного внутреннего сечения - среднего (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0625" cy="2857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8575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66950" cy="3524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7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5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еометрический вынос рассматриваемого наружного поперечного сечения подвижного состава в кривой расчетного радиуса сверх выноса в этой кривой конца расчетного вагона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24150" cy="29527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8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рассматриваемого  наружного поперечного сечения подвижного состава до его ближайшего направляющего сечения, 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наиболее неблагоприятного наружного сечения - концевого, для котор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90675" cy="25717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лина кузова вагона, м, величину геометрического вынос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95550" cy="304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6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рассматриваемого подвижного состава во внутреннюю сторону кривой (при максимальном возвышении наружного рельс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20 мм) из-за его наклона на рессорах под воздействием силы тяжести при остановке, сверх аналогичного перемещения кузова расчетного вагон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24125" cy="25717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9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ысота рассматриваемой точки габарита, 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сота центра поворота кузова на рессорах, считая от уровня головок рельсов, определяемая расчетом или экспериментально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тсутствии расчетных или экспериментальных данных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оектируемого вагона допускается принимать равной расстоянию от уровня головок рельсов до оси колесной пары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2190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наклона проектируемого вагона, определяемый по формуле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0" cy="10668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ес обрессоренных частей тележки, тс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ес кузова брутто, тс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оси колесной пары до центра тяжести обрессоренных частей тележки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оси колесной пары до центра тяжести кузова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оси колесной пары до верхней опорной поверхности рессор центрального подвешивания тележки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1950" cy="3143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жесткость рессор буксового подвешивания тележки, тс/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1950" cy="35242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жесткость рессор центрального подвешивания тележки, тс/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857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ловина расстояния между серединами комплектов в поперечном направлении соответственно буксового и центрального подвешивания тележки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перечная жесткость буксового и центрального подвешивания тележки, тс/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ориентировочных расчетов коэффициен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21907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0" cy="8096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1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гловая жесткость тележки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1500" cy="16192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ая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57300" cy="35242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бщая жесткость эквивалентного рессорного подвешивания одной стороны вагона, тс/мм, определяемая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81175" cy="1104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3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жесткость рессор буксового подвешивания с одной стороны тележки, тс/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жесткость рессор центрального подвешивания с одной стороны тележки, тс/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7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проектируемого вагона в наружную сторону кривой при его наклоне на рессорах под воздействием избыточной центробежной силы при непогашенном поперечном ускорении 0,5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" cy="266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ерх аналогичного перемещения кузова расчетного вагон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24125" cy="25717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4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8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при его наклоне на рессорах на угол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неравномерного (асимметричного) расположения полезной нагрузк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47800" cy="25717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5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угл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рад, необходимо определять из условия поперечного перемещения центра тяжести стоящих пассажиров на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00 мм от оси кузова,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09700" cy="2857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6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гол наклона кузова на буксовых рессорах от неравномерной загрузки подвижного состава, рад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на центральных рессорах, рад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определять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62075" cy="59055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7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62075" cy="60007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8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ес стоящих пассажиров при плотности 8 чел на 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ободной площади пола салона вагона, тс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вагонов с пневморессорами величину угл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д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00125" cy="5524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9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озможный перепад высоты центральных рессор за счет нечувствительности высоторегулирующих клапанов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9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66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при наклоне на рессорах на угол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следствие неравномерной осадки рессор ненагруженного вагона и выбора зазора в скользунах, рад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66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266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0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10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при его наклоне на угол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следствие поломки одного витка в каждой центральной пружине одной стороны тележк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1125" cy="25717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1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д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57700" cy="8953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центра поворота кузова на рессорах до его центра тяжести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полнительный прогиб центральных пружин при поломке одного их витка одной стороны тележки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0" cy="52387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3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ая высота пружины, мм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8575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иаметр прутка пружины, мм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число рабочих витков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57425" cy="35242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4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35242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оминальная высота пружин под нагрузкой брутто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угол боковой качки кузова проектируемого вагона, определяемый расчетом или экспериментально с учетом максимальных скоростей движения на перегоне, рад. При отсутствии расчетных или экспериментальных данных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принимать равной 0,01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вагонов на пневморессорах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38375" cy="28575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5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8575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еличина осадки лопнувшей пневморессоры в первый момент поломки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11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66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зность перемещений кузова проектируемого и расчетного вагонов, возникающих при боковой качк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66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, для всех точек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роме точек 7, 8 и 9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90675" cy="266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6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для точек 7, 8 и 9-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47825" cy="266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7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04925" cy="23812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(28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5425" cy="23812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9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есь 0,011 - угол боковой качки, рад, учтенный при расчетах зазора между габаритом приближения оборудования и габаритом подвижного состава во всех его точках, кроме точек 7, 8 и 9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0035  - то же, для точек 7, 8 и 9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1907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угол боковой качки кузова  проектируемого вагона, определяемый расчетом или экспериментально с учетом скоростей движения на станциях, рад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тсутствии расчетных или экспериментальных данных 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1907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оектируемого вагона допускается принимать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0,011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1907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0,0035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улы (1) и (2) необходимо применять при определении допустимого строительного очертания кузова вагона и укрепленных на нем деталей по точками 1-4, 5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6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 7-11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и этом для точек 7, 8 и 9 член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21907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формулах (1) и (2) следует принимать с коэффициентом 0,7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формуле (2) выраж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14450" cy="40005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вагонов, имеющих по экспериментальным данным угол влияния кузова не бол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1500" cy="266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д, допускается принимать с коэффициентом 0,7. При этом член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21907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следует принимать равным полному его значению.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При определении допустимого строительного очертания кузова вагона и укрепленных на нем деталей (подвагонного оборудования по точкам  12, 13, 14, 15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ме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66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66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читывать  не следует, а огран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33875" cy="35242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0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95825" cy="495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25 - коэффициент, учитывающий увеличение расстояния до контактного рельса и ограничение скорости движения в кривой радиусом 60 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Расчет горизонтальн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,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определения строительного очертания рамы тележки и укрепленных на ней деталей следует производить по формулам, приведенным ниж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точек 8-11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0" cy="28575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2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33700" cy="52387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3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точек 12-15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9950" cy="28575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4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43375" cy="5238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5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ближайшей оси колесной пары тележки до рассматриваемого соответственно наружного (находящегося за пределами базы тележки) и внутреннего (в пределах базы тележки) сечения тележки, 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955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озможное в эксплуатации поперечное перемещение рассматриваемой детали относительно рамы тележки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Расчет горизонтальн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, для определения строительного очертания необрессоренных частей (колесных пар и жестко или шарнирно укрепленных на них деталей) по соответствующим точкам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оизводить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85950" cy="2857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6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19375" cy="5238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7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озможное в эксплуатации поперечное перемещение рассматриваемой детали относительно колесной пары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7. Горизонтальные огран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кузова и тележки следует рассчитывать сначала для их внутреннего среднего и наружного концевого сечений. По наибольшим величинам из полученных ограничений должна быть определена допустимая ширина соответственно кузова и тележ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тимые размеры деталей, укрепленных на кузове и тележке, следует определять для каждого из сечений, в которых находятся соответствующие дета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пределение вертикальных ограничений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Возможное в эксплуатации понижение необрессоренных часте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(колесных пар и жестко или шарнирно укрепленных на них деталей, а также деталей, опирающихся на буксы)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57300" cy="2571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8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нижение колесных пар вследствие уменьшения толщины обода колес, в результате их обточек при ремонтах, износа и местных неровностей на поверхности катания.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как разность между проектной толщиной обода нового колеса и допускаемой в эксплуатации наименьшей (браковочной) толщиной обода колеса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нижение деталей, опирающихся на буксы, вследствие износа опорных поверхностей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Возможное пониж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обрессоренной рамы тележки и укрепленных на ней деталей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71675" cy="2571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9)</w:t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вномерная статическая осадка рессорных комплектов буксового подвешивания порожнего вагона вследствие старения рессор, принимаемая равной 5 мм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татический прогиб, мм, рессор надбуксового подвешивания от расчетной нагрузки, определяемой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23950" cy="28575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0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8575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ая нагрузка на вагон, тс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гибкость рессор надбуксового подвешивания тележки мм/тс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износ (мм) в узле соединения рамы тележки и рассматриваемой детали,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ую нагрузку на вагон следует определять, исходя из условий, приведенных ниж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 одного пассажира - 70 кгс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се места для сидения заняты, а на 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ободной площади пола салона вагона находится 10 чел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Возможное пониж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надрессорного бруса и укрепленных на нем деталей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0" cy="25717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1)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вномерная статическая осадка рессорных комплектов центрального подвешивания ненагруженного вагона вследствие старения рессор, принимаемая равной 10 мм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татический прогиб, мм, рессор центрального подвешивания  от расчетной нагрузки, определяемый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62050" cy="28575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ибкость рессор центрального подвешивания тележки, мм/тс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Возможное пониж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обрессоренного кузова (рамы) и укрепленных на нем деталей необходимо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43325" cy="2571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3)</w:t>
      </w:r>
    </w:p>
    <w:p>
      <w:pPr>
        <w:pStyle w:val="Normal"/>
        <w:ind w:firstLine="13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5717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ертикальный износ пятника и подпятника, мм;</w:t>
      </w:r>
    </w:p>
    <w:p>
      <w:pPr>
        <w:pStyle w:val="Normal"/>
        <w:ind w:firstLine="45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износ в узле соединения кузова (рамы) и рассматриваемой детали, мм;</w:t>
      </w:r>
    </w:p>
    <w:p>
      <w:pPr>
        <w:pStyle w:val="Normal"/>
        <w:ind w:firstLine="40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955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нижение кузова (рамы) и укрепленных на нем деталей вследствие галлопирования и подпрыгивания,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и расчете предельных понижений частей подвижного состава, расположенных на значительных расстояниях от опорных пятников (в средних и концевых сечениях), следует учитывать также прогибы элементов конструкции от расчетной нагрузки. Для промежуточных сечений величину указанных понижений следует определять, исходя из линейного закона изменения прогиба, принимая величину прогиба в пятниковых сечениях равной нул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Габариты приближения стро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(для тоннелей кругового очертания на перегонах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(для тоннелей прямоугольного очертания, сооружений и устройств наземных и надземных участков на перегона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(для станций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Габарит приближения оборуд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Верхнее очертание габарит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абарит подвижного состав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М. Верхнее очертание габарита 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 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троительное и проектное очертания подвижного состав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обязательное). Методика определения поперечных размеров габаритов приближения строений и расстояний между осями смежных путей в кривых участка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обязательное). Методика определения размеров габарита приближения оборудования для кривых участков пу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координат для измерения габарита в кривых участках пу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обязательное). Методика определения строительных размеров подвижного состава габарит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25"/>
      <w:jc w:val="both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5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1.emf"/><Relationship Id="rId7" Type="http://schemas.openxmlformats.org/officeDocument/2006/relationships/image" Target="media/image5.emf"/><Relationship Id="rId8" Type="http://schemas.openxmlformats.org/officeDocument/2006/relationships/image" Target="media/image1.emf"/><Relationship Id="rId9" Type="http://schemas.openxmlformats.org/officeDocument/2006/relationships/image" Target="media/image6.emf"/><Relationship Id="rId10" Type="http://schemas.openxmlformats.org/officeDocument/2006/relationships/image" Target="media/image6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1.emf"/><Relationship Id="rId14" Type="http://schemas.openxmlformats.org/officeDocument/2006/relationships/image" Target="media/image8.emf"/><Relationship Id="rId15" Type="http://schemas.openxmlformats.org/officeDocument/2006/relationships/oleObject" Target="embeddings/oleObject1.bin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1.emf"/><Relationship Id="rId20" Type="http://schemas.openxmlformats.org/officeDocument/2006/relationships/image" Target="media/image6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oleObject" Target="embeddings/oleObject2.bin"/><Relationship Id="rId24" Type="http://schemas.openxmlformats.org/officeDocument/2006/relationships/image" Target="media/image14.emf"/><Relationship Id="rId25" Type="http://schemas.openxmlformats.org/officeDocument/2006/relationships/oleObject" Target="embeddings/oleObject3.bin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1.emf"/><Relationship Id="rId31" Type="http://schemas.openxmlformats.org/officeDocument/2006/relationships/image" Target="media/image11.emf"/><Relationship Id="rId32" Type="http://schemas.openxmlformats.org/officeDocument/2006/relationships/image" Target="media/image7.emf"/><Relationship Id="rId33" Type="http://schemas.openxmlformats.org/officeDocument/2006/relationships/image" Target="media/image19.emf"/><Relationship Id="rId34" Type="http://schemas.openxmlformats.org/officeDocument/2006/relationships/oleObject" Target="embeddings/oleObject4.bin"/><Relationship Id="rId35" Type="http://schemas.openxmlformats.org/officeDocument/2006/relationships/image" Target="media/image14.emf"/><Relationship Id="rId36" Type="http://schemas.openxmlformats.org/officeDocument/2006/relationships/image" Target="media/image16.emf"/><Relationship Id="rId37" Type="http://schemas.openxmlformats.org/officeDocument/2006/relationships/image" Target="media/image17.emf"/><Relationship Id="rId38" Type="http://schemas.openxmlformats.org/officeDocument/2006/relationships/image" Target="media/image20.emf"/><Relationship Id="rId39" Type="http://schemas.openxmlformats.org/officeDocument/2006/relationships/oleObject" Target="embeddings/oleObject5.bin"/><Relationship Id="rId40" Type="http://schemas.openxmlformats.org/officeDocument/2006/relationships/image" Target="media/image15.emf"/><Relationship Id="rId41" Type="http://schemas.openxmlformats.org/officeDocument/2006/relationships/image" Target="media/image13.emf"/><Relationship Id="rId42" Type="http://schemas.openxmlformats.org/officeDocument/2006/relationships/image" Target="media/image18.emf"/><Relationship Id="rId43" Type="http://schemas.openxmlformats.org/officeDocument/2006/relationships/image" Target="media/image11.emf"/><Relationship Id="rId44" Type="http://schemas.openxmlformats.org/officeDocument/2006/relationships/image" Target="media/image11.emf"/><Relationship Id="rId45" Type="http://schemas.openxmlformats.org/officeDocument/2006/relationships/image" Target="media/image21.emf"/><Relationship Id="rId46" Type="http://schemas.openxmlformats.org/officeDocument/2006/relationships/image" Target="media/image22.emf"/><Relationship Id="rId47" Type="http://schemas.openxmlformats.org/officeDocument/2006/relationships/image" Target="media/image21.emf"/><Relationship Id="rId48" Type="http://schemas.openxmlformats.org/officeDocument/2006/relationships/image" Target="media/image21.emf"/><Relationship Id="rId49" Type="http://schemas.openxmlformats.org/officeDocument/2006/relationships/image" Target="media/image21.emf"/><Relationship Id="rId50" Type="http://schemas.openxmlformats.org/officeDocument/2006/relationships/image" Target="media/image23.emf"/><Relationship Id="rId51" Type="http://schemas.openxmlformats.org/officeDocument/2006/relationships/image" Target="media/image24.emf"/><Relationship Id="rId52" Type="http://schemas.openxmlformats.org/officeDocument/2006/relationships/image" Target="media/image21.emf"/><Relationship Id="rId53" Type="http://schemas.openxmlformats.org/officeDocument/2006/relationships/oleObject" Target="embeddings/oleObject6.bin"/><Relationship Id="rId54" Type="http://schemas.openxmlformats.org/officeDocument/2006/relationships/image" Target="media/image25.emf"/><Relationship Id="rId55" Type="http://schemas.openxmlformats.org/officeDocument/2006/relationships/image" Target="media/image26.emf"/><Relationship Id="rId56" Type="http://schemas.openxmlformats.org/officeDocument/2006/relationships/image" Target="media/image27.emf"/><Relationship Id="rId57" Type="http://schemas.openxmlformats.org/officeDocument/2006/relationships/image" Target="media/image28.emf"/><Relationship Id="rId58" Type="http://schemas.openxmlformats.org/officeDocument/2006/relationships/oleObject" Target="embeddings/oleObject7.bin"/><Relationship Id="rId59" Type="http://schemas.openxmlformats.org/officeDocument/2006/relationships/image" Target="media/image29.emf"/><Relationship Id="rId60" Type="http://schemas.openxmlformats.org/officeDocument/2006/relationships/image" Target="media/image30.emf"/><Relationship Id="rId61" Type="http://schemas.openxmlformats.org/officeDocument/2006/relationships/image" Target="media/image31.emf"/><Relationship Id="rId62" Type="http://schemas.openxmlformats.org/officeDocument/2006/relationships/image" Target="media/image32.emf"/><Relationship Id="rId63" Type="http://schemas.openxmlformats.org/officeDocument/2006/relationships/image" Target="media/image33.emf"/><Relationship Id="rId64" Type="http://schemas.openxmlformats.org/officeDocument/2006/relationships/image" Target="media/image33.emf"/><Relationship Id="rId65" Type="http://schemas.openxmlformats.org/officeDocument/2006/relationships/image" Target="media/image21.emf"/><Relationship Id="rId66" Type="http://schemas.openxmlformats.org/officeDocument/2006/relationships/image" Target="media/image22.emf"/><Relationship Id="rId67" Type="http://schemas.openxmlformats.org/officeDocument/2006/relationships/image" Target="media/image1.emf"/><Relationship Id="rId68" Type="http://schemas.openxmlformats.org/officeDocument/2006/relationships/image" Target="media/image21.emf"/><Relationship Id="rId69" Type="http://schemas.openxmlformats.org/officeDocument/2006/relationships/image" Target="media/image21.emf"/><Relationship Id="rId70" Type="http://schemas.openxmlformats.org/officeDocument/2006/relationships/image" Target="media/image34.emf"/><Relationship Id="rId71" Type="http://schemas.openxmlformats.org/officeDocument/2006/relationships/image" Target="media/image34.emf"/><Relationship Id="rId72" Type="http://schemas.openxmlformats.org/officeDocument/2006/relationships/image" Target="media/image35.emf"/><Relationship Id="rId73" Type="http://schemas.openxmlformats.org/officeDocument/2006/relationships/image" Target="media/image34.emf"/><Relationship Id="rId74" Type="http://schemas.openxmlformats.org/officeDocument/2006/relationships/image" Target="media/image36.emf"/><Relationship Id="rId75" Type="http://schemas.openxmlformats.org/officeDocument/2006/relationships/oleObject" Target="embeddings/oleObject8.bin"/><Relationship Id="rId76" Type="http://schemas.openxmlformats.org/officeDocument/2006/relationships/image" Target="media/image37.emf"/><Relationship Id="rId77" Type="http://schemas.openxmlformats.org/officeDocument/2006/relationships/image" Target="media/image38.emf"/><Relationship Id="rId78" Type="http://schemas.openxmlformats.org/officeDocument/2006/relationships/image" Target="media/image17.emf"/><Relationship Id="rId79" Type="http://schemas.openxmlformats.org/officeDocument/2006/relationships/image" Target="media/image39.emf"/><Relationship Id="rId80" Type="http://schemas.openxmlformats.org/officeDocument/2006/relationships/image" Target="media/image34.emf"/><Relationship Id="rId81" Type="http://schemas.openxmlformats.org/officeDocument/2006/relationships/image" Target="media/image40.emf"/><Relationship Id="rId82" Type="http://schemas.openxmlformats.org/officeDocument/2006/relationships/image" Target="media/image41.emf"/><Relationship Id="rId83" Type="http://schemas.openxmlformats.org/officeDocument/2006/relationships/image" Target="media/image42.emf"/><Relationship Id="rId84" Type="http://schemas.openxmlformats.org/officeDocument/2006/relationships/image" Target="media/image39.emf"/><Relationship Id="rId85" Type="http://schemas.openxmlformats.org/officeDocument/2006/relationships/image" Target="media/image11.emf"/><Relationship Id="rId86" Type="http://schemas.openxmlformats.org/officeDocument/2006/relationships/image" Target="media/image43.emf"/><Relationship Id="rId87" Type="http://schemas.openxmlformats.org/officeDocument/2006/relationships/image" Target="media/image11.emf"/><Relationship Id="rId88" Type="http://schemas.openxmlformats.org/officeDocument/2006/relationships/image" Target="media/image34.emf"/><Relationship Id="rId89" Type="http://schemas.openxmlformats.org/officeDocument/2006/relationships/image" Target="media/image44.emf"/><Relationship Id="rId90" Type="http://schemas.openxmlformats.org/officeDocument/2006/relationships/image" Target="media/image40.emf"/><Relationship Id="rId91" Type="http://schemas.openxmlformats.org/officeDocument/2006/relationships/image" Target="media/image41.emf"/><Relationship Id="rId92" Type="http://schemas.openxmlformats.org/officeDocument/2006/relationships/image" Target="media/image34.emf"/><Relationship Id="rId93" Type="http://schemas.openxmlformats.org/officeDocument/2006/relationships/image" Target="media/image34.emf"/><Relationship Id="rId94" Type="http://schemas.openxmlformats.org/officeDocument/2006/relationships/image" Target="media/image45.emf"/><Relationship Id="rId95" Type="http://schemas.openxmlformats.org/officeDocument/2006/relationships/image" Target="media/image34.emf"/><Relationship Id="rId96" Type="http://schemas.openxmlformats.org/officeDocument/2006/relationships/image" Target="media/image46.emf"/><Relationship Id="rId97" Type="http://schemas.openxmlformats.org/officeDocument/2006/relationships/image" Target="media/image34.emf"/><Relationship Id="rId98" Type="http://schemas.openxmlformats.org/officeDocument/2006/relationships/image" Target="media/image6.emf"/><Relationship Id="rId99" Type="http://schemas.openxmlformats.org/officeDocument/2006/relationships/image" Target="media/image7.emf"/><Relationship Id="rId100" Type="http://schemas.openxmlformats.org/officeDocument/2006/relationships/image" Target="media/image47.emf"/><Relationship Id="rId101" Type="http://schemas.openxmlformats.org/officeDocument/2006/relationships/image" Target="media/image48.emf"/><Relationship Id="rId102" Type="http://schemas.openxmlformats.org/officeDocument/2006/relationships/image" Target="media/image49.emf"/><Relationship Id="rId103" Type="http://schemas.openxmlformats.org/officeDocument/2006/relationships/image" Target="media/image50.emf"/><Relationship Id="rId104" Type="http://schemas.openxmlformats.org/officeDocument/2006/relationships/image" Target="media/image51.emf"/><Relationship Id="rId105" Type="http://schemas.openxmlformats.org/officeDocument/2006/relationships/image" Target="media/image52.emf"/><Relationship Id="rId106" Type="http://schemas.openxmlformats.org/officeDocument/2006/relationships/image" Target="media/image51.emf"/><Relationship Id="rId107" Type="http://schemas.openxmlformats.org/officeDocument/2006/relationships/image" Target="media/image52.emf"/><Relationship Id="rId108" Type="http://schemas.openxmlformats.org/officeDocument/2006/relationships/image" Target="media/image52.emf"/><Relationship Id="rId109" Type="http://schemas.openxmlformats.org/officeDocument/2006/relationships/image" Target="media/image53.emf"/><Relationship Id="rId110" Type="http://schemas.openxmlformats.org/officeDocument/2006/relationships/image" Target="media/image53.emf"/><Relationship Id="rId111" Type="http://schemas.openxmlformats.org/officeDocument/2006/relationships/image" Target="media/image54.emf"/><Relationship Id="rId112" Type="http://schemas.openxmlformats.org/officeDocument/2006/relationships/image" Target="media/image54.emf"/><Relationship Id="rId113" Type="http://schemas.openxmlformats.org/officeDocument/2006/relationships/image" Target="media/image51.emf"/><Relationship Id="rId114" Type="http://schemas.openxmlformats.org/officeDocument/2006/relationships/image" Target="media/image54.emf"/><Relationship Id="rId115" Type="http://schemas.openxmlformats.org/officeDocument/2006/relationships/image" Target="media/image51.emf"/><Relationship Id="rId116" Type="http://schemas.openxmlformats.org/officeDocument/2006/relationships/image" Target="media/image54.emf"/><Relationship Id="rId117" Type="http://schemas.openxmlformats.org/officeDocument/2006/relationships/image" Target="media/image51.emf"/><Relationship Id="rId118" Type="http://schemas.openxmlformats.org/officeDocument/2006/relationships/image" Target="media/image54.emf"/><Relationship Id="rId119" Type="http://schemas.openxmlformats.org/officeDocument/2006/relationships/image" Target="media/image51.emf"/><Relationship Id="rId120" Type="http://schemas.openxmlformats.org/officeDocument/2006/relationships/image" Target="media/image55.emf"/><Relationship Id="rId121" Type="http://schemas.openxmlformats.org/officeDocument/2006/relationships/image" Target="media/image56.emf"/><Relationship Id="rId122" Type="http://schemas.openxmlformats.org/officeDocument/2006/relationships/image" Target="media/image55.emf"/><Relationship Id="rId123" Type="http://schemas.openxmlformats.org/officeDocument/2006/relationships/image" Target="media/image56.emf"/><Relationship Id="rId124" Type="http://schemas.openxmlformats.org/officeDocument/2006/relationships/image" Target="media/image52.emf"/><Relationship Id="rId125" Type="http://schemas.openxmlformats.org/officeDocument/2006/relationships/image" Target="media/image52.emf"/><Relationship Id="rId126" Type="http://schemas.openxmlformats.org/officeDocument/2006/relationships/image" Target="media/image57.emf"/><Relationship Id="rId127" Type="http://schemas.openxmlformats.org/officeDocument/2006/relationships/image" Target="media/image58.emf"/><Relationship Id="rId128" Type="http://schemas.openxmlformats.org/officeDocument/2006/relationships/image" Target="media/image59.emf"/><Relationship Id="rId129" Type="http://schemas.openxmlformats.org/officeDocument/2006/relationships/image" Target="media/image59.emf"/><Relationship Id="rId130" Type="http://schemas.openxmlformats.org/officeDocument/2006/relationships/image" Target="media/image60.emf"/><Relationship Id="rId131" Type="http://schemas.openxmlformats.org/officeDocument/2006/relationships/image" Target="media/image59.emf"/><Relationship Id="rId132" Type="http://schemas.openxmlformats.org/officeDocument/2006/relationships/image" Target="media/image60.emf"/><Relationship Id="rId133" Type="http://schemas.openxmlformats.org/officeDocument/2006/relationships/image" Target="media/image61.emf"/><Relationship Id="rId134" Type="http://schemas.openxmlformats.org/officeDocument/2006/relationships/image" Target="media/image58.emf"/><Relationship Id="rId135" Type="http://schemas.openxmlformats.org/officeDocument/2006/relationships/image" Target="media/image58.emf"/><Relationship Id="rId136" Type="http://schemas.openxmlformats.org/officeDocument/2006/relationships/image" Target="media/image58.emf"/><Relationship Id="rId137" Type="http://schemas.openxmlformats.org/officeDocument/2006/relationships/image" Target="media/image58.emf"/><Relationship Id="rId138" Type="http://schemas.openxmlformats.org/officeDocument/2006/relationships/image" Target="media/image58.emf"/><Relationship Id="rId139" Type="http://schemas.openxmlformats.org/officeDocument/2006/relationships/image" Target="media/image58.emf"/><Relationship Id="rId140" Type="http://schemas.openxmlformats.org/officeDocument/2006/relationships/image" Target="media/image58.emf"/><Relationship Id="rId141" Type="http://schemas.openxmlformats.org/officeDocument/2006/relationships/image" Target="media/image58.emf"/><Relationship Id="rId142" Type="http://schemas.openxmlformats.org/officeDocument/2006/relationships/image" Target="media/image58.emf"/><Relationship Id="rId143" Type="http://schemas.openxmlformats.org/officeDocument/2006/relationships/image" Target="media/image58.emf"/><Relationship Id="rId144" Type="http://schemas.openxmlformats.org/officeDocument/2006/relationships/image" Target="media/image58.emf"/><Relationship Id="rId145" Type="http://schemas.openxmlformats.org/officeDocument/2006/relationships/image" Target="media/image58.emf"/><Relationship Id="rId146" Type="http://schemas.openxmlformats.org/officeDocument/2006/relationships/image" Target="media/image58.emf"/><Relationship Id="rId147" Type="http://schemas.openxmlformats.org/officeDocument/2006/relationships/image" Target="media/image58.emf"/><Relationship Id="rId148" Type="http://schemas.openxmlformats.org/officeDocument/2006/relationships/image" Target="media/image58.emf"/><Relationship Id="rId149" Type="http://schemas.openxmlformats.org/officeDocument/2006/relationships/image" Target="media/image58.emf"/><Relationship Id="rId150" Type="http://schemas.openxmlformats.org/officeDocument/2006/relationships/image" Target="media/image58.emf"/><Relationship Id="rId151" Type="http://schemas.openxmlformats.org/officeDocument/2006/relationships/image" Target="media/image58.emf"/><Relationship Id="rId152" Type="http://schemas.openxmlformats.org/officeDocument/2006/relationships/image" Target="media/image58.emf"/><Relationship Id="rId153" Type="http://schemas.openxmlformats.org/officeDocument/2006/relationships/image" Target="media/image58.emf"/><Relationship Id="rId154" Type="http://schemas.openxmlformats.org/officeDocument/2006/relationships/image" Target="media/image21.emf"/><Relationship Id="rId155" Type="http://schemas.openxmlformats.org/officeDocument/2006/relationships/image" Target="media/image51.emf"/><Relationship Id="rId156" Type="http://schemas.openxmlformats.org/officeDocument/2006/relationships/image" Target="media/image62.emf"/><Relationship Id="rId157" Type="http://schemas.openxmlformats.org/officeDocument/2006/relationships/image" Target="media/image63.emf"/><Relationship Id="rId158" Type="http://schemas.openxmlformats.org/officeDocument/2006/relationships/image" Target="media/image64.emf"/><Relationship Id="rId159" Type="http://schemas.openxmlformats.org/officeDocument/2006/relationships/image" Target="media/image63.emf"/><Relationship Id="rId160" Type="http://schemas.openxmlformats.org/officeDocument/2006/relationships/image" Target="media/image64.emf"/><Relationship Id="rId161" Type="http://schemas.openxmlformats.org/officeDocument/2006/relationships/image" Target="media/image65.emf"/><Relationship Id="rId162" Type="http://schemas.openxmlformats.org/officeDocument/2006/relationships/image" Target="media/image66.emf"/><Relationship Id="rId163" Type="http://schemas.openxmlformats.org/officeDocument/2006/relationships/image" Target="media/image54.emf"/><Relationship Id="rId164" Type="http://schemas.openxmlformats.org/officeDocument/2006/relationships/image" Target="media/image57.emf"/><Relationship Id="rId165" Type="http://schemas.openxmlformats.org/officeDocument/2006/relationships/image" Target="media/image67.emf"/><Relationship Id="rId166" Type="http://schemas.openxmlformats.org/officeDocument/2006/relationships/image" Target="media/image68.emf"/><Relationship Id="rId167" Type="http://schemas.openxmlformats.org/officeDocument/2006/relationships/image" Target="media/image69.emf"/><Relationship Id="rId168" Type="http://schemas.openxmlformats.org/officeDocument/2006/relationships/image" Target="media/image21.emf"/><Relationship Id="rId169" Type="http://schemas.openxmlformats.org/officeDocument/2006/relationships/image" Target="media/image70.emf"/><Relationship Id="rId170" Type="http://schemas.openxmlformats.org/officeDocument/2006/relationships/image" Target="media/image71.emf"/><Relationship Id="rId171" Type="http://schemas.openxmlformats.org/officeDocument/2006/relationships/image" Target="media/image21.emf"/><Relationship Id="rId172" Type="http://schemas.openxmlformats.org/officeDocument/2006/relationships/image" Target="media/image72.emf"/><Relationship Id="rId173" Type="http://schemas.openxmlformats.org/officeDocument/2006/relationships/image" Target="media/image70.emf"/><Relationship Id="rId174" Type="http://schemas.openxmlformats.org/officeDocument/2006/relationships/image" Target="media/image73.emf"/><Relationship Id="rId175" Type="http://schemas.openxmlformats.org/officeDocument/2006/relationships/image" Target="media/image74.emf"/><Relationship Id="rId176" Type="http://schemas.openxmlformats.org/officeDocument/2006/relationships/image" Target="media/image75.emf"/><Relationship Id="rId177" Type="http://schemas.openxmlformats.org/officeDocument/2006/relationships/image" Target="media/image76.emf"/><Relationship Id="rId178" Type="http://schemas.openxmlformats.org/officeDocument/2006/relationships/image" Target="media/image75.emf"/><Relationship Id="rId179" Type="http://schemas.openxmlformats.org/officeDocument/2006/relationships/image" Target="media/image74.emf"/><Relationship Id="rId180" Type="http://schemas.openxmlformats.org/officeDocument/2006/relationships/image" Target="media/image73.emf"/><Relationship Id="rId181" Type="http://schemas.openxmlformats.org/officeDocument/2006/relationships/image" Target="media/image21.emf"/><Relationship Id="rId182" Type="http://schemas.openxmlformats.org/officeDocument/2006/relationships/image" Target="media/image18.emf"/><Relationship Id="rId183" Type="http://schemas.openxmlformats.org/officeDocument/2006/relationships/image" Target="media/image77.emf"/><Relationship Id="rId184" Type="http://schemas.openxmlformats.org/officeDocument/2006/relationships/image" Target="media/image78.emf"/><Relationship Id="rId185" Type="http://schemas.openxmlformats.org/officeDocument/2006/relationships/image" Target="media/image79.emf"/><Relationship Id="rId186" Type="http://schemas.openxmlformats.org/officeDocument/2006/relationships/image" Target="media/image80.emf"/><Relationship Id="rId187" Type="http://schemas.openxmlformats.org/officeDocument/2006/relationships/image" Target="media/image78.emf"/><Relationship Id="rId188" Type="http://schemas.openxmlformats.org/officeDocument/2006/relationships/image" Target="media/image81.emf"/><Relationship Id="rId189" Type="http://schemas.openxmlformats.org/officeDocument/2006/relationships/image" Target="media/image82.emf"/><Relationship Id="rId190" Type="http://schemas.openxmlformats.org/officeDocument/2006/relationships/image" Target="media/image83.emf"/><Relationship Id="rId191" Type="http://schemas.openxmlformats.org/officeDocument/2006/relationships/image" Target="media/image84.emf"/><Relationship Id="rId192" Type="http://schemas.openxmlformats.org/officeDocument/2006/relationships/image" Target="media/image85.emf"/><Relationship Id="rId193" Type="http://schemas.openxmlformats.org/officeDocument/2006/relationships/image" Target="media/image86.emf"/><Relationship Id="rId194" Type="http://schemas.openxmlformats.org/officeDocument/2006/relationships/image" Target="media/image84.emf"/><Relationship Id="rId195" Type="http://schemas.openxmlformats.org/officeDocument/2006/relationships/image" Target="media/image87.emf"/><Relationship Id="rId196" Type="http://schemas.openxmlformats.org/officeDocument/2006/relationships/image" Target="media/image88.emf"/><Relationship Id="rId197" Type="http://schemas.openxmlformats.org/officeDocument/2006/relationships/image" Target="media/image84.emf"/><Relationship Id="rId198" Type="http://schemas.openxmlformats.org/officeDocument/2006/relationships/image" Target="media/image89.emf"/><Relationship Id="rId199" Type="http://schemas.openxmlformats.org/officeDocument/2006/relationships/image" Target="media/image90.emf"/><Relationship Id="rId200" Type="http://schemas.openxmlformats.org/officeDocument/2006/relationships/image" Target="media/image91.emf"/><Relationship Id="rId201" Type="http://schemas.openxmlformats.org/officeDocument/2006/relationships/image" Target="media/image73.emf"/><Relationship Id="rId202" Type="http://schemas.openxmlformats.org/officeDocument/2006/relationships/image" Target="media/image74.emf"/><Relationship Id="rId203" Type="http://schemas.openxmlformats.org/officeDocument/2006/relationships/image" Target="media/image21.emf"/><Relationship Id="rId204" Type="http://schemas.openxmlformats.org/officeDocument/2006/relationships/image" Target="media/image21.emf"/><Relationship Id="rId205" Type="http://schemas.openxmlformats.org/officeDocument/2006/relationships/image" Target="media/image92.emf"/><Relationship Id="rId206" Type="http://schemas.openxmlformats.org/officeDocument/2006/relationships/image" Target="media/image93.emf"/><Relationship Id="rId207" Type="http://schemas.openxmlformats.org/officeDocument/2006/relationships/image" Target="media/image94.emf"/><Relationship Id="rId208" Type="http://schemas.openxmlformats.org/officeDocument/2006/relationships/image" Target="media/image95.emf"/><Relationship Id="rId209" Type="http://schemas.openxmlformats.org/officeDocument/2006/relationships/image" Target="media/image96.emf"/><Relationship Id="rId210" Type="http://schemas.openxmlformats.org/officeDocument/2006/relationships/image" Target="media/image97.emf"/><Relationship Id="rId211" Type="http://schemas.openxmlformats.org/officeDocument/2006/relationships/image" Target="media/image98.emf"/><Relationship Id="rId212" Type="http://schemas.openxmlformats.org/officeDocument/2006/relationships/image" Target="media/image99.emf"/><Relationship Id="rId213" Type="http://schemas.openxmlformats.org/officeDocument/2006/relationships/image" Target="media/image100.emf"/><Relationship Id="rId214" Type="http://schemas.openxmlformats.org/officeDocument/2006/relationships/image" Target="media/image101.emf"/><Relationship Id="rId215" Type="http://schemas.openxmlformats.org/officeDocument/2006/relationships/image" Target="media/image57.emf"/><Relationship Id="rId216" Type="http://schemas.openxmlformats.org/officeDocument/2006/relationships/image" Target="media/image73.emf"/><Relationship Id="rId217" Type="http://schemas.openxmlformats.org/officeDocument/2006/relationships/image" Target="media/image74.emf"/><Relationship Id="rId218" Type="http://schemas.openxmlformats.org/officeDocument/2006/relationships/image" Target="media/image102.emf"/><Relationship Id="rId219" Type="http://schemas.openxmlformats.org/officeDocument/2006/relationships/image" Target="media/image92.emf"/><Relationship Id="rId220" Type="http://schemas.openxmlformats.org/officeDocument/2006/relationships/image" Target="media/image103.emf"/><Relationship Id="rId221" Type="http://schemas.openxmlformats.org/officeDocument/2006/relationships/image" Target="media/image93.emf"/><Relationship Id="rId222" Type="http://schemas.openxmlformats.org/officeDocument/2006/relationships/image" Target="media/image34.emf"/><Relationship Id="rId223" Type="http://schemas.openxmlformats.org/officeDocument/2006/relationships/image" Target="media/image34.emf"/><Relationship Id="rId224" Type="http://schemas.openxmlformats.org/officeDocument/2006/relationships/image" Target="media/image104.emf"/><Relationship Id="rId225" Type="http://schemas.openxmlformats.org/officeDocument/2006/relationships/image" Target="media/image105.emf"/><Relationship Id="rId226" Type="http://schemas.openxmlformats.org/officeDocument/2006/relationships/image" Target="media/image104.emf"/><Relationship Id="rId227" Type="http://schemas.openxmlformats.org/officeDocument/2006/relationships/image" Target="media/image105.emf"/><Relationship Id="rId228" Type="http://schemas.openxmlformats.org/officeDocument/2006/relationships/image" Target="media/image106.emf"/><Relationship Id="rId229" Type="http://schemas.openxmlformats.org/officeDocument/2006/relationships/image" Target="media/image107.emf"/><Relationship Id="rId230" Type="http://schemas.openxmlformats.org/officeDocument/2006/relationships/image" Target="media/image108.emf"/><Relationship Id="rId231" Type="http://schemas.openxmlformats.org/officeDocument/2006/relationships/image" Target="media/image109.emf"/><Relationship Id="rId232" Type="http://schemas.openxmlformats.org/officeDocument/2006/relationships/image" Target="media/image110.emf"/><Relationship Id="rId233" Type="http://schemas.openxmlformats.org/officeDocument/2006/relationships/image" Target="media/image111.emf"/><Relationship Id="rId234" Type="http://schemas.openxmlformats.org/officeDocument/2006/relationships/image" Target="media/image112.emf"/><Relationship Id="rId235" Type="http://schemas.openxmlformats.org/officeDocument/2006/relationships/image" Target="media/image113.emf"/><Relationship Id="rId236" Type="http://schemas.openxmlformats.org/officeDocument/2006/relationships/image" Target="media/image114.emf"/><Relationship Id="rId237" Type="http://schemas.openxmlformats.org/officeDocument/2006/relationships/image" Target="media/image115.emf"/><Relationship Id="rId238" Type="http://schemas.openxmlformats.org/officeDocument/2006/relationships/image" Target="media/image116.emf"/><Relationship Id="rId239" Type="http://schemas.openxmlformats.org/officeDocument/2006/relationships/image" Target="media/image117.emf"/><Relationship Id="rId240" Type="http://schemas.openxmlformats.org/officeDocument/2006/relationships/image" Target="media/image118.emf"/><Relationship Id="rId241" Type="http://schemas.openxmlformats.org/officeDocument/2006/relationships/image" Target="media/image104.emf"/><Relationship Id="rId242" Type="http://schemas.openxmlformats.org/officeDocument/2006/relationships/image" Target="media/image119.emf"/><Relationship Id="rId243" Type="http://schemas.openxmlformats.org/officeDocument/2006/relationships/image" Target="media/image105.emf"/><Relationship Id="rId244" Type="http://schemas.openxmlformats.org/officeDocument/2006/relationships/image" Target="media/image120.emf"/><Relationship Id="rId245" Type="http://schemas.openxmlformats.org/officeDocument/2006/relationships/image" Target="media/image111.emf"/><Relationship Id="rId246" Type="http://schemas.openxmlformats.org/officeDocument/2006/relationships/image" Target="media/image112.emf"/><Relationship Id="rId247" Type="http://schemas.openxmlformats.org/officeDocument/2006/relationships/image" Target="media/image2.emf"/><Relationship Id="rId248" Type="http://schemas.openxmlformats.org/officeDocument/2006/relationships/image" Target="media/image121.emf"/><Relationship Id="rId249" Type="http://schemas.openxmlformats.org/officeDocument/2006/relationships/image" Target="media/image122.emf"/><Relationship Id="rId250" Type="http://schemas.openxmlformats.org/officeDocument/2006/relationships/image" Target="media/image122.emf"/><Relationship Id="rId251" Type="http://schemas.openxmlformats.org/officeDocument/2006/relationships/image" Target="media/image123.emf"/><Relationship Id="rId252" Type="http://schemas.openxmlformats.org/officeDocument/2006/relationships/image" Target="media/image124.emf"/><Relationship Id="rId253" Type="http://schemas.openxmlformats.org/officeDocument/2006/relationships/image" Target="media/image125.emf"/><Relationship Id="rId254" Type="http://schemas.openxmlformats.org/officeDocument/2006/relationships/image" Target="media/image126.emf"/><Relationship Id="rId255" Type="http://schemas.openxmlformats.org/officeDocument/2006/relationships/image" Target="media/image127.emf"/><Relationship Id="rId256" Type="http://schemas.openxmlformats.org/officeDocument/2006/relationships/image" Target="media/image128.emf"/><Relationship Id="rId257" Type="http://schemas.openxmlformats.org/officeDocument/2006/relationships/image" Target="media/image129.emf"/><Relationship Id="rId258" Type="http://schemas.openxmlformats.org/officeDocument/2006/relationships/image" Target="media/image130.emf"/><Relationship Id="rId259" Type="http://schemas.openxmlformats.org/officeDocument/2006/relationships/image" Target="media/image130.emf"/><Relationship Id="rId260" Type="http://schemas.openxmlformats.org/officeDocument/2006/relationships/image" Target="media/image131.emf"/><Relationship Id="rId261" Type="http://schemas.openxmlformats.org/officeDocument/2006/relationships/image" Target="media/image132.emf"/><Relationship Id="rId262" Type="http://schemas.openxmlformats.org/officeDocument/2006/relationships/image" Target="media/image133.emf"/><Relationship Id="rId263" Type="http://schemas.openxmlformats.org/officeDocument/2006/relationships/image" Target="media/image134.emf"/><Relationship Id="rId264" Type="http://schemas.openxmlformats.org/officeDocument/2006/relationships/image" Target="media/image135.emf"/><Relationship Id="rId265" Type="http://schemas.openxmlformats.org/officeDocument/2006/relationships/image" Target="media/image136.emf"/><Relationship Id="rId266" Type="http://schemas.openxmlformats.org/officeDocument/2006/relationships/image" Target="media/image137.emf"/><Relationship Id="rId267" Type="http://schemas.openxmlformats.org/officeDocument/2006/relationships/image" Target="media/image57.emf"/><Relationship Id="rId268" Type="http://schemas.openxmlformats.org/officeDocument/2006/relationships/image" Target="media/image137.emf"/><Relationship Id="rId269" Type="http://schemas.openxmlformats.org/officeDocument/2006/relationships/image" Target="media/image138.emf"/><Relationship Id="rId270" Type="http://schemas.openxmlformats.org/officeDocument/2006/relationships/image" Target="media/image67.emf"/><Relationship Id="rId271" Type="http://schemas.openxmlformats.org/officeDocument/2006/relationships/image" Target="media/image69.emf"/><Relationship Id="rId272" Type="http://schemas.openxmlformats.org/officeDocument/2006/relationships/image" Target="media/image69.emf"/><Relationship Id="rId273" Type="http://schemas.openxmlformats.org/officeDocument/2006/relationships/image" Target="media/image139.emf"/><Relationship Id="rId274" Type="http://schemas.openxmlformats.org/officeDocument/2006/relationships/image" Target="media/image140.emf"/><Relationship Id="rId275" Type="http://schemas.openxmlformats.org/officeDocument/2006/relationships/image" Target="media/image141.emf"/><Relationship Id="rId276" Type="http://schemas.openxmlformats.org/officeDocument/2006/relationships/image" Target="media/image142.emf"/><Relationship Id="rId277" Type="http://schemas.openxmlformats.org/officeDocument/2006/relationships/image" Target="media/image143.emf"/><Relationship Id="rId278" Type="http://schemas.openxmlformats.org/officeDocument/2006/relationships/image" Target="media/image144.emf"/><Relationship Id="rId279" Type="http://schemas.openxmlformats.org/officeDocument/2006/relationships/image" Target="media/image145.emf"/><Relationship Id="rId280" Type="http://schemas.openxmlformats.org/officeDocument/2006/relationships/image" Target="media/image146.emf"/><Relationship Id="rId281" Type="http://schemas.openxmlformats.org/officeDocument/2006/relationships/image" Target="media/image147.emf"/><Relationship Id="rId282" Type="http://schemas.openxmlformats.org/officeDocument/2006/relationships/image" Target="media/image148.emf"/><Relationship Id="rId283" Type="http://schemas.openxmlformats.org/officeDocument/2006/relationships/image" Target="media/image149.emf"/><Relationship Id="rId284" Type="http://schemas.openxmlformats.org/officeDocument/2006/relationships/image" Target="media/image150.emf"/><Relationship Id="rId285" Type="http://schemas.openxmlformats.org/officeDocument/2006/relationships/image" Target="media/image139.emf"/><Relationship Id="rId286" Type="http://schemas.openxmlformats.org/officeDocument/2006/relationships/image" Target="media/image151.emf"/><Relationship Id="rId287" Type="http://schemas.openxmlformats.org/officeDocument/2006/relationships/image" Target="media/image152.emf"/><Relationship Id="rId288" Type="http://schemas.openxmlformats.org/officeDocument/2006/relationships/image" Target="media/image153.emf"/><Relationship Id="rId289" Type="http://schemas.openxmlformats.org/officeDocument/2006/relationships/image" Target="media/image154.emf"/><Relationship Id="rId290" Type="http://schemas.openxmlformats.org/officeDocument/2006/relationships/image" Target="media/image155.emf"/><Relationship Id="rId291" Type="http://schemas.openxmlformats.org/officeDocument/2006/relationships/image" Target="media/image156.emf"/><Relationship Id="rId292" Type="http://schemas.openxmlformats.org/officeDocument/2006/relationships/image" Target="media/image157.emf"/><Relationship Id="rId293" Type="http://schemas.openxmlformats.org/officeDocument/2006/relationships/image" Target="media/image158.emf"/><Relationship Id="rId294" Type="http://schemas.openxmlformats.org/officeDocument/2006/relationships/image" Target="media/image159.emf"/><Relationship Id="rId295" Type="http://schemas.openxmlformats.org/officeDocument/2006/relationships/image" Target="media/image160.emf"/><Relationship Id="rId296" Type="http://schemas.openxmlformats.org/officeDocument/2006/relationships/image" Target="media/image159.emf"/><Relationship Id="rId297" Type="http://schemas.openxmlformats.org/officeDocument/2006/relationships/image" Target="media/image161.emf"/><Relationship Id="rId298" Type="http://schemas.openxmlformats.org/officeDocument/2006/relationships/image" Target="media/image162.emf"/><Relationship Id="rId299" Type="http://schemas.openxmlformats.org/officeDocument/2006/relationships/image" Target="media/image163.emf"/><Relationship Id="rId300" Type="http://schemas.openxmlformats.org/officeDocument/2006/relationships/image" Target="media/image162.emf"/><Relationship Id="rId301" Type="http://schemas.openxmlformats.org/officeDocument/2006/relationships/image" Target="media/image164.emf"/><Relationship Id="rId302" Type="http://schemas.openxmlformats.org/officeDocument/2006/relationships/image" Target="media/image163.emf"/><Relationship Id="rId303" Type="http://schemas.openxmlformats.org/officeDocument/2006/relationships/image" Target="media/image165.emf"/><Relationship Id="rId304" Type="http://schemas.openxmlformats.org/officeDocument/2006/relationships/image" Target="media/image166.emf"/><Relationship Id="rId305" Type="http://schemas.openxmlformats.org/officeDocument/2006/relationships/image" Target="media/image167.emf"/><Relationship Id="rId306" Type="http://schemas.openxmlformats.org/officeDocument/2006/relationships/image" Target="media/image168.emf"/><Relationship Id="rId307" Type="http://schemas.openxmlformats.org/officeDocument/2006/relationships/image" Target="media/image167.emf"/><Relationship Id="rId308" Type="http://schemas.openxmlformats.org/officeDocument/2006/relationships/image" Target="media/image168.emf"/><Relationship Id="rId309" Type="http://schemas.openxmlformats.org/officeDocument/2006/relationships/image" Target="media/image169.emf"/><Relationship Id="rId310" Type="http://schemas.openxmlformats.org/officeDocument/2006/relationships/image" Target="media/image170.emf"/><Relationship Id="rId311" Type="http://schemas.openxmlformats.org/officeDocument/2006/relationships/image" Target="media/image171.emf"/><Relationship Id="rId312" Type="http://schemas.openxmlformats.org/officeDocument/2006/relationships/image" Target="media/image172.emf"/><Relationship Id="rId313" Type="http://schemas.openxmlformats.org/officeDocument/2006/relationships/image" Target="media/image168.emf"/><Relationship Id="rId314" Type="http://schemas.openxmlformats.org/officeDocument/2006/relationships/image" Target="media/image173.emf"/><Relationship Id="rId315" Type="http://schemas.openxmlformats.org/officeDocument/2006/relationships/image" Target="media/image174.emf"/><Relationship Id="rId316" Type="http://schemas.openxmlformats.org/officeDocument/2006/relationships/image" Target="media/image175.emf"/><Relationship Id="rId317" Type="http://schemas.openxmlformats.org/officeDocument/2006/relationships/image" Target="media/image176.emf"/><Relationship Id="rId318" Type="http://schemas.openxmlformats.org/officeDocument/2006/relationships/image" Target="media/image175.emf"/><Relationship Id="rId319" Type="http://schemas.openxmlformats.org/officeDocument/2006/relationships/image" Target="media/image177.emf"/><Relationship Id="rId320" Type="http://schemas.openxmlformats.org/officeDocument/2006/relationships/image" Target="media/image178.emf"/><Relationship Id="rId321" Type="http://schemas.openxmlformats.org/officeDocument/2006/relationships/image" Target="media/image179.emf"/><Relationship Id="rId322" Type="http://schemas.openxmlformats.org/officeDocument/2006/relationships/image" Target="media/image178.emf"/><Relationship Id="rId323" Type="http://schemas.openxmlformats.org/officeDocument/2006/relationships/image" Target="media/image180.emf"/><Relationship Id="rId324" Type="http://schemas.openxmlformats.org/officeDocument/2006/relationships/image" Target="media/image179.emf"/><Relationship Id="rId325" Type="http://schemas.openxmlformats.org/officeDocument/2006/relationships/image" Target="media/image181.emf"/><Relationship Id="rId326" Type="http://schemas.openxmlformats.org/officeDocument/2006/relationships/image" Target="media/image182.emf"/><Relationship Id="rId327" Type="http://schemas.openxmlformats.org/officeDocument/2006/relationships/image" Target="media/image183.emf"/><Relationship Id="rId328" Type="http://schemas.openxmlformats.org/officeDocument/2006/relationships/image" Target="media/image183.emf"/><Relationship Id="rId329" Type="http://schemas.openxmlformats.org/officeDocument/2006/relationships/image" Target="media/image184.emf"/><Relationship Id="rId330" Type="http://schemas.openxmlformats.org/officeDocument/2006/relationships/image" Target="media/image185.emf"/><Relationship Id="rId331" Type="http://schemas.openxmlformats.org/officeDocument/2006/relationships/image" Target="media/image186.emf"/><Relationship Id="rId332" Type="http://schemas.openxmlformats.org/officeDocument/2006/relationships/image" Target="media/image11.emf"/><Relationship Id="rId333" Type="http://schemas.openxmlformats.org/officeDocument/2006/relationships/image" Target="media/image185.emf"/><Relationship Id="rId334" Type="http://schemas.openxmlformats.org/officeDocument/2006/relationships/image" Target="media/image187.emf"/><Relationship Id="rId335" Type="http://schemas.openxmlformats.org/officeDocument/2006/relationships/image" Target="media/image188.emf"/><Relationship Id="rId336" Type="http://schemas.openxmlformats.org/officeDocument/2006/relationships/image" Target="media/image189.emf"/><Relationship Id="rId337" Type="http://schemas.openxmlformats.org/officeDocument/2006/relationships/image" Target="media/image189.emf"/><Relationship Id="rId338" Type="http://schemas.openxmlformats.org/officeDocument/2006/relationships/image" Target="media/image183.emf"/><Relationship Id="rId339" Type="http://schemas.openxmlformats.org/officeDocument/2006/relationships/image" Target="media/image190.emf"/><Relationship Id="rId340" Type="http://schemas.openxmlformats.org/officeDocument/2006/relationships/image" Target="media/image191.emf"/><Relationship Id="rId341" Type="http://schemas.openxmlformats.org/officeDocument/2006/relationships/image" Target="media/image192.emf"/><Relationship Id="rId342" Type="http://schemas.openxmlformats.org/officeDocument/2006/relationships/image" Target="media/image192.emf"/><Relationship Id="rId343" Type="http://schemas.openxmlformats.org/officeDocument/2006/relationships/image" Target="media/image34.emf"/><Relationship Id="rId344" Type="http://schemas.openxmlformats.org/officeDocument/2006/relationships/image" Target="media/image193.emf"/><Relationship Id="rId345" Type="http://schemas.openxmlformats.org/officeDocument/2006/relationships/image" Target="media/image194.emf"/><Relationship Id="rId346" Type="http://schemas.openxmlformats.org/officeDocument/2006/relationships/image" Target="media/image195.emf"/><Relationship Id="rId347" Type="http://schemas.openxmlformats.org/officeDocument/2006/relationships/image" Target="media/image196.emf"/><Relationship Id="rId348" Type="http://schemas.openxmlformats.org/officeDocument/2006/relationships/image" Target="media/image197.emf"/><Relationship Id="rId349" Type="http://schemas.openxmlformats.org/officeDocument/2006/relationships/image" Target="media/image189.emf"/><Relationship Id="rId350" Type="http://schemas.openxmlformats.org/officeDocument/2006/relationships/image" Target="media/image197.emf"/><Relationship Id="rId351" Type="http://schemas.openxmlformats.org/officeDocument/2006/relationships/image" Target="media/image189.emf"/><Relationship Id="rId352" Type="http://schemas.openxmlformats.org/officeDocument/2006/relationships/image" Target="media/image197.emf"/><Relationship Id="rId353" Type="http://schemas.openxmlformats.org/officeDocument/2006/relationships/image" Target="media/image198.emf"/><Relationship Id="rId354" Type="http://schemas.openxmlformats.org/officeDocument/2006/relationships/image" Target="media/image199.emf"/><Relationship Id="rId355" Type="http://schemas.openxmlformats.org/officeDocument/2006/relationships/image" Target="media/image34.emf"/><Relationship Id="rId356" Type="http://schemas.openxmlformats.org/officeDocument/2006/relationships/image" Target="media/image200.emf"/><Relationship Id="rId357" Type="http://schemas.openxmlformats.org/officeDocument/2006/relationships/image" Target="media/image201.emf"/><Relationship Id="rId358" Type="http://schemas.openxmlformats.org/officeDocument/2006/relationships/image" Target="media/image202.emf"/><Relationship Id="rId359" Type="http://schemas.openxmlformats.org/officeDocument/2006/relationships/image" Target="media/image200.emf"/><Relationship Id="rId360" Type="http://schemas.openxmlformats.org/officeDocument/2006/relationships/image" Target="media/image34.emf"/><Relationship Id="rId361" Type="http://schemas.openxmlformats.org/officeDocument/2006/relationships/image" Target="media/image178.emf"/><Relationship Id="rId362" Type="http://schemas.openxmlformats.org/officeDocument/2006/relationships/image" Target="media/image162.emf"/><Relationship Id="rId363" Type="http://schemas.openxmlformats.org/officeDocument/2006/relationships/image" Target="media/image137.emf"/><Relationship Id="rId364" Type="http://schemas.openxmlformats.org/officeDocument/2006/relationships/image" Target="media/image203.emf"/><Relationship Id="rId365" Type="http://schemas.openxmlformats.org/officeDocument/2006/relationships/image" Target="media/image192.emf"/><Relationship Id="rId366" Type="http://schemas.openxmlformats.org/officeDocument/2006/relationships/image" Target="media/image175.emf"/><Relationship Id="rId367" Type="http://schemas.openxmlformats.org/officeDocument/2006/relationships/image" Target="media/image104.emf"/><Relationship Id="rId368" Type="http://schemas.openxmlformats.org/officeDocument/2006/relationships/image" Target="media/image105.emf"/><Relationship Id="rId369" Type="http://schemas.openxmlformats.org/officeDocument/2006/relationships/image" Target="media/image204.emf"/><Relationship Id="rId370" Type="http://schemas.openxmlformats.org/officeDocument/2006/relationships/image" Target="media/image205.emf"/><Relationship Id="rId371" Type="http://schemas.openxmlformats.org/officeDocument/2006/relationships/image" Target="media/image104.emf"/><Relationship Id="rId372" Type="http://schemas.openxmlformats.org/officeDocument/2006/relationships/image" Target="media/image105.emf"/><Relationship Id="rId373" Type="http://schemas.openxmlformats.org/officeDocument/2006/relationships/image" Target="media/image34.emf"/><Relationship Id="rId374" Type="http://schemas.openxmlformats.org/officeDocument/2006/relationships/image" Target="media/image206.emf"/><Relationship Id="rId375" Type="http://schemas.openxmlformats.org/officeDocument/2006/relationships/image" Target="media/image207.emf"/><Relationship Id="rId376" Type="http://schemas.openxmlformats.org/officeDocument/2006/relationships/image" Target="media/image208.emf"/><Relationship Id="rId377" Type="http://schemas.openxmlformats.org/officeDocument/2006/relationships/image" Target="media/image209.emf"/><Relationship Id="rId378" Type="http://schemas.openxmlformats.org/officeDocument/2006/relationships/image" Target="media/image210.emf"/><Relationship Id="rId379" Type="http://schemas.openxmlformats.org/officeDocument/2006/relationships/image" Target="media/image211.emf"/><Relationship Id="rId380" Type="http://schemas.openxmlformats.org/officeDocument/2006/relationships/image" Target="media/image212.emf"/><Relationship Id="rId381" Type="http://schemas.openxmlformats.org/officeDocument/2006/relationships/image" Target="media/image104.emf"/><Relationship Id="rId382" Type="http://schemas.openxmlformats.org/officeDocument/2006/relationships/image" Target="media/image105.emf"/><Relationship Id="rId383" Type="http://schemas.openxmlformats.org/officeDocument/2006/relationships/image" Target="media/image34.emf"/><Relationship Id="rId384" Type="http://schemas.openxmlformats.org/officeDocument/2006/relationships/image" Target="media/image213.emf"/><Relationship Id="rId385" Type="http://schemas.openxmlformats.org/officeDocument/2006/relationships/image" Target="media/image214.emf"/><Relationship Id="rId386" Type="http://schemas.openxmlformats.org/officeDocument/2006/relationships/image" Target="media/image215.emf"/><Relationship Id="rId387" Type="http://schemas.openxmlformats.org/officeDocument/2006/relationships/image" Target="media/image104.emf"/><Relationship Id="rId388" Type="http://schemas.openxmlformats.org/officeDocument/2006/relationships/image" Target="media/image105.emf"/><Relationship Id="rId389" Type="http://schemas.openxmlformats.org/officeDocument/2006/relationships/image" Target="media/image34.emf"/><Relationship Id="rId390" Type="http://schemas.openxmlformats.org/officeDocument/2006/relationships/image" Target="media/image216.emf"/><Relationship Id="rId391" Type="http://schemas.openxmlformats.org/officeDocument/2006/relationships/image" Target="media/image217.emf"/><Relationship Id="rId392" Type="http://schemas.openxmlformats.org/officeDocument/2006/relationships/image" Target="media/image218.emf"/><Relationship Id="rId393" Type="http://schemas.openxmlformats.org/officeDocument/2006/relationships/image" Target="media/image218.emf"/><Relationship Id="rId394" Type="http://schemas.openxmlformats.org/officeDocument/2006/relationships/image" Target="media/image219.emf"/><Relationship Id="rId395" Type="http://schemas.openxmlformats.org/officeDocument/2006/relationships/image" Target="media/image220.emf"/><Relationship Id="rId396" Type="http://schemas.openxmlformats.org/officeDocument/2006/relationships/image" Target="media/image221.emf"/><Relationship Id="rId397" Type="http://schemas.openxmlformats.org/officeDocument/2006/relationships/image" Target="media/image222.emf"/><Relationship Id="rId398" Type="http://schemas.openxmlformats.org/officeDocument/2006/relationships/image" Target="media/image223.emf"/><Relationship Id="rId399" Type="http://schemas.openxmlformats.org/officeDocument/2006/relationships/image" Target="media/image224.emf"/><Relationship Id="rId400" Type="http://schemas.openxmlformats.org/officeDocument/2006/relationships/image" Target="media/image225.emf"/><Relationship Id="rId401" Type="http://schemas.openxmlformats.org/officeDocument/2006/relationships/image" Target="media/image226.emf"/><Relationship Id="rId402" Type="http://schemas.openxmlformats.org/officeDocument/2006/relationships/image" Target="media/image227.emf"/><Relationship Id="rId403" Type="http://schemas.openxmlformats.org/officeDocument/2006/relationships/image" Target="media/image172.emf"/><Relationship Id="rId404" Type="http://schemas.openxmlformats.org/officeDocument/2006/relationships/image" Target="media/image228.emf"/><Relationship Id="rId405" Type="http://schemas.openxmlformats.org/officeDocument/2006/relationships/image" Target="media/image229.emf"/><Relationship Id="rId406" Type="http://schemas.openxmlformats.org/officeDocument/2006/relationships/image" Target="media/image230.emf"/><Relationship Id="rId407" Type="http://schemas.openxmlformats.org/officeDocument/2006/relationships/image" Target="media/image231.emf"/><Relationship Id="rId408" Type="http://schemas.openxmlformats.org/officeDocument/2006/relationships/image" Target="media/image232.emf"/><Relationship Id="rId409" Type="http://schemas.openxmlformats.org/officeDocument/2006/relationships/image" Target="media/image233.emf"/><Relationship Id="rId410" Type="http://schemas.openxmlformats.org/officeDocument/2006/relationships/image" Target="media/image234.emf"/><Relationship Id="rId411" Type="http://schemas.openxmlformats.org/officeDocument/2006/relationships/image" Target="media/image235.emf"/><Relationship Id="rId412" Type="http://schemas.openxmlformats.org/officeDocument/2006/relationships/image" Target="media/image236.emf"/><Relationship Id="rId413" Type="http://schemas.openxmlformats.org/officeDocument/2006/relationships/image" Target="media/image237.emf"/><Relationship Id="rId414" Type="http://schemas.openxmlformats.org/officeDocument/2006/relationships/image" Target="media/image238.emf"/><Relationship Id="rId415" Type="http://schemas.openxmlformats.org/officeDocument/2006/relationships/numbering" Target="numbering.xml"/><Relationship Id="rId416" Type="http://schemas.openxmlformats.org/officeDocument/2006/relationships/fontTable" Target="fontTable.xml"/><Relationship Id="rId4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0:24:00Z</dcterms:created>
  <dc:creator>CNTI</dc:creator>
  <dc:description/>
  <dc:language>en-US</dc:language>
  <cp:lastModifiedBy>CNTI</cp:lastModifiedBy>
  <dcterms:modified xsi:type="dcterms:W3CDTF">2000-02-08T11:41:00Z</dcterms:modified>
  <cp:revision>11</cp:revision>
  <dc:subject/>
  <dc:title>ГОСТ 23961-80</dc:title>
</cp:coreProperties>
</file>