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8.07-9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 СТАНДАРТ  РОССИЙСКОЙ  ФЕДЕР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ь в чрезвычайных ситуац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ВАРИЙНО-СПАСАТЕЛЬНЫЕ РАБОТЫ ПРИ ЛИКВИДАЦИИ ЧРЕЗВЫЧАЙНЫ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ИТУАЦИЙ, ВЫЗВАННЫХ ОПАСНЫМИ ГИДРОЛОГИЧЕСКИМ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ВЛЕНИЯМИ НА АКВАТОР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afety in emergencies. Search and rescue operations under natural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emergencies on the water surface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 13.20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2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2000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коллективом специалистов аварийно-спасательного дела с участием рабочей группы специалистов Технического комитета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Техническим комитетом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25 мая 1999 г. № 18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СТАНДАРТ РАЗРАБОТАН в обеспечение реализации Закона Российской Федерации "Об аварийно-спасательных службах и статусе спасателей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бщие требования к аварийно-спасательным работам (далее - АСР) при ликвидации чрезвычайных ситуаций (далее - ЧС), вызванных опасными гидрологическими явлениями на акватор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стандарта распространяются только на аварийно-спасательные работы, направленные на спасение люд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стандарта обязательны для организаций и учреждений, осуществляющих аварийно-спасательные работы на акватор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2-94 Безопасность в чрезвычайных ситуациях. Термины и определения основных понят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3-95 Безопасность в чрезвычайных ситуациях. Природные чрезвычайные ситуации. Термины и определ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9-95 Безопасность в чрезвычайных ситуациях. Чрезвычайные ситуации на акваториях. Термины и определ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3.02-94 Безопасность в чрезвычайных ситуациях. Лечебно-эвакуационное обеспечение населения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яют следующие терми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о-спасательные работы в ЧС: По ГОСТ Р 22.0.0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резвычайная ситуация: По ГОСТ Р 22.0.0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а ЧС: По ГОСТ Р 22.0.0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е гидрологическое явление: По ГОСТ Р 22.0.0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С на акватории: По ГОСТ Р 22.0.0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ватория: По ГОСТ Р 22.0.0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ской (речной) объект: По ГОСТ Р 22.0.0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онувший объект: По ГОСТ Р 22.0.0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ор: По ГОСТ Р 22.0.0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жор: По ГОСТ Р 22.0.0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однение: По ГОСТ Р 22.0.0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водье: По ГОСТ Р 22.0.0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водок: По ГОСТ Р 22.0.0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тастрофический паводок: По ГОСТ Р 22.0.0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опление: По ГОСТ Р 22.0.0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унами: По ГОСТ Р 22.0.0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а затопления: По ГОСТ Р 22.0.0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ая медицинская помощь: По ГОСТ Р 22.3.0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ая врачебная помощь: По ГОСТ Р 22.3.0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о-спасательное формирование: По ГОСТ Р 22.0.0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 на морском (речном) объекте: По ГОСТ Р 22.0.0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сательное судно: По ГОСТ Р 22.0.0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АСР на акваториях должны быть направлены на поиск и спасение людей, терпящих бедствие при аварии морского (речного) объекта, а также населения, оказавшегося в зоне ЧС, вызванной опасными гидрологическими явлениями: наводнением, половодьем, паводком, катастрофическим паводком, затором, зажором, затоплением, цунами (ГОСТ Р 22.0.03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При проведении АСР на акваториях должны быть выполнены следующие основные мероприят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иск пострадавших и населения в зоне Ч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асение пострадавших и насе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казание медицинской помощи пострадавшим и населени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вакуация пострадавших и населения из зоны Ч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Поиск проводится в местах возможного нахождения пострадавши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д поверхностью воды (возвышенные места, верхние этажи зданий и сооружений, деревь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поверхности воды (аварийные морские и речные объекты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 водой (помещения жилых и промышленных объектов, находящихся ниже уровня воды, затонувшие морские и речные объекты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Поиск пострадавших в зоне ЧС выполня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летом зон ЧС на летательных аппарат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ическим и визуальным обследованием зон ЧС на плавсредствах и подводных аппарат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использованием информации, полученной технической разведкой, по средствам связи, в том числе и космических систем, а также по свидетельствам очевидце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 Поиск аварийных морских (речных) затонувших объектов в общем виде делится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иск людей, плавающих на вод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иск обозначенных и необозначенных объе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 Поиск людей, плавающих на поверхности воды в коллективных или индивидуальных средствах спасения, ведется непрерывно всеми имеющимися средств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 Поиск обозначенных аварийных объектов осуществля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ереговыми (судовыми) радиопеленгаторными станциями и через спутниковую систему от аварийных радиобуе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изуально, путем использования аварийных радиобуев и специальных светосигнальных сред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 Поиск необозначенных объектов проводится визуально и техническими средствами, регистрирующими физические поля объектов или вызванные ими изменения физических полей сре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4 Поиск затонувших морских (речных) объектов, а также подводных аппаратов проводится с помощью гидроакустических средств поиска. По установленным контактам проводится обследование объектов с целью опознания и классифик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 После окончания поиска необходим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пределить и обозначить места нахождения пострадавш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пределить пути и способы деблокирования и вывоза пострадавши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 Спасение пострадавших и населения в зонах затопления и с аварийных и затонувших морских (речных) объе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1 Выполнение аварийно-спасательных работ по спасению людей в зоне затопления разделяется на три основных вид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вакуация людей, находящихся над поверхностью воды (верхние этажи и крыши зданий, деревья и др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асение людей, находящихся на поверхности во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звлечение людей из помещений, находящихся ниже уровня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2 Эвакуация людей, находящихся над поверхностью воды, должна выполняться следующими способа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сохранившимся лестничным маршам, с использованием лестниц-штурмовок, спасательных рукавов, спасательных веревок, канатных дорог с посадкой на плавучие сред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ертолетами, оборудованными спасательными лебед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3 Эвакуация пострадавших осуществляется параллельно с верхних уровней и с поверхности воды; на первом этапе - из мест блокирования на плавучие средства и далее на пункты сбора пострадавши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быстром повышении уровня воды первоначально следует проводить размещение людей на безопасном незатапливаемом участке на специально подготовленных площадках, дальнейшая эвакуация осуществляется авиацией и на плавсредств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4 Спасение людей, плавающих на воде, проводится путе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ъема на плавсредства и спасательные суд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уксировки вплавь с использованием спасательных средств (индивидуальных и коллективных), а также подручн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5 При спасении плавающих на воде спасательное судно должно соблюдать следующую очередность подбора потерпевши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лавающие на воде без индивидуальных средств спасения или на подручных средств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етые в нагрудники и жиле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етые в гидрокостю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ходящиеся в коллективных средствах спас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сение осуществляется с помощью катеров, шлюпок, устройств массового подбора, спасательных плотов, сетей, тралов, многорядных трапов, спасательных кругов и предметов с положительной плавучест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6 Извлечение людей из помещений, находящихся ниже уровня воды, является наиболее сложной задачей. При принятии решения на вывод людей из этих помещений необходимо учесть целый ряд фактор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нструктивные особенности помещения (отстояние потолка от уровня воды, объем помещения, материал конструкци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личество людей в помеще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ремя пребывания людей в помещ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7 Деблокирование и эвакуация людей из помещений, находящихся ниже уровня воды, должны выполняться с участием спасателей-водолазов. При этом должна быть предусмотрена возможность проведения декомпрессии спасенн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8 Технология и средства деблокирования людей из помещений, находящихся ниже уровня воды, должны определяться исходя из оснащения аварийно-спасательных формирований. При всех способах спасения из таких помещений необходимо иметь автономные дыхательные аппараты для пострадавших, а при деблокировании помещения обеспечить в нем максимально возможную воздушную подуш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9 Эвакуация людей из внутренних помещений аварийных морских (речных) объектов при пожарах и затоплениях выполняется аварийно-спасательными группами по кратчайшим маршрутам с использованием методов деблокирования (вскрытие палуб, переборок). При этом необходимо принять меры защиты пострадавших от открытого огня и продуктов горения (огнезащитные средства и средства защиты органов дыха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 Спасение людей из перевернутых морских (речных) объектов, отсеков с воздушной подушкой должно осуществляться спасателями-водолазами с использованием индивидуальных дыхательных аппаратов для потерпевших. При этом должны быть приняты меры по поддержанию аварийного объекта на плав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1 При спасении людей с терпящих бедствие морских (речных) объектов к ним, в первую очередь, должно быть направлено поисково-спасательное воздушное судно, оборудованное устройствами для сбрасывания спасательных средств, средств связи и обозначения места, медикаментов, одежды и продовольствия, которые размещаются в сбрасываемых авиационных контейнерах (КАС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2 Эвакуация людей с аварийных морских (речных) объектов выполняется в следующей последовательн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ертолетами, оборудованными спасательными лебедками с приспособлениями для подбора люд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раблями (судами), находящимися в районе бедствия, с использованием плавсредств и грузовых устройст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ециализированными спасательными судами путем перехода с борта на борт, спасательными плавсредствами, с использованием подвесной канатной дороги или спасательных контейнеров, пневматических спасательных устрой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3 Выбор способа и средств эвакуации пострадавших определя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стонахождением люд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х физическим и моральным состоя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м у спасателей средств проведения эваку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епенью риска для спасателей и пострадавших в условиях воздействия внешних факто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ровнем профессиональной подготовки спаса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 Оказание медицинской помощи пострадавши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1 Первая медицинская помощь пострадавшим оказывается спасателями, санинструкторами и врачами спасательных формирований, как правило, на месте деблокирования пострадавших с использованием табельных и подручных средств, а также самими пострадавшими в порядке само- и взаимопомощи. Оптимальный срок оказания первой медицинской помощи - до 30 мин после получения трав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ая цель первой медицинской помощи - спасение жизни пострадавших, устранение воздействия поражающих факторов и быстрейшая эвакуация из зоны пора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2 Для оказания первой врачебной помощи организуются пункты оказания медицинской помощи (ПМП), которые должны быть подготовлены для оказания помощи пр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ханических травм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ндроме длительного сда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охлажде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мороже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топле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лектротравм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ажениях химическими веществ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равлении углекислым газ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тром кислородном голода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аротравме легк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трых психических наруше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3 Пункты оказания медицинской помощи пострадавшим развертыва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плавсредствах для оказания помощи пострадавшим непосредственно после извлечения из воды или затопленных помещ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местах безопасной швартовки плавсредств для оказания помощи пострадавшим, доставленным плавсредств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непосредственной близости к пунктам сбора пострадавших для медицинской сортировки, оказания помощи и эвакуации в стационарные медицинские учреждения, а также проведения мероприятий психотерапевтической помощ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4 Первая врачебная помощь оказывается врачами ПМП по медицинским показаниям в порядке ср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ая цель первой врачебной помощи - сохранение функций жизненно важных органов и систем организма пострадавших, обеспечение жизнедеятельности организма на всех этапах эваку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 Эвакуация пострадавших и населения из зоны ЧС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1 Эвакуация пострадавших, нуждающихся в лечении, в медицинские учреждения осуществляется преимущественно санитарным транспортом в сопровождении медицинского работника с обеспечением оказания неотложной медицинской помощи в пути следования. Необходимое количество санитарного транспорта определяется по оперативной информации в пункт управления аварийно-спасательными работами с ПМП, проводящих медицинскую сортиров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2 С целью снижения психотравмируюшего действия экстремальной обстановки в зоне ЧС организуется информирование населения о медицинских требованиях к спасению и транспортированию пострадавших, о расположении ПМП, о местах, куда проводится эвакуация, о ходе спасательных работ. Даются рекомендации по снижению психологической напряженности и сохранению жизнедея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3 В ходе выполнения аварийно-спасательных работ медицинские работники аварийно-спасательных формирований контролируют физическое и психическое состояние личного состава аварийно-спасательных формирований. При необходимости оказывается медикаментозная помощь или регулируется режим труда и отдыха с целью сохранения или восстановления максимально эффективной деятельности спаса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4 Медицинские подразделения и аварийно-спасательные формирования комплектуются табельным медицинским имуществом согласно нормам снаб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ащивание необходимого имущества сверх установленных норм допускается из неснижаемого запаса по обоснованию руководителей региональных медицинских подразделений после оценки медицинской обстановки в районе Ч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5 После завершения аварийно-спасательных работ в районе действия ЧС личный состав аварийно-спасательных формирований и привлекаемых сил направляется для восстановления здоровья и работоспособности в центры медицинской реабили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и продолжительность реабилитационных мероприятий осуществляется в соответствии с требованиями руководящих документов ведомственных спасательных служб, входящих в систему РСЧ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6 При подготовке профессиональных спасателей к проведению АСР должны учитываться особенности психологической подготовки спасателей для ведения спасательных работ в зоне ЧС, вызванной гидрологическими явлениями, и меры по поддержанию психологической устойчивости среди пострадавши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7 При проведении АСР должны соблюдаться требования по обеспечению техники безопасности, допустимого режима труда, отдыха и реабилитации спасателей с целью поддержания необходимой работоспособ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8 Конкретная технология выполнения АСР по поиску, спасению и эвакуации пострадавших и населения из зоны наводнений, затоплений и цунами, а также с аварийных и затонувших морских (речных) объектов определяется наставлениями, руководствами, правилами и инструкциями ведомственных спасательных служб Российской Федерации. При этом особенности ликвидации последствий затоплений и наводнений при заторах (зажорах), нагонных наводнений в устья морских рек, катастрофических наводнений при разрушении гидротехнических сооружений должны учитываться при плановой подготовке аварийно-спасательных формирований и насе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0:36:00Z</dcterms:created>
  <dc:creator>Попов </dc:creator>
  <dc:description/>
  <dc:language>en-US</dc:language>
  <cp:lastModifiedBy>Попов </cp:lastModifiedBy>
  <dcterms:modified xsi:type="dcterms:W3CDTF">2000-05-17T04:09:00Z</dcterms:modified>
  <cp:revision>2</cp:revision>
  <dc:subject/>
  <dc:title>   </dc:title>
</cp:coreProperties>
</file>