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2.07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исловие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Государственным предприятием "Краснознаменец", доработан с участием рабочей группы специалистов Технического комитета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и введен в действие Постановлением Госстандарта России от 26.12.94 № 355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редства испытаний и вспомогательные устр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одготовка к испыт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Порядок проведения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Порядок обработки и оформления результатов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ребования безопасности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. Нагревательный прибор</w:t>
      </w:r>
    </w:p>
    <w:p>
      <w:pPr>
        <w:pStyle w:val="Normal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. 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tonating powder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thod for determination of flash temperature</w:t>
      </w:r>
    </w:p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6-01-01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ласть применения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распространяется на инициирующие взрывчатые вещества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ВВ) и составы на их основе и устанавливает метод определения температуры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метода заключается в нагревании навески ИВВ до определенной постоянной температуры и фиксации времени, через которое происходит вспышка ИВ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ормативные ссыл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254-85 Капсюли-детонаторы для взрывных р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328-82 Меры массы общего назначения и образцо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4104-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8498-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50431-92 Преобразователи термоэлектрические. Номинальные статистические характеристики преобра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Средства испытаний и вспомогательные устройств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ор нагревательный схема которого приведена на рисунке А.1, с диапазоном температур от 373 К (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  до 773 К (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)  с погрешностью регулирования температуры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изготовленный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медные или алюминиевые, по размерам соответствующие капсюлю-детонатору № 8 ГОСТ 625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атив деревянный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фты для гильз, регулирующие погружение гильзы в сплав, изготовленные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тель термоэлектрический (термопара) ТХА или ТХК, градуированный по ГОСТ Р 50431 с пределом допускаемого отклонения в температурном эквиваленте не более 2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метры по ГОСТ 28498, обеспечивающие измерение температур от 0 до 3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 300 до 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ельные щип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омеры механические с ценой деления 0,2 с 2-го класса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ы лабораторные общего назначения с пределом взвешивания 200 г, 2-го класса точности, с погрешностью взвешивания не более 0,0005 г по ГОСТ 24104 с набором гирь Г-2-2-10 по ГОСТ 73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ав Вуд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Подготовка к испытанию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Отбор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От партии ИВВ отбирают среднюю пробу массой 4,5-5,0 г, составленную из частных проб, отобранных равными долями от каждого осаждения или меш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юю пробу отбирают в коробку из электропроводящей композиции полиэтилена с удельным объемным электрическим сопротивлением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 не более 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свободно надевающейся кры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Отобранную среднюю пробу перемешивают, пересыпая ее в другую такую же коробку, которая должна сопровождаться этикеткой следующего содержания: наименование или условное обозначение ИВВ, номер партии, масса, дата изготовления и отбора средней пробы, фамилия отборщика проб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Средняя проба должна храниться при температуре от 16 до 3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носительной влажности воздуха 50-7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2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дготовка прибора и навес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Баню прибора заполняют сплавом Вуда и расплавляют его (точка плавления сплава Вуда 60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асплавленного сплава не должен доходить до верхнего края бани не более чем на 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одно из отверстий крышки в сплав погружают термопару (термометр), помещенную в гильзу с муфтой, на глубину не менее 20 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При испытаниях периодически очищают поверхность сплава Вуда от продуктов окисления в виде твердых образований (окалины), добавляют в баню дополнительную порцию сплава или расплавляют сплав и полностью заменяют его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Закрепляют гильзы в муфтах. Высота установки муфты на гильзе должна соответствовать аналогичной высоте на гильзе с термопарой (термометр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с муфтами устанавливают в штатив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Взвешивают навески массой от 0,01 до 0,02 г и помещают их в гиль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отмеривать навеску объемным методом с помощью индивидуальной для каждого ИВВ м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ка по объему должна соответствовать указанной навес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и необходимости температура вспышки может быть определена для ИВВ, запрессованного в таблетки под давлением от 50 до 100 МПа (от 500 до 1000 кгс/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таблетки должны обеспечивать ее свободное помещение в гиль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Порядок проведения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При достижении в нагревательном приборе температуры 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 другое отверстие крышки осторожно с помощью тигельных щипцов вставляют одну из гильз с наве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ска и измерительный конец термопары (термометра) в гильзе по 4.2.1 должны находиться на одном уров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евание продолжают до воспламенения навески и в момент воспламенения фиксируют температуру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Продолжают нагревать сплав до температуры на 30-4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ыше наблюдаемой по 5.1 для каждого ИВВ температур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по 5.1 и 5.2 проводят для ИВВ с неизвестной температурой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нагретый до выбранной постоянной температуры прибор вводят очередную гильзу с навеской, одновременно включают секундо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мент воспламенения ИВВ секундомер выключ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урнал записей заносят температуру прибора и время задержки воспла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у прибора подбирают так, чтобы время задержки воспламенения ИВВ составляло от 1-2 до 1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аждой температуре испытывают от трех до пяти гиль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ждения между параллельными определениями не должны превышать 1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Порядок обработки и оформления результатов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1. По результатам испытаний при каждой постоянной температуре вычисляют среднее время задержки и строят кривую зависимости в координатах: температура воспламенен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задержки в соответствии с рисунком Б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ение кривой необходимо производить не менее чем по пяти точ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2. За температуру вспышки принимают температуру, при которой воспламенение ИВВ происходит при 5-секундной задер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. Операция по определению температуры вспышки является пожаро- и взрывоопас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 Работу необходимо проводить в вытяжном шкафу за нагрудным щит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вещества на рабочем месте не должна превышать 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 Все работы, связанные с определением температуры вспышки, должны проводиться в соответствии с требованиями действующих правил устройства предприятия, правил эксплуатации производств, правил защиты от статического электричества в производствах отрасли, утвержденных в установленном порядке, а также инструкций по охране труда для профессий рабочих, занятых в производстве ИВВ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гревательный приб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432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А.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баня с электрообогревом; 2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крышка; 3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льза; 4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веска ИВВ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фта; 6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лав Вуд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обязательное)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42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2pt;height:157.6pt" filled="f" o:ole="">
            <v:imagedata r:id="rId4" o:title=""/>
          </v:shape>
          <o:OLEObject Type="Embed" ProgID="" ShapeID="ole_rId3" DrawAspect="Content" ObjectID="_1132117318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Б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инициирующие взрывчатые вещества, температура воспламенения, температура вспышки, время задержки воспламенения, 5-секундная задерж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0:45:00Z</dcterms:created>
  <dc:creator>Благий Андрей Владимирович</dc:creator>
  <dc:description/>
  <dc:language>en-US</dc:language>
  <cp:lastModifiedBy> Попов </cp:lastModifiedBy>
  <dcterms:modified xsi:type="dcterms:W3CDTF">1998-07-30T05:38:00Z</dcterms:modified>
  <cp:revision>2</cp:revision>
  <dc:subject/>
  <dc:title>ГОСТ Р 22.2.07-94</dc:title>
</cp:coreProperties>
</file>