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Р 22.1.07-99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382.3:006.354                                                                                               Группа Т5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СУДАРСТВЕННЫЙ СТАНДАРТ РОССИЙСКОЙ ФЕДЕРАЦИИ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зопасность в чрезвычайных ситуациях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ОНИТОРИНГ И ПРОГНОЗИРОВАНИЕ ОПАСНЫХ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ТЕОРОЛОГИЧЕСКИХ ЯВЛЕНИЙ И ПРОЦЕССОВ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щие требов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afety in emergencies.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Monitoring and forecasting of dangerous weather phenomena and processes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Basic requirements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2000—01—01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 13.020;    ОКСТУ 0022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Агентством по мониторингу и прогнозированию чрезвычайных ситуаций Министерства Российской Федерации по делам гражданской обороны, чрезвычайным ситуациям и ликвидации последствий стихийных бедствий с участием рабочей группы специалистов Технического комитета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Техническим комитетом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И ВВЕДЕН В ДЕЙСТВИЕ Постановлением Госстандарта России от 25 мая 1999 г. № 180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составу и содержанию работ по мониторингу и прогнозированию опасных метеорологических явлений и процесс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обязателен для организаций и предприятий, осуществляющих мониторинг, прогнозирование и предупреждение чрезвычайных ситуаций, вызванных опасными метеорологическими явлениями и процессам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0.03—95 Безопасность в чрезвычайных ситуациях. Природные чрезвычайные ситуации. Термины и определения. Номенклатура поражающих фактор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1.01—95 Безопасность в чрезвычайных ситуациях. Мониторинг и прогнозирование. Основны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1.02—95 Безопасность в чрезвычайных ситуациях. Мониторинг и прогнозирование. Термины и 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22.1.04—96 Безопасность в чрезвычайных ситуациях. Мониторинг аэрокосмический. Номенклатура контролируемых параметров чрезвычайных ситуаций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13—89 Сельскохозяйственная метеорология. Термины и 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 Определ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пасное метеорологическое явление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льный ветер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ихр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раган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циклон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шторм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шквал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мерч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одолжительный ветер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роз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вен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рад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нег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лолед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льный снегопад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льная метель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уман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ыльная буря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суха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Р 22.0.03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ониторинг и прогнозирование природных ЧС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ГОСТ Р 22.1.02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морозок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17713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 Основны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Мониторинг опасных метеорологических явлений и процессов в ЧС является составной частью государственного мониторинга и прогнозирования окружающей природной сред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Мониторинг опасных метеорологических явлений и процессов осуществляется организациями, специально уполномоченными по проведению мониторинга окружающей среды в целях своевременного выявления и прогнозирования развития негативных процессов, влияющих на состояние среды обитания, разработки и реализации мер по предотвращению опасных последствий этих процесс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Мониторинг опасных метеорологических явлений и процессов включает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гулярные наблюдения за состоянием метеорологических явлений и процессов, их количественными и качественными показателям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бор, хранение и обработку данных наблюдений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здание и ведение банков данны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полномоченные органы по проведению мониторинга и прогнозирования опасных метеорологических явлений и процессов осуществляют сбор, обработку, обобщение, накопление, хранение и распространение информации на местном (локальном), региональном (территориальном), федеральном уровнях. Информационные системы должны соответствовать требованиям ГОСТ Р 22.1.0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Прогнозирование опасных метеорологических явлений и процессов осуществляется в соответствии с ГОСТ Р 22.1.01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 Общие требования к системе мониторинга и прогнозиров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пасных метеорологических явлений и процесс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к системе мониторинга и прогнозирования опасных метеорологических явлений и процессов приведены в таблице 1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701"/>
        <w:gridCol w:w="1843"/>
        <w:gridCol w:w="1836"/>
        <w:gridCol w:w="7"/>
        <w:gridCol w:w="1"/>
        <w:gridCol w:w="2408"/>
        <w:gridCol w:w="3259"/>
        <w:gridCol w:w="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пасного метеорологиче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ходный процесс и явления, определяющие развитие опасных</w:t>
            </w:r>
          </w:p>
        </w:tc>
        <w:tc>
          <w:tcPr>
            <w:tcW w:w="53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иторинг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гнозируемый параметр,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актер действия и проявления поражающего фактора опасного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го явления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сс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еорологических явлений, процессов в Ч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людаемый и контролируемый парамет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и средство наблюде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жим наблюден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лаговременность прогноза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еорологического явления, процесс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Сильный ветер (включая шторм, шквал, ураган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 в тропосфере, синоптические объекты, конвективная неустойчивость, рельеф мест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правление (откуда дует ветер): румбы или градусы горизонта. Скорость, м/с; средняя (осреднение 2—10 мин), максимальная (порывы ветра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наблюдения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-ческие наблюдения —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метеорологи-ческие наблю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людения по косвенным признак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мониторин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щенный метеорологический мониторинг в период действия опасного метеорологического яв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ая скорость ветра 25 м/с и более; на побережье арктических и дальневосточных морей и в горных районах — 35 м/с и бол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дупреждения от 1 ч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инамическое давление, ветровая на груз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ение построек, повреждение воздушных линий связи электропередач, повал деревьев, нагон воды, повреждение сельскохозяйственных культу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уднения в работе транспорта, строительства, перенос почвы, снег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Смерч (торнадо, тромб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ые кучево-дождевые, грозовые облака, значительная конвективная неустойчивость атмосфе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никновение тропического влажного воздуха в умеренные широ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перемещения (азимут): румбы или градусы горизон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перемещения, м/с, км/ч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вращения вихря, м/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наблю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людения по степени разрушения (по косвенным признака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ащенный метеорологический мониторинг в период действия опасного метеорологического яв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и скорость перемещения (азимут, м/с) смерч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дупреждения: по мере возникновения яв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инамический удар, сильное разряжение воздуха (падение атмосферного давления), всасывание, подъем, раздробление и вихревые разрушения, придавливани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строфические разрушения на поверхности Земли по пути перемещения смерч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Сильный дожд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, атмосферные фронты, значительная конвективная неустойчивость и мощная кучево-дождевая облач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дождя, мм, интенсивность, мм/мин, мм/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наблюдения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ческие наблюдения — 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метеорологи-ческие наблю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и учащен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ожидаемых осадков 50 мм и более за 12 ч и менее. В крупных городах, в отдельных регионах, а также в селе опасных горных районах 30 мм и более за 12 ч и менее. Расчетное время предупреждения от 1 ч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динамический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к воды, затопление территории, дождевой паводок. Размыв почвы, дорог, возникновение текучего   состояния поч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реждение сельскохозяйст-венных культур, затруднения в работе транспорта и проведении наружных рабо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мыв берегов рек; возникновение оползней, сход селей, ла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Ливен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, атмосферные фронты, значительная конвективная неустойчивость, экстремально-мощное развитие кучево-дождевой облачности. Рельеф мест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, мм, интенсивность, мм/м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наблюдения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ческие наблюдения — 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ные метеорологические наблю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и учащен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ожидаемых осадков 30 мм и более за 1 ч и мен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дупреждения от момента начала явл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к воды, затопление территории, дождевой паводок. Размыв почвы, дорог, возникновение текучего состояния поч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реждение сельскохозяйст-венных культур, затруднения в работе транспорта и проведении наружных рабо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мыв берегов рек; возникновение оползней, сход селей, лави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Продол-жительные дожд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, циклоны, атмосферные фронты, кучево-дождевые и слоисто-дождевые облака, конвективная неустойчив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, мм, интенсивность, мм/ч, мм/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наблюдения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ческие наблюдения — 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метеорологи-ческие наблю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марное ожидаемое количество осадков 120 мм и более за 2—3 сут в зависимости от региона. Расчетное время предупреждения от начала явления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к воды, затопление территории, дождевой паводок. Размыв почвы, дорог, возникновение текучего состояния поч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реждение сельскохозяйст-венных культур, затруднения в работе транспорта и проведении наружных рабо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мыв берегов рек; возникновение оползней, сход селей, лави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Сильный снегопа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, циклоны, атмосферные фронты, кучево-дождевые облака, рельефные мест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осадков, мм, интенсивность, мм/ч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наблюдения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ческие наблюдения — 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метеорологи-ческие наблю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и учащен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жидаемое количество осадков 20 мм и более за 12 ч и мен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дупреждения от момента начала явления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говая нагрузка на различные сооружения, деревь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жные занос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ход снежных лави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уднения в работе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 Сильная мет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, циклон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тмосферные фронты. Периферия антициклона, где сильные барические градиенты вызывают низовую ме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(откуда дует ветер): румбы или градусы горизон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м/с; средняя, макси-мальное количество осадков,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снежных заносов, см, 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 видимость: метры, сотни мет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наблюдения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метеорологи-ческие наблюдения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и учащен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адение и перенос снега при скорости ветра 15 м/с и более; на побережье арктических и дальневосточных морей 20 м/с и более в течение 12 ч и мен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ветра. Средняя и максимальная скорости, м/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осадков,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снежных заносов, с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 видимость, 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дуп-реждения от момента начала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 и аэродинам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ровая и снеговая нагруз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ежные занос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реждение и разрушение построенных линий связи и электропередач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уднения в работе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Сильные пыльные (песчаные) бур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ферия антициклона, сильные горизонтальные барические градиен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хие гроз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ая сухая пого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(откуда дует ветер): румбы, градус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, м/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 видимость,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 инструментальные с помощью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метеорологи-ческие наблю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и учащен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жидаемый перенос пыли (песка) при скорости ветра 15 м/с и более, ухудшение видимости до100 м и мен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ветра, скорость, м/с, высота заносов, с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-дупреждения от момента начала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динамический и аэродинам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ровая и пылевая нагруз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дувание и засыпание верхнего покрова почвы, посев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реждение и разрушение построек, линий связи и электропередач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уднения в работе транспорт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 Тропические циклоны (тайфуны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процессы в тропической зоне мирового океа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перемещения (азимут): румбы, градус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орость перемещения: км/ч, узлы, км/12 ч, км/су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мальная скорость ветра в циклоне: м/с, км/ч, узл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-ные, визуальные наблю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ческие наблюдения — 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 наблюдения метеорологических наблюд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еорологическ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равление перемещения тропических циклонов, км, определение скорости ветра, м/с, количество осадков, мм за 6, 12, 24 ч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волн и направление смещ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предупреждения с момента возникновения тропического цикло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эродинамический, гидродинамический ветровой поток и нагруз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ток воды, затопление территории, снижение видимости, подпор воды в реках, нагон во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рязнение грунтов поч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ияние на все сферы человеческой деятельно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Крупный гра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клоны, атмосферные фронты, кучево-дождевая облачность, активное развитие конвективной неустойчивости в атмосфер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з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еф мест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од выпадения: с, ми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, покрытия градом поверхности земли, с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 инструментальные наблюдения с использованием технически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иационно-космические — по ГОСТ Р 22.1.0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олокацион-ные, метеорологи-ческие наблю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и учащенный мониторин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рывное слежение за грозовыми облаками по радиолокатор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ноз грозовой ситуации, развитие конвективной неустойчиво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лаговременность от момента начала явления до 24-36 ч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градин 20 мм и бол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од выпадения града (с, ми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намический гравитационный уда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ушение и повреждение строений, сельскохозяйственных культур, гибель животны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Сильный гололед (сложное отложе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иклоны в зимний период, теплые сектора циклонов,  вынос теплого влажного воздуха на холодную поверхность (при температуре у Земли от 0 до минус 8 °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ферия стацио-нарных антициклонов или перед теплым малоподвижным фронтом; местные физико-географические особен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, диаметр отложений, мм. Интенсивность нарастания, мм/ч, мм/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зуальные, инструментальные наблюдения с использованием технически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и учащенны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ноз синоптической ситуации, температуры воздуха, °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нсивность, мин, толщина отложения,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отложения льда на проводах 20 мм и более, для сложного отложения и налипания мокрого снега 35 мм и боле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тационны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лоледная нагрузка на провода, на поверхность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ыв провод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уднение в работе транспор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Сильный моро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ловая часть циклона, центральные части антициклона в холодный период го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воздуха, °С, период — количество суток с сильным мороз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-ные наблюдения с использованием технически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ноз синоптической ситуации, прогноз температуры воздуха у поверхности Земли минус 30 °С и ниже для Европейской территории России; минус 50 °С и ниже для районов Сибири и Дальнего Востока в течение 5 сут и бол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ность: °С, период — количество суток с сильным морозом с заблаговременностью, момента начала явления до 3—7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й, аэродинам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хлаждение почвы, воздух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морожение, прекращение всех видов наружных рабо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шение в теплоснабжении, затруднение работы транспорта, простудные заболевания животных, люде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Сильная жа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го-восточная, южная часть циклона, центральные части антицикло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ойчивый вынос сухих теплых воздушных масс на данный регион в теплое время го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воздуха, °С, период — количество суток с сильной жар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-ные наблюдения с использованием технически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ноз синоптической ситуации, прогноз температуры воздуха у поверхности Земли плюс 30 °С и выше в течение 10 сут и бол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ность, °С, период — количество суток с сильной жар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лаговременность от момента начала явления до 3—7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й, аэродинамический, перегрев почвы, воздух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ые удары, нарушения в работе транспорта, электроснаб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олевания людей, животны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бель сельскохозяйственных культу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Сухов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объек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ая периферия циклона, антициклон при выносе теплых сухих (относительная влажность 30 % и менее) масс воздуха в теплый период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воздуха, °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ая влажность, от 0 до 100 %, скорость ветра, м/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-ные и визуальные наблюдения с использованием технически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и учащен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хранение в течение 3 и более дней температуры воздуха плюс 25 °С и более и низкой относительной влажности воздуха 30 % и менее в теплый период год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лаговременность от 1 до 3 дн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й перегрев почвы воздуха, иссушение поч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бель сельскохозяйственных культур, тепловые удары людей, животны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Замороз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объек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тициклон, гребень повышенного атмос-ферного давления у поверхности Земли, вторжение холодного арктического воздуха в теплый период год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воздуха, температура поверхности, 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-ные, визуальные наблюдения с использованием технически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е метеорологические мониторинг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ноз понижения температуры воздуха на поверхности почвы или в приземном слое воздуха (до 1—2 м) ниже 0 °С в теплый период год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благовременност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—12 ч до 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вой. Охлаждение почвы, воздуха в период активной вегетации сельскохозяйственных культур, приводящие к значительному повреждению сельскохозяйственных культу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Сильный продолжитель-ный тум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ноптические объек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тициклон, адвекция теплого влажного воздуха по периферии области высокого давл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ый сектор, южная часть цикло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изонтальная дальность видимости, 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аль-ный, визуальный с использованием технических средст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ный метеорологический мониторин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еорологическая дальность видимости, м, видимость 100 м и менее продолжительностью 12 ч и боле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ое время предупрежденности от момента возникновения явления до 2—3 су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физическ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видимости, помутнение воздух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труднение в работе всех видов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рмины и определения, необходимые для понимания текста стандарта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ое метеорологическое явление: Природные процесс и явление, возникающие в атмосфере под действием различных природных факторов или их сочетаний, оказывающие или могущие оказать поражающее воздействие на людей, сельскохозяйственных животных и растения, объекты экономики и окружающую природную среду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ный мониторинг метеорологических явлений и процессов: Система регулярных наблюдений и контроля за развитием природных метеорологических явлений и процессов в окружающей природной среде, за обуславливающими их формирование и развитие факторами, проводимых по единой программе, определенной нормативными документам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оптические процессы в тропосфере: Атмосферные процессы, являющиеся причиной режима погоды на больших географических пространствах; возникновение, перемещение и изменение свойств воздушных масс и атмосферных фронтов; эволюция циклонов и антициклонов; эволюция систем конденсац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ноптические объекты: Воздушные массы, фронты, циклоны и антициклоны, являющиеся основными объектами синоптических процесс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вективная неустойчивость: Состояние воздушного слоя, при котором подъем этого слоя приводит к возрастанию неустойчивости, или изменение, связанное с вертикальным перемещением воздушных частиц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иационно-космические наблюдения: Использование информационных каналов связи для получения аэрофотоснимков или спутниковой видеоинформации с различных географических регионов возникновения и эволюции опасных метеорологических явлений и процесс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локационные метеорологические наблюдения: Использование специальных метеорологических локаторов, которые широко применяются для определения скорости и направления ветра, перемещения облаков, циклонов, атмосферных фронтов, вертикального развития кучевой облач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щенный мониторинг метеорологических явлений и процессов: «Учащенный мониторинг» входит в общее понятие «стандартный мониторинг» и употребляется в случае достижения одного или нескольких наблюдаемых параметров пороговых значений, приводящих к чрезвычайной ситуации. При достижении наблюдаемых параметров пороговых значений — проводятся более частые измерения по времен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Общие требования к системе мониторинга и прогнозирования опасных метеорологических явлений и процессов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Термины и определения, необходимые для понимания текста стандарта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чрезвычайные ситуации, мониторинг, прогнозирование, опасные метеорологические явления и процессы, контролируемые параметры и прогнозируемые параметры</w:t>
      </w:r>
    </w:p>
    <w:p>
      <w:pPr>
        <w:pStyle w:val="Normal"/>
        <w:pBdr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7:06:00Z</dcterms:created>
  <dc:creator>ЦНТИ</dc:creator>
  <dc:description/>
  <dc:language>en-US</dc:language>
  <cp:lastModifiedBy>CNTI</cp:lastModifiedBy>
  <dcterms:modified xsi:type="dcterms:W3CDTF">2000-01-27T09:38:00Z</dcterms:modified>
  <cp:revision>3</cp:revision>
  <dc:subject/>
  <dc:title>ГОСТ Р 22</dc:title>
</cp:coreProperties>
</file>