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0.05-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001.4.658.382.3:006.354                                                                                     Группа Т0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зопасность в чрезвычайных ситуация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ОГЕННЫЕ ЧРЕЗВЫЧАЙНЫЕ СИТУ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in emergencies. Technogenic emergenci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rms and definition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2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по проблемам гражданской обороны и чрезвычайных ситуаций (ВНИИ ГОЧС)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Техническим комитетом по 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Госстандарта России от 26 декабря 1994 г. № 36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ВВЕДЕН ВПЕРВЫЕ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ЕД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в стандарте термины расположены в систематизированном порядке, отражающем систему понятий данной области зн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каждого понятия установлен стандартизованный термин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ые определения можно, при необходимости, изменя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 понятий, необходимые для понимания текста стандарта, приведены в приложении А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термины и определения основных понятий в области безопасности в техногенных чрезвычайных ситуа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установленные настоящим стандартом, обязательны для применения во всех видах документации и литературы по безопасности в чрезвычайных ситуациях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33-81 ССБТ. Пожарная безопасность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.0.02-94 Безопасность в чрезвычайных ситуациях. Термины и определения основных пон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883-86 Внешние воздействующие факторы. Термины и определения    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ТЕХНОГЕННЫЕ ЧРЕЗВЫЧАЙНЫЕ СИТУА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бщие поня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огенная чрезвычайная ситуация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хногенная ЧС: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Различают техногенные чрезвычайные ситуации по месту их возникновения и по характеру основных поражающих факторов источника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точник техногенной чрезвычайной ситуации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точник техногенной ЧС: Опасное техногенное происшествие, в результате которого на объекте, определенной территории или акватории произошла техногенная чрезвычайная ситу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К опасным техногенным происшествиям относят аварии на промышленных объектах или на транспорте, пожары, взрывы или высвобождение различных видов энер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окружающей природ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 - Крупная авария, как правило с человеческими жертвами, является катастроф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огенная опасност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ояние, внутренне присущее технической системе, промышленному или транспортному объекту, реализуемое в виде поражающих воздействий источника техногенной чрезвычайной ситуации на человека и окружающую среду при его возникновении, либо в виде прямого или косвенного ущерба для человека и окружающей среды в процессе нормальной эксплуатации эти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ражающий фактор источника техногенной чрезвычайной ситуации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ажающий фактор источника техногенной ЧС: Составляющая опасного происшествия, характеризуемая физическими, химическими и биологическими действиями или проявлениями, которые определяются или выражаются соответствующими парамет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ражающее воздействие источника техногенной чрезвычайной ситуации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ажающее воздействие источника техногенной ЧС: Негативное влияние одного или совокупности поражающих факторов источника техногенной чрезвычайной ситуации на жизнь и здоровье людей, на сельскохозяйственных животных и растения, объекты народного хозяйства и окружающую природную сре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тенциально опасный объек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 ГОСТ Р 22.0.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тенциально опасное вещество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асное вещество: Вещество, которое вследствие своих физических, химических, биологических или токсикологических свойств предопределяет собой опасность для жизни и здоровья людей, для сельскохозяйственных животных и раст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ельно допустимая концентрация опасного вещества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ДК: Максимальное количество опасных веществ в почве, воздушной или водной среде, продовольствии, пищевом сырье и кормах, измеряемое в единице объема или массы,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она заражен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ритория или акватория, в пределах которой распространены или куда привнесены опасные химические и биологические вещества в количествах, создающих опасность для людей, сельскохозяйственных животных и растений в течение определенног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Выделяют зоны химического и биологического зара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ромышленные аварии и катастроф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мышленн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 на промышленном объекте, в технической системе или на промышленной установ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ектная промышленн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мышленная авария, для которой проектом определены исходные и конечные состояния и предусмотрены системы безопасности, обеспечивающие ограничение последствий аварии установленными преде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проектная промышленн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мышленная авария, вызываемая не 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, приведшим к тяжелым последств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мышленная катастроф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упная промышленная авария, повлекшая за собой человеческие жертвы, ущерб здоровью людей либо  разрушения и уничтожение объектов, материальных ценностей в значительных размерах, а также приведшая к серьезному ущербу окружающей природ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мышленная безопасность в чрезвычайных ситуациях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мышленная безопасность в ЧС: Состояние защищенности населения, производственного персонала, объектов народного хозяйства и окружающей природной среды от опасностей, возникающих при промышленных авариях и катастрофах в зонах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еспечение промышленной безопасности  в чрезвычайных ситуациях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еспечение промышленной безопасности в ЧС: Принятие и соблюдение правовых норм, выполнение экологозащитных, отраслевых или ведомственных требований и правил, а также проведение комплекса организационных, технологических и инженерно-технических мероприятий, направленных на предотвращение промышленных аварий и катастроф в зонах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диационн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 на радиационно-опасном объекте, приводящая к выходу или выбросу радиоактивных веществ и (или) ионизирующих излучений за предусмотренные проектом для нормальной эксплуатации данного объекта границы в количествах, превышающих установленные пределы безопасности ег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диоактивное загрязнение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грязнение поверхности Земли, атмосферы, воды либо продовольствия, пищевого сырья, кормов и различных предметов радиоактивными веществами в количествах, превышающих уровень, установленный нормами радиационной безопасности и правилами работы с радиоактивными веще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диационно-опасный объек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кт, на котором хранят, перерабатывают, используют или транспортируют радиоактивные вещества, при аварии на котором или его разрушении может произойти облучение ионизирующим излучением или радиоактивное загрязнение людей, сельскохозяйственных животных и растений, объектов народного хозяйства, а также окружающей природ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она радиоактивного загрязнен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ритория или акватория, в пределах которой имеется радиоактивное загряз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В зависимости от степени радиоактивного загрязнения различают зоны умеренного, сильного, опасного и чрезвычайно опасного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жим радиационной защиты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диационный контрол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, а также получение информации об уровнях облучения людей и о радиационной обстановке на объекте и в окружающе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 Выделяют дозиметрический и радиометрический контро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имическ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 на химически опасном объекте, сопровождающаяся проливом или выбросом опасных химических веществ, способная привести к гибели или химическому заражению людей, продовольствия, пищевого сырья и кормов, сельскохозяйственных животных и растений, или к химическому заражению окружающей природ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имическое заражение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пространение опасных химических веществ в окружающей природной среде в концентрациях или количествах, создающих угрозу для людей, сельскохозяйственных животных и растений в течение определенног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пасное химическое вещество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имическое вещество, прямое или опосредованное, воздействие которого на человека может вызвать острые и хронические заболевания людей или их гиб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ыброс опасного химического веществ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ход при разгерметизации за короткий промежуток времени из технологических установок, емкостей для хранения или транспортирования опасного химического вещества или продукта в количестве, способным вызвать химическую авар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лив опасных химических веществ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текание при разгерметизации из технологических установок, емкостей для хранения или транспортирования опасного химического вещества или продукта в количестве, способным вызвать химическую авар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имически опасный объек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кт, на котором хранят, перерабатывают, используют или транспортируют опасные химические вещества, при аварии на котором или при разрушении которого может произойти гибель или химическое заражение людей, сельскохозяйственных животных и растений, а также химическое заражение окружающей природ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она химического заражен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ритория или акватория, в пределах которой распространены или куда привнесены опасные химические вещества в концентрациях или количествах, создающих опасность для жизни и здоровья людей, для сельскохозяйственных животных и растений в течение определенног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иологическ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, сопровождающаяся распространением опасных биологических веществ в количествах, создающих опасность для жизни и здоровья людей, для сельскохозяйственных животных и растений, приводящих к ущербу окружающей природ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пасное биологическое вещество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иологическое вещество природного или искусственного происхождения, неблагоприятно воздействующее на людей, сельскохозяйственных животных и растения в случае соприкасания с ними, а также на окружающую природную сре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она биологического заражен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ритория или акватория, в пределах которой распространены или куда привнесены опасные биологические вещества, биологические средства поражения людей и животных или патогенные микроорганизмы, создающие опасность для жизни и здоровья людей, для сельскохозяйственных животных и растений, а также для окружающей природ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идродинамическ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 на гидротехническом сооружении, связанная с распространением с большой скоростью воды и создающая угрозу возникновения техногенной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жары и взры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ная безопасност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ояние защищенности населения, объектов народного хозяйства и иного назначения, а также окружающей природной среды от опасных факторов и воздействий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еспечение пожарной безопасности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ятие и соблюдение нормативных правовых актов, правил и требований пожарной безопасности, а также проведение противопожарных меро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 ГОСТ 12.1.03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ная безопасность объект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 по ГОСТ 12.1.03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ная опасност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 ГОСТ 12.1.03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е пожарной безопасности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пециальное условие или правило организационного и (или) технического характера,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-технических докуме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тивопожарное мероприятие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роприятие организационного и (или) технического характера, направленное на соблюдение противопожарного режима, создание условий для заблаговременного предотвращения и (или) быстрого тушения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тивопожарный режим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 ГОСТ 12.1.03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ная охран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новная часть системы пожарной безопасности, объединяющая органы управления, силы и средства, создаваемые в установленном порядке в целях защиты жизни и здоровья людей, объектов народного хозяйства и окружающей природной среды от чрезвычайных ситуаций, вызванных пожа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овзрывоопасный объек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кт, на котором производят, используют, перерабатывают, хранят или транспортируют легковоспламеняющиеся и пожаровзрывоопасные вещества, создающие реальную угрозу возникновения техногенной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стропротекающий процесс физических и химических превращений веществ, сопровождающийся освобождением значительного количества энергии в ограниченном объеме, в результате которого в окружающем пространстве образуется и распространяется ударная волна, способная привести или приводящая к возникновению техногенной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рывоопасное вещество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щество, которое может взрываться при воздействии пламени или проявлять чувствительность к сотрясениям или трениям большую, чем динитробенз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дарная волн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 ГОСТ 268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ронт ударной волны: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о ГОСТ 268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збыточное давление во фронте ударной волны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ность между максимальным давлением во фронте ударной волны и нормальным атмосферным давлением перед этим фрон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Опасные происшествия на транспор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анспортн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 на транспорте, повлекшая за собой гибель людей, причинение пострадавшим тяжелых телесных повреждений, уничтожение и повреждение транспортных сооружений и средств или ущерб окружающей природ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 - Транспортные аварии разделяют по видам транспорта, на котором они произошли и (или) по поражающим факторам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пасный груз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асное вещество, материал, изделие и отходы производства, которые вследствие их специфических свойств при транспортировании или перегрузке могут создать угрозу жизни и здоровью людей, вызвать загрязнение окружающей природной среды, повреждение и уничтожение транспортных сооружений, средств и иного имущ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ушение поезд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олкновение пассажирского или грузового поезда с другим поездом или подвижным составом, сход подвижного состава в поезде на перегонах и станциях, в результате которого погибли и (или) ранены люди, разбиты локомотив или вагоны до степени исключения из инвентаря, либо полный перерыв движения на данном участке превышает нормативное время для ликвидации последствий столкновения или схода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железнодорожная авар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 на железной дороге, повлекшая за собой повреждение одной или нескольких единиц подвижного состава железных дорог до степени капитального ремонта и (или) гибель одного или нескольких человек, причинение пострадавшим телесных повреждений различной тяжести либо полный перерыв движения на аварийном участке, превышающий нормативно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зопасность дорожного движен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ояние процесса дорожного движения, отражающее степень защищенности его участников и общества от дорожно-транспортных происшествий и их послед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орожно-транспортное происшествие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ТП: Транспортная авария, возникшая в процессе дорожного движения с участием транспортного средства и повлекшая за собой гибель людей и (или) причинение им тяжелых телесных повреждений, повреждения транспортных средств, дорог, сооружений, грузов или иной материальный ущер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вария на магистральном трубопроводе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ария на трубопроводе: Авария на трассе трубопровода, связанная с выбросом и выливом под давлением опасных химических или пожаровзрывоопасных веществ, приводящая к возникновению техногенной чрезвыча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В зависимости от вида транспортируемого продукта выделяют аварии на газопроводах, нефтепроводах и продуктопрово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вария на подземном сооружении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асное происшествие на подземной шахте, горной выработке, подземном складе или хранилище, в транспортном тоннеле или рекреационной пещере, связанное  с внезапным полным или частичным разрушением сооружений, создающее угрозу жизни и здоровью находящихся в них людей и (или) приводящее к материальному ущерб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виационная катастроф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асное происшествие на воздушном судне, в полете или в процессе эвакуации, приведшее к гибели или пропаже без вести людей, причинению пострадавшим телесных повреждений, разрушению или повреждению судна и перевозимых на нем материальных це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Алфавитный указатель термин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71"/>
        <w:gridCol w:w="1149"/>
      </w:tblGrid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вария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вария биологическая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20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вария гидродинамическая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2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вария железнодорож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4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вария на магистральном трубопровод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вария на подземном сооружении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вария на трубопроводе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вария промышле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вария промышленная запроектная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вария  промышленная проект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вария радиационная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вария транспорт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1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вария химическая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1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зопасность в чрезвычайных ситуациях промышле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С промышле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зопасность объекта пожар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4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зопасность пожар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1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щество биологическое опас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21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щество взрывоопас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12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щество опас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щество потенциально опас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8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щество химическое опас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взрыв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1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оздействие источника техногенной чрезвычайной ситуации поражающе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6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ействие источника техногенной ЧС поражающе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6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волна ударная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1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 опасного химического веществ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6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груз опасны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2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авление во фронте ударной волны избыточ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1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ТП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6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агрязнение  радиоактив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8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заражение химическое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1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на биологического заражени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22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на заражени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0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на радиоактивного загрязнени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0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она химического заражени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9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сточник техногенной чрезвычайной ситуации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2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точник техногенной ЧС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2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атастрофа авиацио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атастрофа промышле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4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онтроль радиационны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2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онцентрация опасного вещества предельно допустим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9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ушение поезд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.3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ероприятие противопожар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7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2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еспечение промышленной безопасности в чрезвычайных ситуациях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6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еспечение промышленной безопасности в ЧС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6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кт пожаровзрывоопасны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10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кт потенциально опасны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7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кт радиационно опасны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9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объект химически опасный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1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пасность пожар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пасность техноге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4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храна пожар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9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ДК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9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жар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3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исшествие дорожно-транспортно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6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лив опасных химических веществ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7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ежим противопожарны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8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ежим радиационной защиты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11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итуация чрезвычайная техноге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е пожарной безопасности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6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актор источника техногенной чрезвычайной ситуации поражающи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тор источника техногенной ЧС поражающий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5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ронт ударной волны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14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 техногенна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 </w:t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ОПРЕДЕЛЕНИЯ ПОНЯТИЙ,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ОБХОДИМЫЕ ДЛЯ ПОНИМАНИЯ ТЕКСТА СТАНДАРТ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едеральный регистр потенциально опасных химических к биологических веществ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ударственный регистр, в котором производится обязательная запись или постановка на государственный учет по единой форме потенциально опасных химических и биологических веществ, а также содержится исчерпывающая информация об их номенклатуре, производстве, применении и токсичных свойствах, предназначенная для использования в целях защиты людей, сельскохозяйственных животных и растений, окружающей природной среды от поражающих факторов и воздействий эти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Государственной регистрации не подлежат химические и биологические средства защиты растений, регуляторы роста сельскохозяйственных растений и лесных насаждений, а также фармацевтические препара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тенциально опасные химические и биологические веществ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имические и биологические вещества природного и искусственного происхождения, производимые на территории Российской Федерации и закупаемые за рубежом для использования в народном хозяйстве и быту, негативно воздействующие на жизнь и здоровье людей, сельскохозяйственных животных и растения, а также на окружающую природную среду, в связи с чем обязательно включаемые в федеративный регистр потенциально опасных химических и биологически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озиметрический контрол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плекс организационных и технических мероприятий по определению доз облучения людей с целью количественной оценки эффекта воздействия на них ионизирующих излу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диометрический контрол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плекс организационных и технических мероприятий по определению интенсивности ионизирующего излучения радиоактивных веществ, содержащихся в окружающей среде, или степени радиоактивного загрязнения людей, технически, сельскохозяйственных животных и растений, а также элементов окружающей природ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орожное движение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вокупность общественных отношений, возникающих в процессе реализации потребностей граждан и общества в передвижении и перевозке пассажиров и грузов с помощью транспортных средств или без таковых в пределах автомобильных доро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авило дорожного движени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й документ, устанавливающий единый порядок дорожного движения на всей территории Российской Фед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ТЕХНОГЕННЫЕ ЧРЕЗВЫЧАЙНЫЕ СИТУАЦИ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справочное). ТЕРМИНЫ И ОПРЕДЕЛЕНИЯ ПОНЯТИЙ, НЕОБХОДИМЫЕ ДЛЯ ПОНИМАНИЯ ТЕКСТА СТАНДА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4:55:00Z</dcterms:created>
  <dc:creator>ЦНТИ</dc:creator>
  <dc:description/>
  <dc:language>en-US</dc:language>
  <cp:lastModifiedBy>ЦНТИ</cp:lastModifiedBy>
  <dcterms:modified xsi:type="dcterms:W3CDTF">2000-02-03T04:55:00Z</dcterms:modified>
  <cp:revision>3</cp:revision>
  <dc:subject/>
  <dc:title>ГОСТ Р 22</dc:title>
</cp:coreProperties>
</file>