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Т 21924.3-84 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ДК 625.874.07-413:006.354                                                                                       Группа Ж 33 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СОЮЗА ССР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ЛИТЫ ЖЕЛЕЗОБЕТОННЫЕ ДЛЯ ПОКРЫТИЙ ГОРОДСКИХ ДОРОГ.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РМАТУРНЫЕ И МОНТАЖНО - СТЫКОВЫЕ ИЗДЕЛ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струкция и размеры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Reinforced concrete slabs for рavements of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city roads. Structure fittings рroducts.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Structure and dimensions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KП 58 4600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85-01-01 </w:t>
      </w:r>
    </w:p>
    <w:p>
      <w:pPr>
        <w:pStyle w:val="Preforma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 И ВВЕДЕН В ДЕЙСТВИЕ Постановлением Государственного комитета СССР по делам строительства от 30 сентября 1983 года № 210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ИЗДАНИЕ. Декабрь 1985 год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НЕСЕНО Изменение № 1, утвержденное постановлением Государственного строительного комитета СССР от 28.12.87 № 303, введенное в действие с 01.04.88 и опубликованное в ИУС № 5 1988 г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Настоящий стандарт распространяется на арматурные и монтажно-стыковые изделия железобетонных предварительно-напряженных плит по ГОСТ 21924.1-84 и плит с ненапрягаемой арматурой по ГОСТ 21924.2-84, предназначенные для устройства постоянных и временных городских дорог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Форма и размеры арматурных и монтажно-стыковых изделий должны соответствовать указанным на черт. 1-4 и в табл. 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При применении термомеханически упрочненной арматурной стали класса Ат-IIIC по ГОСТ 10884-81 стержнями из этой арматурной стали следует заменять в изделиях стержни из арматурной стали класса А-III тех же диаметр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N 1).</w:t>
      </w:r>
    </w:p>
    <w:p>
      <w:pPr>
        <w:pStyle w:val="Preformat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Спецификация и выборка арматурной стали на арматурные и монтажно-стыковые изделия приведены в табл. 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В арматурных сетках должны быть сварены все пересечения стержне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Соединения стержней в арматурных сетках и каркасах, монтажно-стыковых изделиях следует выполнять контактно-точечной сваркой по ГОСТ 14098-85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N 1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Режимы сварки - по СH 393-78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 Технические требования, правила приемки и методы контроля - по ГОСТ 21924.0-84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1, С3, С5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2,С4 и С6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object w:dxaOrig="12476" w:dyaOrig="89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3.8pt;height:445.35pt" filled="f" o:ole="">
            <v:imagedata r:id="rId3" o:title=""/>
          </v:shape>
          <o:OLEObject Type="Embed" ProgID="" ShapeID="ole_rId2" DrawAspect="Content" ObjectID="_1269018215" r:id="rId2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1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8-С18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19 и С20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object w:dxaOrig="12277" w:dyaOrig="87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13.85pt;height:435.25pt" filled="f" o:ole="">
            <v:imagedata r:id="rId5" o:title=""/>
          </v:shape>
          <o:OLEObject Type="Embed" ProgID="" ShapeID="ole_rId4" DrawAspect="Content" ObjectID="_2023658705" r:id="rId4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2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object w:dxaOrig="12589" w:dyaOrig="92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29.45pt;height:462.2pt" filled="f" o:ole="">
            <v:imagedata r:id="rId7" o:title=""/>
          </v:shape>
          <o:OLEObject Type="Embed" ProgID="" ShapeID="ole_rId6" DrawAspect="Content" ObjectID="_1810939798" r:id="rId6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3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object w:dxaOrig="13091" w:dyaOrig="91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54.55pt;height:458pt" filled="f" o:ole="">
            <v:imagedata r:id="rId9" o:title=""/>
          </v:shape>
          <o:OLEObject Type="Embed" ProgID="" ShapeID="ole_rId8" DrawAspect="Content" ObjectID="_1358342822" r:id="rId8"/>
        </w:objec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1а и П2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0" cy="2028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4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N 1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33"/>
        <w:gridCol w:w="733"/>
        <w:gridCol w:w="733"/>
        <w:gridCol w:w="733"/>
        <w:gridCol w:w="733"/>
        <w:gridCol w:w="729"/>
        <w:gridCol w:w="992"/>
        <w:gridCol w:w="648"/>
        <w:gridCol w:w="486"/>
        <w:gridCol w:w="567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7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змеры, мм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рка</w:t>
            </w:r>
          </w:p>
        </w:tc>
        <w:tc>
          <w:tcPr>
            <w:tcW w:w="73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23825" cy="2190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33350" cy="2000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71450" cy="2000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90500" cy="1714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n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u</w:t>
            </w:r>
          </w:p>
        </w:tc>
        <w:tc>
          <w:tcPr>
            <w:tcW w:w="992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23825" cy="1619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52400" cy="1809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R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r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C1</w:t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20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6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C2</w:t>
            </w:r>
          </w:p>
        </w:tc>
        <w:tc>
          <w:tcPr>
            <w:tcW w:w="73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6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C3</w:t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00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6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C4</w:t>
            </w:r>
          </w:p>
        </w:tc>
        <w:tc>
          <w:tcPr>
            <w:tcW w:w="73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0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6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C5</w:t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50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0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6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C6</w:t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0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6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C8, С9</w:t>
            </w:r>
          </w:p>
        </w:tc>
        <w:tc>
          <w:tcPr>
            <w:tcW w:w="73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8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30</w:t>
            </w:r>
          </w:p>
        </w:tc>
        <w:tc>
          <w:tcPr>
            <w:tcW w:w="73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5</w:t>
            </w:r>
          </w:p>
        </w:tc>
        <w:tc>
          <w:tcPr>
            <w:tcW w:w="486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10, С11, С12</w:t>
            </w:r>
          </w:p>
        </w:tc>
        <w:tc>
          <w:tcPr>
            <w:tcW w:w="73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8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30</w:t>
            </w:r>
          </w:p>
        </w:tc>
        <w:tc>
          <w:tcPr>
            <w:tcW w:w="73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5</w:t>
            </w:r>
          </w:p>
        </w:tc>
        <w:tc>
          <w:tcPr>
            <w:tcW w:w="486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13, С14, С15</w:t>
            </w:r>
          </w:p>
        </w:tc>
        <w:tc>
          <w:tcPr>
            <w:tcW w:w="73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3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30</w:t>
            </w:r>
          </w:p>
        </w:tc>
        <w:tc>
          <w:tcPr>
            <w:tcW w:w="73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5</w:t>
            </w:r>
          </w:p>
        </w:tc>
        <w:tc>
          <w:tcPr>
            <w:tcW w:w="486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16, С17, С18</w:t>
            </w:r>
          </w:p>
        </w:tc>
        <w:tc>
          <w:tcPr>
            <w:tcW w:w="73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80</w:t>
            </w:r>
          </w:p>
        </w:tc>
        <w:tc>
          <w:tcPr>
            <w:tcW w:w="73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0</w:t>
            </w:r>
          </w:p>
        </w:tc>
        <w:tc>
          <w:tcPr>
            <w:tcW w:w="486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1</w:t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6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2</w:t>
            </w:r>
          </w:p>
        </w:tc>
        <w:tc>
          <w:tcPr>
            <w:tcW w:w="73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</w:t>
            </w:r>
          </w:p>
        </w:tc>
        <w:tc>
          <w:tcPr>
            <w:tcW w:w="73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6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3</w:t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6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4</w:t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</w:t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6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5</w:t>
            </w:r>
          </w:p>
        </w:tc>
        <w:tc>
          <w:tcPr>
            <w:tcW w:w="73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</w:t>
            </w:r>
          </w:p>
        </w:tc>
        <w:tc>
          <w:tcPr>
            <w:tcW w:w="73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6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6</w:t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</w:t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6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7</w:t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</w:t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6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8</w:t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0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6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9</w:t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</w:t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6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10</w:t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6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11</w:t>
            </w:r>
          </w:p>
        </w:tc>
        <w:tc>
          <w:tcPr>
            <w:tcW w:w="73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30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5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6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12</w:t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25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6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13</w:t>
            </w:r>
          </w:p>
        </w:tc>
        <w:tc>
          <w:tcPr>
            <w:tcW w:w="73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60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0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6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14</w:t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00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486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15</w:t>
            </w:r>
          </w:p>
        </w:tc>
        <w:tc>
          <w:tcPr>
            <w:tcW w:w="73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30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5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</w:t>
            </w:r>
          </w:p>
        </w:tc>
        <w:tc>
          <w:tcPr>
            <w:tcW w:w="486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16</w:t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25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5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6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17</w:t>
            </w:r>
          </w:p>
        </w:tc>
        <w:tc>
          <w:tcPr>
            <w:tcW w:w="73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60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7(108)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486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18</w:t>
            </w:r>
          </w:p>
        </w:tc>
        <w:tc>
          <w:tcPr>
            <w:tcW w:w="73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60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0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</w:t>
            </w:r>
          </w:p>
        </w:tc>
        <w:tc>
          <w:tcPr>
            <w:tcW w:w="486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19</w:t>
            </w:r>
          </w:p>
        </w:tc>
        <w:tc>
          <w:tcPr>
            <w:tcW w:w="73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00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6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20</w:t>
            </w:r>
          </w:p>
        </w:tc>
        <w:tc>
          <w:tcPr>
            <w:tcW w:w="73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20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486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21</w:t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30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5</w:t>
            </w:r>
          </w:p>
        </w:tc>
        <w:tc>
          <w:tcPr>
            <w:tcW w:w="486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22</w:t>
            </w:r>
          </w:p>
        </w:tc>
        <w:tc>
          <w:tcPr>
            <w:tcW w:w="73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25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5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2(133)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0</w:t>
            </w:r>
          </w:p>
        </w:tc>
        <w:tc>
          <w:tcPr>
            <w:tcW w:w="486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23</w:t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30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486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24</w:t>
            </w:r>
          </w:p>
        </w:tc>
        <w:tc>
          <w:tcPr>
            <w:tcW w:w="73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60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5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  <w:tc>
          <w:tcPr>
            <w:tcW w:w="486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25</w:t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00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0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0</w:t>
            </w:r>
          </w:p>
        </w:tc>
        <w:tc>
          <w:tcPr>
            <w:tcW w:w="486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26</w:t>
            </w:r>
          </w:p>
        </w:tc>
        <w:tc>
          <w:tcPr>
            <w:tcW w:w="73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90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3</w:t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5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6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4</w:t>
            </w:r>
          </w:p>
        </w:tc>
        <w:tc>
          <w:tcPr>
            <w:tcW w:w="73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5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6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5</w:t>
            </w:r>
          </w:p>
        </w:tc>
        <w:tc>
          <w:tcPr>
            <w:tcW w:w="73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0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2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641"/>
        <w:gridCol w:w="1065"/>
        <w:gridCol w:w="893"/>
        <w:gridCol w:w="863"/>
        <w:gridCol w:w="999"/>
        <w:gridCol w:w="858"/>
        <w:gridCol w:w="992"/>
        <w:gridCol w:w="908"/>
        <w:gridCol w:w="793"/>
      </w:tblGrid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борка арматурной стали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рка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з.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чение, мм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ина, мм</w:t>
            </w:r>
          </w:p>
        </w:tc>
        <w:tc>
          <w:tcPr>
            <w:tcW w:w="86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сло</w:t>
            </w:r>
          </w:p>
        </w:tc>
        <w:tc>
          <w:tcPr>
            <w:tcW w:w="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щая длина, м</w:t>
            </w:r>
          </w:p>
        </w:tc>
        <w:tc>
          <w:tcPr>
            <w:tcW w:w="8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са, кг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чение, мм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са, кг</w:t>
            </w:r>
          </w:p>
        </w:tc>
        <w:tc>
          <w:tcPr>
            <w:tcW w:w="7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са изделия, кг</w:t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1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065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00</w:t>
            </w:r>
          </w:p>
        </w:tc>
        <w:tc>
          <w:tcPr>
            <w:tcW w:w="86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,40</w:t>
            </w:r>
          </w:p>
        </w:tc>
        <w:tc>
          <w:tcPr>
            <w:tcW w:w="85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94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,31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,31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2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,8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,37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4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5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0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60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2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2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1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60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1</w:t>
            </w:r>
          </w:p>
        </w:tc>
        <w:tc>
          <w:tcPr>
            <w:tcW w:w="7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71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1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3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0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,4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94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,42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,42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0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6,7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48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2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4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6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32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4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0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5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36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1</w:t>
            </w:r>
          </w:p>
        </w:tc>
        <w:tc>
          <w:tcPr>
            <w:tcW w:w="7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43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1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5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0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,4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94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,26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,26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5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,4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32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7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6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6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91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6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5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7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85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1</w:t>
            </w:r>
          </w:p>
        </w:tc>
        <w:tc>
          <w:tcPr>
            <w:tcW w:w="7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02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1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2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5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55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,32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9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5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95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70</w:t>
            </w:r>
          </w:p>
        </w:tc>
        <w:tc>
          <w:tcPr>
            <w:tcW w:w="7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7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6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62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7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4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7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26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,02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9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4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94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5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,7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71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2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8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9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8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8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,8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,72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,72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,25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3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,0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,53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,53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9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8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,8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,18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,18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,04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3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,0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86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86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10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8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9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,23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,23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,84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3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,5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61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61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11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8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9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19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19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,34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3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,5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15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15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12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8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9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89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89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04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3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,5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15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15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13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3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,3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,36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,36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,36</w:t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14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3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,3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67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67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67</w:t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15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3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,3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83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83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83</w:t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16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3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9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14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14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71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8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4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57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57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17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3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9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27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27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19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8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4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92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92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18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3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9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73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73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65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8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4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92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92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19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8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,2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,67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,67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,77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8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,7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,10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,10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20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8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,2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36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36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,31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8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,7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95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95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21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8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,4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,45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,45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,19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940</w:t>
            </w:r>
            <w:r>
              <w:rPr>
                <w:rFonts w:eastAsia="Symbol" w:cs="Symbol" w:ascii="Symbol" w:hAnsi="Symbol"/>
              </w:rPr>
              <w:t>¸</w:t>
            </w:r>
            <w:r>
              <w:rPr>
                <w:rFonts w:eastAsia="Times New Roman Cyr" w:cs="Times New Roman Cyr" w:ascii="Times New Roman Cyr" w:hAnsi="Times New Roman Cyr"/>
              </w:rPr>
              <w:t xml:space="preserve"> 152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,0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74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74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22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8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,4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74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74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940</w:t>
            </w:r>
            <w:r>
              <w:rPr>
                <w:rFonts w:eastAsia="Symbol" w:cs="Symbol" w:ascii="Symbol" w:hAnsi="Symbol"/>
              </w:rPr>
              <w:t>¸</w:t>
            </w:r>
            <w:r>
              <w:rPr>
                <w:rFonts w:eastAsia="Times New Roman Cyr" w:cs="Times New Roman Cyr" w:ascii="Times New Roman Cyr" w:hAnsi="Times New Roman Cyr"/>
              </w:rPr>
              <w:t xml:space="preserve"> 152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,0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52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52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,26</w:t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3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4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4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23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7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Вр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4</w:t>
            </w:r>
          </w:p>
        </w:tc>
        <w:tc>
          <w:tcPr>
            <w:tcW w:w="7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8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7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1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0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2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5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3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3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8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2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0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2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5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4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4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9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3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0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2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0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7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7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7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4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0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2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0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8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8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8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5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0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2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0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8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8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8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6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2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1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1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5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7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2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6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1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1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5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8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2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6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2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2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9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2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6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1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1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5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10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2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6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1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1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5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11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3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2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48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48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70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4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2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Вр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2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12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2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0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73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73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91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8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Вр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8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13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6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7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15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15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37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4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2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Вр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2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14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0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6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46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46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64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8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Вр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8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15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3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2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48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¦   4,48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70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4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2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Вр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2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16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2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0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73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73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91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8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Вр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8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17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6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7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91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91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09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8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8</w:t>
            </w:r>
          </w:p>
        </w:tc>
        <w:tc>
          <w:tcPr>
            <w:tcW w:w="7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18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6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7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15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15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37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4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2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Вр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2</w:t>
            </w:r>
          </w:p>
        </w:tc>
        <w:tc>
          <w:tcPr>
            <w:tcW w:w="7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19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0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6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46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46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64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8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Вр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8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20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2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4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74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74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92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8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Вр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8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21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3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2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48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48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69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2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Вр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22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2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0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73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73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88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5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Вр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5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23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3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2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63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63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79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7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6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Вр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6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24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6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7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15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15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36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2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Вр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25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0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6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46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46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61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5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Вр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5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26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9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9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46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46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62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7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6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Вр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6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1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А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7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98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А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98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13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5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5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1а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А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53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А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53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83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0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0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2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6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А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2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4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51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А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51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66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6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5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5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2а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7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А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38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А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38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68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6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0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0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3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6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А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6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2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А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2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7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6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5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5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4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6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А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6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4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А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4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9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6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5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5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5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6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3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7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2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2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6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5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-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-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6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6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3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7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2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2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6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5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А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7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1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6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А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7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-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2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6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5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5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1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Вр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п1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9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7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Вр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7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7</w:t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8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4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09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09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09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3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7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8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8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8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8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4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15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15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15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3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7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8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8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8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8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9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65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65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65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3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7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7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7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7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де-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8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9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84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84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84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ьные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3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7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8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8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8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р-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8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9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8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8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8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ни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3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7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8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8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8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3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7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4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4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4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8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4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1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1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1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8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4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8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8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8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8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4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8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8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8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8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8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45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45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45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8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8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39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39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39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7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9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4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10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10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10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7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7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2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2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2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7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9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4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2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2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2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7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9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4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15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15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15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7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7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8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8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8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7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9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4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9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9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9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7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4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4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4</w:t>
            </w:r>
          </w:p>
        </w:tc>
      </w:tr>
    </w:tbl>
    <w:p>
      <w:pPr>
        <w:pStyle w:val="Preforma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Для арматурной стали класса Ат-IIIC сечение, длину и массу следует принимать одинаковыми с арматурной сталью класса А-III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N 1)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image" Target="media/image5.emf"/><Relationship Id="rId11" Type="http://schemas.openxmlformats.org/officeDocument/2006/relationships/image" Target="media/image6.emf"/><Relationship Id="rId12" Type="http://schemas.openxmlformats.org/officeDocument/2006/relationships/image" Target="media/image7.emf"/><Relationship Id="rId13" Type="http://schemas.openxmlformats.org/officeDocument/2006/relationships/image" Target="media/image8.emf"/><Relationship Id="rId14" Type="http://schemas.openxmlformats.org/officeDocument/2006/relationships/image" Target="media/image9.emf"/><Relationship Id="rId15" Type="http://schemas.openxmlformats.org/officeDocument/2006/relationships/image" Target="media/image10.emf"/><Relationship Id="rId16" Type="http://schemas.openxmlformats.org/officeDocument/2006/relationships/image" Target="media/image11.e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6T06:08:00Z</dcterms:created>
  <dc:creator>CNTI</dc:creator>
  <dc:description/>
  <dc:language>en-US</dc:language>
  <cp:lastModifiedBy>CNTI</cp:lastModifiedBy>
  <dcterms:modified xsi:type="dcterms:W3CDTF">1999-10-16T08:24:00Z</dcterms:modified>
  <cp:revision>3</cp:revision>
  <dc:subject/>
  <dc:title>ГОСТ 21924</dc:title>
</cp:coreProperties>
</file>