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1779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2681-80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ДК 625.42:006.354  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ДОПУС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ensuring of geometrical parameter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ccuracy in construction. manufacturing an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ssembling toleranse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а введения 1983-01-01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. 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м научно-исследовательским институтом типового и экспериментального проектирования школ, дошкольных учреждений, средних и высших учебных заведений (ЦНИИЭП учебных зданий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м ордена Трудового Красного Знамени научно-исследовательским и проектным институтом типового и экспериментального проектирования жилища (ЦНИИЭП жилища) Госгражданстроя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лавмосстроем при Мос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.М.Лаковский (руководитель темы); И.В.Колечицкая; С.А.Резник, канд.техн.наук; А.В.Цареградский; Л.А.Вассердам; Л.С.Экслер; В.Н.Свердлов, канд.техн.наук; Р.А.Каграманов, канд.техн.наук; В.С.Сытник, канд.техн.наук; С.Е.Чекулаев, канд.техн.наук; М.С.Кардаков; Л.Н.Ковалис; В.Д.Фельдм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м научно-исследовательским институтом типового и экспериментального проектирования школ, дошкольных учреждений, средних и высших учебных заведений (ЦНИИЭП учебных зданий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2. УТВЕРЖДЕН И ВВЕДЕН В ДЕЙСТВ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 Государственного комитета СССР по делам строительства от 10.06.82 N 156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ВЗАМЕН ГОСТ 21779-76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СЫЛОЧНЫЕ НОРМАТИВНО-ТЕХНИЧЕСКИЕ ДОКУМЕНТ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54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65"/>
        <w:gridCol w:w="3780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риложения</w:t>
            </w:r>
          </w:p>
        </w:tc>
      </w:tr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636-6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778-8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, 2.1, приложение 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780-8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615-7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642-8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346-8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347-8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РЕИЗДАНИЕ. Май 1993 г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роектирование и строительство зданий и сооружений, а также проектирование и изготовление элементов для них (конструкций, изделий, деталей) и устанавливает основные принципы регламентации, номенклатуру и значения технологических допусков геометрическ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устанавливает допуски шероховатости поверх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соответствии с требованиями настоящего стандарта во вновь разрабатываемых и пересматриваемых стандартах и другой нормативно-технической документации, а также в рабочей и технологической документации устанавливают точнос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готовления элементов из различных материалов;</w:t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полнения разбивочных работ при строительстве зданий и сооружений и монтаже технологическ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полнения строительных и 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применения посадок строительных элементов с отрицательными и нулевыми зазорами следует руководствоваться ГОСТ 25346 и ГОСТ 2534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соответствует СТ СЭВ 2681-80 в части, указанной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яснения терминов, применяемых в настоящем стандарте, приведены в приложении 2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Значения технологических  допусков изготовления элементов зданий и сооружений и выполнения разбивочных, строительных и монтажных работ принимают согласно ГОСТ 21778 и ГОСТ 21780 в пределах установленных настоящим стандартом классов точности выполняемых процессов и операций и в зависимости от используемых средств технологического обеспечения и контрол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принятых значений технологических допусков устанавливают симметричные или несимметричные предельные отклонения, сумма абсолютных значений которых должна быть равна допус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оответствие принимаемых технологических допусков и предельных отклонений геометрических параметров используемым средствам технологического обеспечения и контроля точности устанавливают на основе статистического анализа точности технологических процессов и операций согласно ГОСТ 2361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ехнологические допуски и предельные отклонения различных геометрических параметров здания, сооружения или их отдельного элемента должны, как правило, назначаться разных классов точности в зависимости от функциональных, конструктивных, технологических и экономических треб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указанные требования не предъявляют, точность соответствующих параметров допускается не регламентиро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и назначении технологических допусков и предельных отклонений геометрических параметров необходимо указывать методы и условия измерения этих параметров.</w:t>
      </w:r>
    </w:p>
    <w:p>
      <w:pPr>
        <w:pStyle w:val="BodyTextIndent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1.5. Границы интервалов номинальных размеров, для которых установлены технологические допуски, приняты в настоящем стандарте  на основе рядов предпочтительных чисел, установленных ГОСТ 6636. При этом значения технологических допуск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558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в миллиметрах вычислены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594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645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- единица допуска, определяемая в зависимости от значения нормируемого геометрического параметра по формулам рекомендуемого приложения 3, мм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9860" cy="14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эффициент точности, устанавливающий число единиц допуска для данного класса точности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очность изготовления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очность изготовления элементов характеризуют допусками и предельными отклонениями их линейных размеров (черт. 1), а также формы и взаимного положения поверх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и и предельные отклонения формы и взаимного положения поверхностей устанавливают, если требуется ограничить искажения формы элементов, не выявляемые при контроле точности линейных размеров. При этом точность формы поверхностей призматических прямоугольных элементов характеризуют допусками прямолинейности и предельными отклонениями от прямолинейности (черт. 2) и допусками плоскостности и предельными отклонениями от плоскостности (черт. 3), а точность взаимного положения поверхностей этих элементов - допусками перпендикулярности и предельными отклонениями от перпендикулярности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и отклонение от линей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ов элемен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95700" cy="306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Обозначение допусков и отклонений - по ГОСТ 217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рямолинейности и отклонение от прямолиней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28975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0106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а - допуск и отклонение от прямолинейности при измерениях на заданной длине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б - то же, при  измерениях на всей длине; 1 - условная (прилегающая) прямая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прямые, ограничивающие поле допуска; 3 - реальный профиль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 - условная (проходящая через крайние точки) прям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При измерениях на заданной длин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5539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при измерениях на всей длин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475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опуски линейных размеров элементов регламентируют точность их изготовления по длине, ширине, высоте, толщине или диаметру, точность размеров и положения выступов, выемок, отверстий, проемов, крепежных и соединительных деталей, а также точность положения наносимых на элементы ориентиров. Эти допуски принимают по табл. 1 в зависимости от номинального размера L, точность которого норм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лоскостности и откло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оскост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57550" cy="234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81375" cy="2371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 - допуск плоскостности и отклонение от  плоскостности при измерения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рилегающей плоскости; б - то же, при измерениях от условной плоскости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дящей через три крайние точки реальной поверхности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условная (прилегающая) плоскость; 2 - плоскости, ограничивающие поле допуск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 - реальная поверхность; 4 - условная (проходящая через три крайние точки) плоск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: При измерениях  от прилегающей плоскос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5539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при измерениях от условной плоскост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47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перпендикуляр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отклонения от перпендикуляр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81375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81375" cy="3448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 - допуск и отклонения при измерениях на заданной длине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б - то же, при измерениях на всей длине; 1 - условная (прилегающая) плоскость; 2 - реальная поверхность; 3 - условная (проходящая через крайние точки) плоск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линейных разме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35"/>
        <w:gridCol w:w="745"/>
        <w:gridCol w:w="746"/>
        <w:gridCol w:w="746"/>
        <w:gridCol w:w="746"/>
        <w:gridCol w:w="745"/>
        <w:gridCol w:w="746"/>
        <w:gridCol w:w="537"/>
        <w:gridCol w:w="709"/>
        <w:gridCol w:w="709"/>
      </w:tblGrid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</w:t>
            </w:r>
          </w:p>
        </w:tc>
        <w:tc>
          <w:tcPr>
            <w:tcW w:w="6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ого размера L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     20  до   6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     60  "   12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  120  "    25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  250  "   5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  500  "  1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1000  "  16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1600  "  25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2500  "  4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 4000  "  8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8000  "  16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16000  " 25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25000  "  400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</w:tr>
      <w:tr>
        <w:trPr/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40000  "  6000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Допуски прямолинейности принимают по табл. 2 для рассматриваемых сечений элемента на всю длину элемента или на заданной длине в зависимости от номинального значения этого размера. Значения заданной длины выбирают из ряда: 400, 600, 1000,1600 и 25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прямолиней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номинального 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а 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1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00  до   16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1600  “      25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2500  “      4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4000  “      8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8000  “    16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16000  “    25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25000  “    40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40000  “    6000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Допуски плоскостности принимают по табл. 2 для всей рассматриваемой поверхности элемента в зависимости от большего номинального размера L поверхности эле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Допуски перпендикулярности рассматриваемых поверхностей элемента принимают по табл. 3 в зависимости от меньшего номинального размера L поверхностей, перпендикулярность которых регламентируют, или заданной длины в сечении элемента. Значения заданной длины выбирают из ряда: 400, 500, 600, 800 и 10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рупноразмерных элементов перпендикулярность их поверхностей допускается регламентировать допусками равенства диагоналей, значения которых принимают по табл. 4 в зависимости от большего номинального размера L поверхности, для которой назначают разность диагоналей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перпендикуляр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60"/>
        <w:gridCol w:w="754"/>
        <w:gridCol w:w="754"/>
        <w:gridCol w:w="754"/>
        <w:gridCol w:w="754"/>
        <w:gridCol w:w="754"/>
        <w:gridCol w:w="754"/>
        <w:gridCol w:w="754"/>
        <w:gridCol w:w="754"/>
        <w:gridCol w:w="755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</w:t>
            </w:r>
          </w:p>
        </w:tc>
        <w:tc>
          <w:tcPr>
            <w:tcW w:w="6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минальн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змера L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2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250  до    5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500  “     10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1000  “     16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1600  “     25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2500  “     40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равенства диагона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тервал номинального 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а 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4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 4000  до   8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 </w:t>
            </w:r>
            <w:r>
              <w:rPr>
                <w:rFonts w:eastAsia="Times New Roman Cyr" w:cs="Times New Roman Cyr" w:ascii="Times New Roman Cyr" w:hAnsi="Times New Roman Cyr"/>
              </w:rPr>
              <w:t>8000  “    16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16000  “    25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25000  “    40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40000  “    6000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Допусками прямолинейности, плоскостности и перпендикулярности поверхностей следует также регламентировать точность формы и взаимного положения отдельных поверхностей простых непризматическ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ность размеров, формы и взаимного положения  поверхностей элементов, имеющих сложное очертание, регламентируют допусками линейных размеров, определяющих положение характерных точек этих элементов в принятой системе координ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очность разбивоч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Точность разбивочных работ характеризуют допусками и предельными отклонениями разбивки точек и осей в плане (черт. 5) и передачи точек и осей по вертикали (черт. 6), допусками створности и предельными отклонениями от створности точек (черт. 7), допусками и предельными отклонениями разбивки высотных отметок (черт. 8) и передачи высотных отметок (черт. 9), а также допусками перпендикулярности и предельными отклонениями от перпендикулярности осей (черт. 10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опуски разбивки точек и осей в плане принимают по табл. 5 в зависимости от номинального расстояния L, точность которого норм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и отклонение разбивки точе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осей в план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90950" cy="1762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 - ориентир, устанавливаемый в результате разби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и отклонение передачи точек и осей по вертика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66875" cy="3762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 - ориентир, устанавливаемый в результате передач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створности и отклонение от створности точе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47975" cy="3086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ориентир, устанавливаемый в результате разби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7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и отклонение разбивки высотных отм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09825" cy="3552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 - ориентир, устанавливаемый в результате разби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и отклонение передач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ных отмет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57600" cy="1619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ориентир, устанавливаемый в результате передач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ерт. 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ерпендикулярности и откло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ерпендикулярности ос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10000" cy="3476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ы, определяющие положение оси 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ориентир, принимаемый за начало отсчета при разбивке оси б; 3 - ориентир, устанавливаемый при разбивке оси 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разбивки точек и осей в план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25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ого размера L</w:t>
            </w:r>
          </w:p>
        </w:tc>
        <w:tc>
          <w:tcPr>
            <w:tcW w:w="6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2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   2500 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4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  “ 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8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8000  “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16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6000  “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25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5000  “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40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000  “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60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60000  “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0000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0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00000  “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160000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Допуски передачи точек и осей по вертикали принимают по табл. 6 в зависимости от номинального расстояния Н между горизо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Допуски створности точек принимают по табл. 6 в зависимости от номинальной длины L разбиваем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опуски разбивки высотных отметок принимают по табл. 7 в зависимости от номинального расстояния Н между горизонтам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передачи точек и осей по вертика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створности точе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2"/>
        <w:gridCol w:w="1989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ого размера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 25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4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2500   до     4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4000  до   8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4000   “       8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8000  "    16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8000   “     16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6000  “    25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6000   “     25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25000  “    4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25000   “     40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40000  “    6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40000   “     60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60000  “  10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60000   “   100000</w:t>
            </w:r>
          </w:p>
        </w:tc>
        <w:tc>
          <w:tcPr>
            <w:tcW w:w="19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</w:t>
            </w:r>
            <w:r>
              <w:rPr>
                <w:rFonts w:eastAsia="Times New Roman Cyr" w:cs="Times New Roman Cyr" w:ascii="Times New Roman Cyr" w:hAnsi="Times New Roman Cyr"/>
              </w:rPr>
              <w:t>100000  “  16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2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</w:t>
            </w:r>
            <w:r>
              <w:rPr>
                <w:rFonts w:eastAsia="Times New Roman Cyr" w:cs="Times New Roman Cyr" w:ascii="Times New Roman Cyr" w:hAnsi="Times New Roman Cyr"/>
              </w:rPr>
              <w:t>100000   “  160000</w:t>
            </w:r>
          </w:p>
        </w:tc>
        <w:tc>
          <w:tcPr>
            <w:tcW w:w="19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63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Допуски передачи высотных отметок принимают по табл.7 в зависимости от номинального расстояния L до рассматриваемой высотной отм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Допуски перпендикулярности осей принимают по табл. 7 в зависимости от номинального расстояния L до рассматриваемой точки. При номинальном значении угла между осями, не равном 90°, допуски угла также принимают по табл. 7 в зависимости от номинального расстояния L до рассматриваемой точ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Допуски разбивочных работ по табл. 5-7 даны с учетом точности нанесения и закрепления соответствующих точек и о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разбивки и передачи высотных отм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55"/>
        <w:gridCol w:w="20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ого размера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 25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 8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2500   до     4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8000  до   16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4000   “       8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6000  “      25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8000   “     16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25000  “      4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6000   “     25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40000  “      6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25000   “     40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60000  “    10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40000   “     60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</w:t>
            </w:r>
            <w:r>
              <w:rPr>
                <w:rFonts w:eastAsia="Times New Roman Cyr" w:cs="Times New Roman Cyr" w:ascii="Times New Roman Cyr" w:hAnsi="Times New Roman Cyr"/>
              </w:rPr>
              <w:t>100000  “    160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60000   “   100000</w:t>
            </w:r>
          </w:p>
        </w:tc>
        <w:tc>
          <w:tcPr>
            <w:tcW w:w="20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</w:t>
            </w:r>
            <w:r>
              <w:rPr>
                <w:rFonts w:eastAsia="Times New Roman Cyr" w:cs="Times New Roman Cyr" w:ascii="Times New Roman Cyr" w:hAnsi="Times New Roman Cyr"/>
              </w:rPr>
              <w:t>100000   “   160000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</w:tr>
      <w:tr>
        <w:trPr/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очность строительных и 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Точность геометрических параметров зданий, сооружений и их элементов, возводимых из мелкоразмерных, монолитных и сыпучих материалов, и точность выполнения земляных работ устанавливают в соответствии с разд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Точность установки элементов сборных зданий и сооружений характеризуют допусками совмещения и отклонениями от совмещения ориентиров (точек, линий, поверхностей) (черт. 11) и допусками симметричности и отклонениями от симметричности установки элементов (черт. 1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Допуски совмещения ориентиров принимают по табл. 8 в зависимости от номинального расстояния L между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Допуски симметричности установки элементов принимают по табл. 9 в зависимости от номинального значения геометрического параметра L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Допуски строительных и монтажных работ в табл. 8 и 9 характеризуют точность установки элементов после проектного закрепления. Точность установки элементов при временном закреплении в зависимости от способа закрепления следует принимать на 1 - 2 класса выш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совмещения и откло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совмещения ориентир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95" w:type="dxa"/>
        <w:jc w:val="left"/>
        <w:tblInd w:w="1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5"/>
        <w:gridCol w:w="4080"/>
      </w:tblGrid>
      <w:tr>
        <w:trPr/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90725" cy="1943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62150" cy="1714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90700" cy="1685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81200" cy="1685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133600" cy="2362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81175" cy="2400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ориентир, принимаемый за начало отсчет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ориентир устанавливаемого элеме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симметричности и откло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симметричности установки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50" w:type="dxa"/>
        <w:jc w:val="left"/>
        <w:tblInd w:w="1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0"/>
        <w:gridCol w:w="3780"/>
      </w:tblGrid>
      <w:tr>
        <w:trPr/>
        <w:tc>
          <w:tcPr>
            <w:tcW w:w="41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04950" cy="1905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381250" cy="1905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9800" cy="171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47900" cy="2019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установленный элемент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устанавливаемый элемен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совмещения ориенти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991"/>
        <w:gridCol w:w="991"/>
        <w:gridCol w:w="991"/>
        <w:gridCol w:w="991"/>
        <w:gridCol w:w="991"/>
        <w:gridCol w:w="992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ого размера L</w:t>
            </w:r>
          </w:p>
        </w:tc>
        <w:tc>
          <w:tcPr>
            <w:tcW w:w="5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 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  120  до     25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  </w:t>
            </w:r>
            <w:r>
              <w:rPr>
                <w:rFonts w:eastAsia="Times New Roman Cyr" w:cs="Times New Roman Cyr" w:ascii="Times New Roman Cyr" w:hAnsi="Times New Roman Cyr"/>
              </w:rPr>
              <w:t>250  “       5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  </w:t>
            </w:r>
            <w:r>
              <w:rPr>
                <w:rFonts w:eastAsia="Times New Roman Cyr" w:cs="Times New Roman Cyr" w:ascii="Times New Roman Cyr" w:hAnsi="Times New Roman Cyr"/>
              </w:rPr>
              <w:t>500  “     1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1000  “     16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1600  “     25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2500  “     4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4000  “     8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8000  “   16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16000  “   25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25000  “   4000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</w:t>
            </w:r>
            <w:r>
              <w:rPr>
                <w:rFonts w:eastAsia="Times New Roman Cyr" w:cs="Times New Roman Cyr" w:ascii="Times New Roman Cyr" w:hAnsi="Times New Roman Cyr"/>
              </w:rPr>
              <w:t>40000  “   6000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и симметричности устано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ого размера L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 для класса точности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До   2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2500  до    4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 </w:t>
            </w:r>
            <w:r>
              <w:rPr>
                <w:rFonts w:eastAsia="Times New Roman Cyr" w:cs="Times New Roman Cyr" w:ascii="Times New Roman Cyr" w:hAnsi="Times New Roman Cyr"/>
              </w:rPr>
              <w:t>4000  “      8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  </w:t>
            </w:r>
            <w:r>
              <w:rPr>
                <w:rFonts w:eastAsia="Times New Roman Cyr" w:cs="Times New Roman Cyr" w:ascii="Times New Roman Cyr" w:hAnsi="Times New Roman Cyr"/>
              </w:rPr>
              <w:t>8000  “     16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16000  “     25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25000  “     400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“   </w:t>
            </w:r>
            <w:r>
              <w:rPr>
                <w:rFonts w:eastAsia="Times New Roman Cyr" w:cs="Times New Roman Cyr" w:ascii="Times New Roman Cyr" w:hAnsi="Times New Roman Cyr"/>
              </w:rPr>
              <w:t>40000  “     6000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К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79-82 СТ СЭВ 2681-8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абзац вводной части ГОСТ 21779-82 включает требования вводной части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1.1 ГОСТ 21779-82 включает требования п. 1.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1.2 ГОСТ 21799-82 включает требования п. 1.5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1.3 ГОСТ 21779-82 включает требования пп. 1.7 и 1.9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1.4 ГОСТ 21779-82 включает требования п. 1.8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1 ГОСТ 21779-82 включает требования пп. 2.1 и 2.3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 ГОСТ 21779-82 включает черт.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 ГОСТ 21779-82 включает черт. 3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2 ГОСТ 21779-82 включает требования п. 2.2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1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3 ГОСТ 21779-82 включает требования п. 2.4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2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4 ГОСТ 21779-82 включает требования пп. 2.5 и 2.7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5 ГОСТ  21779-82 включает требования п. 2.6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3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6 ГОСТ 21779-82 включает требования п. 2.8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4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3.1 ГОСТ 21779-82 включает требования п. 3.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 ГОСТ 21779-82 включает черт. 4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6 ГОСТ 21779-82 включает черт. 5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8 ГОСТ 21779-82 включает черт. 6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5 ГОСТ 21779-82 включает табл. 2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6 ГОСТ 21779-82 включает табл. 2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7 ГОСТ 21779-82 включает табл. 2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3.8 ГОСТ 21779-82 включает требования п. 3.3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4.1 ГОСТ 21779-82 включает требования п. 1.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4.2 ГОСТ 21779-82 включает требования п. 4.2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1 ГОСТ 21779-82 включает черт. 7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2 ГОСТ 21779-82 включает черт. 8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8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. 9 ГОСТ 21779-82 включает табл. 1 информационного приложения 1 СТ СЭВ 2681-80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 приложение 2 ГОСТ 21779-82 включает информационное приложение 2 СТ СЭВ 2681-8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применяемых в настоящем стандарт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й допуск - по ГОСТ 21778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ое предельное отклонение - предельное отклонение геометрического параметра, устанавливающее точность выполнения соответствующего технологического процесса или операции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 точности - по ГОСТ 21778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ая прямая (плоскость) - прямая (плоскость), принимаемая за начало отсчета отклонений и проходящая через заданные точки реального профиля (поверхности) или прилегающая к реальному профилю (поверхности)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егающая прямая (плоскость) - по ГОСТ 2464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допусков и формулы для вычис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единицы допус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845"/>
        <w:gridCol w:w="2280"/>
        <w:gridCol w:w="3030"/>
        <w:gridCol w:w="1005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технологического процесса или операци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допуска геометрического параметр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ула для вычисления, м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700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линейного размер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6040" cy="4838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 L, м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рямолинейности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лоскостности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ерпендикулярности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равенства диагоналей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би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разбивки точек и осей в план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1010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е L, 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ередачи точек и осей по вертикали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створности точек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разбивки высотных отметок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ередачи высотных отметок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перпендикулярности осей</w:t>
            </w:r>
          </w:p>
        </w:tc>
        <w:tc>
          <w:tcPr>
            <w:tcW w:w="3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(монтаж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совмещения ориентиров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6040" cy="4838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де L, мм </w:t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 симметричности установки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142"/>
      <w:jc w:val="both"/>
    </w:pPr>
    <w:rPr/>
  </w:style>
  <w:style w:type="paragraph" w:styleId="BodyTextIndent2">
    <w:name w:val="Body Text Indent 2"/>
    <w:basedOn w:val="Normal"/>
    <w:qFormat/>
    <w:pPr>
      <w:ind w:firstLine="2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1.e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49:00Z</dcterms:created>
  <dc:creator>CNTI</dc:creator>
  <dc:description/>
  <dc:language>en-US</dc:language>
  <cp:lastModifiedBy>CNTI</cp:lastModifiedBy>
  <dcterms:modified xsi:type="dcterms:W3CDTF">2000-02-08T10:49:00Z</dcterms:modified>
  <cp:revision>2</cp:revision>
  <dc:subject/>
  <dc:title>  </dc:title>
</cp:coreProperties>
</file>