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.901-99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К 62.002:006.354                                                                                                    Группа Т52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Normal"/>
        <w:pBdr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Единая система конструкторской документ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КУМЕНТАЦИЯ, ОТПРАВЛЯЕМАЯ ЗА ГРАНИЦУ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Unified system for design documentation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Documentation to be sent abroad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General requirements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01.100.1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КСТУ 000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2000—07—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Научно-техническим управлением Госстандарта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18 августа 1999 г. № 255-ст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конструкторскую документацию (далее — документы) изделий всех отраслей промышленности, отправляемых за границу РФ (другим государствам), и устанавливает общие требования к оформле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настоящего стандарта допускается, при необходимости, разрабатывать стандарты на изделия конкретных видов техники с учетом специфики изделия и (или) фирмы, и (или) государства, куда отправляют докумен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в контракте (договоре) на поставку документов устанавливать дополнительные требования к стандар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изготовление и поставка продукции на экспорт в соответствии с требованиями международных, региональных и национальных стандартов других стран и стандартов зарубежных стран по предложению потребителя (заказчика) этих стран на договорной (контрактной) основе (ГОСТ Р 1.0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выполняются расположенными на территории РФ предприятиями, организациями и объединениями предприятий, в том числе союзами, ассоциациями, концернами, акционерными обществами, межотраслевыми, региональными и другими объединениями (далее — предприятия) независимо от форм собственности и подчинения, а также органами управления в РФ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не распространяются на конструкторскую документацию на изделия, разработанные и (или) поставляемые по заказу Министерства обороны РФ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004—88 Единая система конструкторской документации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102—68 Единая система конструкторской документации. Виды и комплектность конструкторских документ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104—68 Единая система конструкторской документации. Основные надписи ГОСТ 2.105—95 Единая система конструкторской документации. Общие требования к текстовым документа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.114—95 Единая система конструкторской документации. Технические услов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.501—68 Единая система конструкторской документации. Правила учета и хран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503—90 Единая система конструкторской документации. Правила внесения измен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.601—95 Единая система конструкторской документации. Эксплуатационные документы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602—95 Единая система конструкторской документации. Ремонтные докумен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.603—68 Единая система конструкторской документации. Внесение изменений в эксплуатационную и ремонтную документацию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8388—89 Системы обработки информации. Документы на магнитных носителях данных. Порядок выполнения и обращ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заказчик документов (ЗД):</w:t>
      </w:r>
      <w:r>
        <w:rPr>
          <w:rFonts w:eastAsia="Times New Roman Cyr" w:cs="Times New Roman Cyr" w:ascii="Times New Roman Cyr" w:hAnsi="Times New Roman Cyr"/>
        </w:rPr>
        <w:t xml:space="preserve"> Предприятие или орган управления РФ, выдавший заказ ил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ивший контракт (договор) на поставку документации за границу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вщик документов (ПД):</w:t>
      </w:r>
      <w:r>
        <w:rPr>
          <w:rFonts w:eastAsia="Times New Roman Cyr" w:cs="Times New Roman Cyr" w:ascii="Times New Roman Cyr" w:hAnsi="Times New Roman Cyr"/>
        </w:rPr>
        <w:t xml:space="preserve"> Предприятие, осуществляющее поставку документации за границу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приятие-держатель подлинников документов (ПДП):</w:t>
      </w:r>
      <w:r>
        <w:rPr>
          <w:rFonts w:eastAsia="Times New Roman Cyr" w:cs="Times New Roman Cyr" w:ascii="Times New Roman Cyr" w:hAnsi="Times New Roman Cyr"/>
        </w:rPr>
        <w:t xml:space="preserve"> Предприятие, осуществляющее учет, хранение, ведение подлинников документов и имеющее право вносить в них изменения, а также поставлять копии и (или) дубликаты документов своим абонентам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приятие-изготовитель (ПИ):</w:t>
      </w:r>
      <w:r>
        <w:rPr>
          <w:rFonts w:eastAsia="Times New Roman Cyr" w:cs="Times New Roman Cyr" w:ascii="Times New Roman Cyr" w:hAnsi="Times New Roman Cyr"/>
        </w:rPr>
        <w:t xml:space="preserve"> Предприятие, осуществляющее изготовление издел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Общие требов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Документы отправляют на бумажных носителях информации, на печатающих и графических устройствах вывода ЭВМ, на магнитных носител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Документы, отправляемые за границу, предназначены дл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сплуатации изделий,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и производства и (или) ремонта издел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этом отправляемые документы должны быть разработаны с учетом требований настоящего стандарта или подготовлены копии по требованиям настоящего стандарта, сели </w:t>
      </w:r>
      <w:r>
        <w:rPr>
          <w:rFonts w:eastAsia="Times New Roman Cyr" w:cs="Times New Roman Cyr" w:ascii="Times New Roman Cyr" w:hAnsi="Times New Roman Cyr"/>
          <w:smallCaps/>
        </w:rPr>
        <w:t xml:space="preserve">подлинника </w:t>
      </w:r>
      <w:r>
        <w:rPr>
          <w:rFonts w:eastAsia="Times New Roman Cyr" w:cs="Times New Roman Cyr" w:ascii="Times New Roman Cyr" w:hAnsi="Times New Roman Cyr"/>
        </w:rPr>
        <w:t>пыли разработаны ране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ы не должны содержать сведения ограниченного распространения. Объем документов оговаривают в контракте (договоре) на поставку докуме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Основанием для поставки документов в общем случае служит контракт, который составляют по решению (постановлению) органа управления РФ или в порядке инициатив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м поставки документов является наличие у ПД лицензии на право внешнеэкономической деятельности в соответствии с правовыми актами и нормативными документами РФ в этой обла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Поставку документов производит ПД, который является ПДП, или сторонняя организация, осуществляющая эту поставку на основании контрак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Документы по техническому содержанию должны соответствовать документам на изделия, предназначенным для внутренних поставок. При необходимости, документы, разрабатываемые для отправки, могут содержать дополнительные требования, предъявляемые ЗД (при наличии) и согласованные с ПДП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Документы (изменения к ним) выполняют на русском языке. По согласованию с ПД документы (изменения к ним) выполняют на русском и иностранных язык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к документам (изменениям), выполненным на русском языке, прилагать аутентичный текст на иностранном языке, удостоверенный в соответствующем порядке. При этом документы на русском языке являются основными. Все это должно быть оговорено в контракте на поставк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При оформлении документа (изменения к нему) на двух языках и более русский текст располагают первым при построчном расположении текста или при расположении его на чертежах, схемах, в основной надписи документа, спецификациях, таблицах, на иллюстрациях, наприме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85"/>
        <w:gridCol w:w="305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зиц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osition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значе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Designation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am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БВГ.307141.3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к масляны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Oil tank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ЛБВ.406123.515</w:t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нометр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ressure gauge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БВГ.492211.201</w:t>
            </w:r>
          </w:p>
        </w:tc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ентиль запорны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top valve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евой колонке на странице при расположении текста колонками, наприме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НАЧ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леры переменного тока серии ККТ-100 предназначены для пуска, регулирования скорости и реверсирования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URPOSE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КТ-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type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.с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controllers are intended for starting-up, speed controlling and reversing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 Иллюстрации, поясняющие содержание текста на русском и иностранных языках, должны быть общими, наприме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... в первую очередь необходимо поджать провода от контрольного прибор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д головки винт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спытательных клемм и только после этого вывинтить штекер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рисунок 1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... primarily, stud 2 can be unscrewed only after the wires running from instrument 3 to terminal screws 1 have been tightened (Figure 1)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01570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142"/>
        <w:jc w:val="center"/>
        <w:rPr/>
      </w:pPr>
      <w:r>
        <w:rPr>
          <w:rFonts w:eastAsia="Times New Roman Cyr" w:cs="Times New Roman Cyr" w:ascii="Times New Roman Cyr" w:hAnsi="Times New Roman Cyr"/>
        </w:rPr>
        <w:t>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Пример применения клеммы тина КИ-4М </w:t>
      </w:r>
    </w:p>
    <w:p>
      <w:pPr>
        <w:pStyle w:val="Normal"/>
        <w:spacing w:lineRule="auto" w:line="240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Figure 1. An example of using КИ-4М type terminals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люстрации следует выполнять по ГОСТ 2.10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 Цифровые данные и буквенные обозначения в документах при построчном расположении текста указывают один раз для русского и иностранного текс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квенные обозначения на русском языке на иностранный язык не переводя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 Буквы, входящие в обозначение документов, указывают только на русском язык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 Документы (изменения к ним) отправляют в копиях, их комплектность и количество экземпляров определяются контрак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ы на покупные изделия, применяемые в изделии, оформляют ПДП этих документов или по его разрешению другие организации и передает их ПД в соответствии с контракт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 Изменения в документы вносят в соответствии с требованиями ГОСТ 2.503 и ГОСТ 2.603. Изменения досылают, как правило, в тех случаях, если без них могут возникнуть затруднения при эксплуатации, ремонте или изготовлении изделий либо могут возникнуть дефекты в поставленных, изготовленных и ремонтируемых издели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 Изменения в отправляемые документы вносит предприятие, определенное контрактом на поставку, как правило, ПДП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 Изменения в копии вносят заменой копий новыми, снятыми с подлинников, исправленных по извещению. В случае нецелесообразности замены копий допускается исправлять их черными тушью, чернилами или пастой по правилам, установленным для подлинников. Внесение изменений в копии подчисткой не допускается. О необходимости исправления копий указывают в графе «Содержание изменений» извещения: «Копии исправить» (ГОСТ 2.503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 Документы не должны содержать сведений, не имеющих прямого отношения к назначению этих документов, за исключением случаев, установленных законодательством и нормативными документами РФ. Перечень таких сведений определяется документом ЗД в соответствии с установленным поряд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 Необходимость применения нормативных документов по стандартизации в отношении продукции, производимой на территории РФ с целью вывоза ее с территории или организации ее производства за границей, а также порядок передачи этих документов за границу определяется контрактом (4.3), за исключением случаев, установленных законодательством и нормативными документами РФ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 При наличии в документах сокращенных слов и условных обозначений, не установленных в стандартах, пояснения к ним помещают в виде перечня непосредственно в документе либо оформленного в виде прило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 Подлинники документов на русском и иностранном языках или на иностранном языке должны иметь одинаковое обозначение с подлинниками документов, выполненными на русском языке. Им присваивают самостоятельные инвентарные номера и на каждый подлинник составляют карточку учета, в которой в графе «Наименование» указывают в скобках, на каком языке выполнен документ, например: «(на русском и французском языках)» или «(на английском языке)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рточках учета подлинника, выполненного на русском языке, в графе «Наименование» указывают в скобках, на каких иностранных или русском и иностранных языках выполнен данный подлинник и соответствующие инвентарные номера этих подлинников, например; «(на русском и французском языках — подл. инв. № 536)» или «(на английском языке — подл. инв. № 237)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линники документов, выполненных для отправки, подлежат учету и хранению в соответствии с требованиями ГОСТ 2.501. Как правило, их хранят в папках или футлярах отдельно от документов, выполненных для использования на территории РФ. Форма, размеры, материал и другие требования к оформлению папок и футляров настоящим стандартом не устанавливаю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 Основную надпись в отправляемых документах выполняют по ГОСТ 2.104 со следующими изменениям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графе 9 указывают наименование или аббревиатуру ПД или ПДП. По согласованию с ЗД графу разрешается не заполнять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графе 10 указывают характер работы, выполняемой лицом, подписывающим документ. При выполнении документа на двух языках и более в одном издании помещают не более трех подписей: разработчика, нормоконтролера и лица, утвердившего докумен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графе 24 указывают, на каком иностранном языке выполнен докумен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афы 11, 25, 27, 28, 29 и 30 не заполняют или исключают содержащийся в них текс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 В отправляемых документах допускается за внешней рамкой формата по короткой стороне листа помещать дополнительные графы основной надписи (формы 2—4 приложения А), заполняемые в соответствии с требованиями ГОСТ 2.10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1 На свободном поле за пределами дополнительных граф основной надписи помещают сведения о согласовании документа и другие служебные отмет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правке документов дополнительные графы основной надписи и сведения о согласовании документа должны быть изъя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2 Документы, выполненные на печатающих и графических устройствах ЭВМ, оформляют в соответствии с требованиями ГОСТ 2.004 и настоящего станда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3 Документы, выполненные на магнитных носителях данных, оформляют в соответствии с требованиями ГОСТ 28388 и настоящего станда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 Требования к документам, отправляемым для эксплуат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вляемых издел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Эксплуатационные документы (ЭД) комплектуют в соответствии с требованиями ГОСТ 2.601 или другими нормативными документами в этой области, условиями контракта с исключением «Ведомости эксплуатационных документов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Из документов исключают сведения о гарантиях изготовителя (поставщика), рекламациях, цене, кодах продукции и другие, если наличие этих сведений не оговорено в контракте на поставку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ЭД к моменту их отправки должны отражать фактическое состояние поставляемого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Формат документов, способ издания, материал издания и обложки должны быть определены в контракте на поставку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 Документы изда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дельными изданиями на русском и иностранных язык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ним изданием на русском и на одном или нескольких иностранных язык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 При издании документов типографским способом обложку выполняют однокрасочной или многокрасочной. На обложке указыва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 обозначение издел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 обозначение документ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 местонахождение ПД, если это оговорено в контрак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 Требования к документам, отправляемым для организ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изводства и (или) ремонта издел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Для организации производства изделий отправляют рабочую конструкторскую документацию. Ее комплектуют в соответствии с требованиями ГОСТ 2.102, за исключением «Ведомости покупных изделий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 отправляют, если это оговорено в контракте на поставку. При этом они должны быть составлены с учетом требований ГОСТ 2.114 и настоящего станда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— Допускается отправка документов технического предложения, эскизного или технического проектов, если это оговорено в контракте на поставку докумен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Для организации ремонта изделий за границу отправляют рабочую конструкторскую документацию. Ее комплектуют в соответствии с требованиями ГОСТ 2.602, за исключением «Ведомости покупных изделий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 В документах должны быть отражены все изменения, внедренные в производство и утвержденные к моменту отправки докумен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 При необходимости допускается прикладывать к отправляемым документам «Извещения об изменении», выпущенные во время оформления документов к отправ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 Если документы отправляют в качестве справочного материала, то они могут быть переданы без внесения измен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 При снятии копий с подлинников, в которых указаны недействующие нормативные документы, технические условия и т.п., к отправляемой документации прикладывают таблицы замены на действующие нормативные документы, технические условия, составленные по форме 1 приложения 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— При наличии в комплекте документов «Ведомости ссылочных документов» таблицы не составляют. В этом случае корректируется «Ведомость ссылочных документов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 Как правило, сведения из негосударственных нормативных документов (отраслевые стандарты, стандарты предприятий и т.п.), на которые имеются ссылки в документах, оформляют в виде графических и (или) текстовых документов, включаемых в комплект отправляемых документ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 Основные надписи документов заполняют в соответствии с требованиями 4.20 настоящего стандар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 Примеры форм спецификации и основной надписи в случае выполнения документа на нескольких языках приведены в формах 2—4 приложения 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ормы документо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Форма 1</w:t>
      </w:r>
      <w:r>
        <w:rPr>
          <w:rFonts w:eastAsia="Times New Roman Cyr" w:cs="Times New Roman Cyr" w:ascii="Times New Roman Cyr" w:hAnsi="Times New Roman Cyr"/>
        </w:rPr>
        <w:t xml:space="preserve"> — Таблица замены нормативных документов (стандартов) и технических услов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и наименование стандарта и технических условий, указанных в конструкторском документ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и наименование заменяющего стандарта и технических условии (на момент передачи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Форма 2</w:t>
      </w:r>
      <w:r>
        <w:rPr>
          <w:rFonts w:eastAsia="Times New Roman Cyr" w:cs="Times New Roman Cyr" w:ascii="Times New Roman Cyr" w:hAnsi="Times New Roman Cyr"/>
        </w:rPr>
        <w:t>— Спецификация и основная надпись для текстовых документов (перв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заглавный лист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885940" cy="565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— Нумерация и расположение граф в дополнительной основной надписи соответствуют ГОСТ 2.10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Форма 3</w:t>
      </w:r>
      <w:r>
        <w:rPr>
          <w:rFonts w:eastAsia="Times New Roman Cyr" w:cs="Times New Roman Cyr" w:ascii="Times New Roman Cyr" w:hAnsi="Times New Roman Cyr"/>
        </w:rPr>
        <w:t xml:space="preserve"> — Основная надпись для текстовых конструкторских документов (последующие листы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101330" cy="536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— Нумерация и расположение граф в дополнительной основной надписи соответствуют ГОСТ 2.104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Форма 4</w:t>
      </w:r>
      <w:r>
        <w:rPr>
          <w:rFonts w:eastAsia="Times New Roman Cyr" w:cs="Times New Roman Cyr" w:ascii="Times New Roman Cyr" w:hAnsi="Times New Roman Cyr"/>
        </w:rPr>
        <w:t xml:space="preserve"> — Основная надпись на чертеж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431405" cy="541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— Нумерация и расположение граф в дополнительной основной надписи соответствуют ГОСТ 2.104.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конструкторская документация, за границу, поставк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4:20:00Z</dcterms:created>
  <dc:creator>ЦНТИ</dc:creator>
  <dc:description/>
  <dc:language>en-US</dc:language>
  <cp:lastModifiedBy>CNTI</cp:lastModifiedBy>
  <dcterms:modified xsi:type="dcterms:W3CDTF">2000-02-03T04:32:00Z</dcterms:modified>
  <cp:revision>3</cp:revision>
  <dc:subject/>
  <dc:title>ГОСТ Р 2</dc:title>
</cp:coreProperties>
</file>