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emf" ContentType="image/x-emf"/>
  <Override PartName="/word/media/image55.emf" ContentType="image/x-emf"/>
  <Override PartName="/word/media/image54.emf" ContentType="image/x-emf"/>
  <Override PartName="/word/media/image53.emf" ContentType="image/x-emf"/>
  <Override PartName="/word/media/image52.emf" ContentType="image/x-emf"/>
  <Override PartName="/word/media/image51.emf" ContentType="image/x-emf"/>
  <Override PartName="/word/media/image50.emf" ContentType="image/x-emf"/>
  <Override PartName="/word/media/image46.emf" ContentType="image/x-emf"/>
  <Override PartName="/word/media/image45.emf" ContentType="image/x-emf"/>
  <Override PartName="/word/media/image44.emf" ContentType="image/x-emf"/>
  <Override PartName="/word/media/image43.emf" ContentType="image/x-emf"/>
  <Override PartName="/word/media/image42.emf" ContentType="image/x-emf"/>
  <Override PartName="/word/media/image41.emf" ContentType="image/x-emf"/>
  <Override PartName="/word/media/image40.emf" ContentType="image/x-emf"/>
  <Override PartName="/word/media/image30.emf" ContentType="image/x-emf"/>
  <Override PartName="/word/media/image20.emf" ContentType="image/x-emf"/>
  <Override PartName="/word/media/image57.emf" ContentType="image/x-emf"/>
  <Override PartName="/word/media/image21.emf" ContentType="image/x-emf"/>
  <Override PartName="/word/media/image58.emf" ContentType="image/x-emf"/>
  <Override PartName="/word/media/image22.emf" ContentType="image/x-emf"/>
  <Override PartName="/word/media/image59.emf" ContentType="image/x-emf"/>
  <Override PartName="/word/media/image23.emf" ContentType="image/x-emf"/>
  <Override PartName="/word/media/image60.emf" ContentType="image/x-emf"/>
  <Override PartName="/word/media/image24.emf" ContentType="image/x-emf"/>
  <Override PartName="/word/media/image61.emf" ContentType="image/x-emf"/>
  <Override PartName="/word/media/image74.emf" ContentType="image/x-emf"/>
  <Override PartName="/word/media/image14.emf" ContentType="image/x-emf"/>
  <Override PartName="/word/media/image2.emf" ContentType="image/x-emf"/>
  <Override PartName="/word/media/image69.emf" ContentType="image/x-emf"/>
  <Override PartName="/word/media/image32.emf" ContentType="image/x-emf"/>
  <Override PartName="/word/media/image25.emf" ContentType="image/x-emf"/>
  <Override PartName="/word/media/image62.emf" ContentType="image/x-emf"/>
  <Override PartName="/word/media/image73.emf" ContentType="image/x-emf"/>
  <Override PartName="/word/media/image72.emf" ContentType="image/x-emf"/>
  <Override PartName="/word/media/image71.emf" ContentType="image/x-emf"/>
  <Override PartName="/word/media/image29.emf" ContentType="image/x-emf"/>
  <Override PartName="/word/media/image70.emf" ContentType="image/x-emf"/>
  <Override PartName="/word/media/image28.emf" ContentType="image/x-emf"/>
  <Override PartName="/word/media/image68.emf" ContentType="image/x-emf"/>
  <Override PartName="/word/media/image31.emf" ContentType="image/x-emf"/>
  <Override PartName="/word/media/image67.emf" ContentType="image/x-emf"/>
  <Override PartName="/word/media/image66.emf" ContentType="image/x-emf"/>
  <Override PartName="/word/media/image65.emf" ContentType="image/x-emf"/>
  <Override PartName="/word/media/image64.emf" ContentType="image/x-emf"/>
  <Override PartName="/word/media/image26.emf" ContentType="image/x-emf"/>
  <Override PartName="/word/media/image63.emf" ContentType="image/x-emf"/>
  <Override PartName="/word/media/image15.emf" ContentType="image/x-emf"/>
  <Override PartName="/word/media/image3.emf" ContentType="image/x-emf"/>
  <Override PartName="/word/media/image33.emf" ContentType="image/x-emf"/>
  <Override PartName="/word/media/image27.emf" ContentType="image/x-emf"/>
  <Override PartName="/word/media/image16.emf" ContentType="image/x-emf"/>
  <Override PartName="/word/media/image4.emf" ContentType="image/x-emf"/>
  <Override PartName="/word/media/image34.emf" ContentType="image/x-emf"/>
  <Override PartName="/word/media/image17.emf" ContentType="image/x-emf"/>
  <Override PartName="/word/media/image5.emf" ContentType="image/x-emf"/>
  <Override PartName="/word/media/image35.emf" ContentType="image/x-emf"/>
  <Override PartName="/word/media/image10.emf" ContentType="image/x-emf"/>
  <Override PartName="/word/media/image47.emf" ContentType="image/x-emf"/>
  <Override PartName="/word/media/image18.emf" ContentType="image/x-emf"/>
  <Override PartName="/word/media/image6.emf" ContentType="image/x-emf"/>
  <Override PartName="/word/media/image36.emf" ContentType="image/x-emf"/>
  <Override PartName="/word/media/image11.emf" ContentType="image/x-emf"/>
  <Override PartName="/word/media/image48.emf" ContentType="image/x-emf"/>
  <Override PartName="/word/media/image19.emf" ContentType="image/x-emf"/>
  <Override PartName="/word/media/image7.emf" ContentType="image/x-emf"/>
  <Override PartName="/word/media/image37.emf" ContentType="image/x-emf"/>
  <Override PartName="/word/media/image12.emf" ContentType="image/x-emf"/>
  <Override PartName="/word/media/image49.emf" ContentType="image/x-emf"/>
  <Override PartName="/word/media/image8.emf" ContentType="image/x-emf"/>
  <Override PartName="/word/media/image38.emf" ContentType="image/x-emf"/>
  <Override PartName="/word/media/image1.emf" ContentType="image/x-emf"/>
  <Override PartName="/word/media/image13.emf" ContentType="image/x-emf"/>
  <Override PartName="/word/media/image9.emf" ContentType="image/x-emf"/>
  <Override PartName="/word/media/image39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2.784-96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УДК 744:641.643.4:003.62:006.354                                                                         Группа Т52 </w:t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МЕЖГОСУДАРСТВЕННЫЙ СТАНДАРТ 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Единая система конструкторской документации 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БОЗНАЧЕНИЯ УСЛОВНЫЕ ГРАФИЧЕСКИЕ.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ЭЛЕМЕНТЫ ТРУБОПРОВОДОВ 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Unified system for design documentation.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Graphic designation. Pipeline elements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КСТУ 0002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МКС 01.100.10 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Дата введения 1998-01-01 </w:t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едисловие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 РАЗРАБОТАН Научно-исследовательским и проектно-конструкторским институтом промышленных гидроприводов и гидроавтоматики (НИИГидропривод), Всероссийским научно-исследовательским институтом стандартизации и сертификации в машиностроении (ВНИИНМАШ)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НЕСЕН Госстандартом России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 ПРИНЯТ Межгосударственным Советом по стандартизации, метрологии и сертификации (протокол № 10 от 4 октября 1996 г.)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За принятие голосовали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544"/>
        <w:gridCol w:w="4820"/>
      </w:tblGrid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аименование государства 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аименование национального органа по стандартизации 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Азербайджанская Республика 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Азгосстандарт </w:t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Республика Армения </w:t>
            </w:r>
          </w:p>
        </w:tc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Армгосстандарт </w:t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Республика Белоруссия </w:t>
            </w:r>
          </w:p>
        </w:tc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Белстандарт </w:t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Республика Казахстан </w:t>
            </w:r>
          </w:p>
        </w:tc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осстандарт Республики Казахстан </w:t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иргизская Республика </w:t>
            </w:r>
          </w:p>
        </w:tc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иргизстандарт </w:t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Республика Молдова </w:t>
            </w:r>
          </w:p>
        </w:tc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олдовастандарт </w:t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Российская Федерация </w:t>
            </w:r>
          </w:p>
        </w:tc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осстандарт России </w:t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Республика Таджикистан </w:t>
            </w:r>
          </w:p>
        </w:tc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аджикский государственный центр по стандартизации, метрологии и сертификации </w:t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уркменистан </w:t>
            </w:r>
          </w:p>
        </w:tc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уркменглавгосинспекция </w:t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Украина </w:t>
            </w:r>
          </w:p>
        </w:tc>
        <w:tc>
          <w:tcPr>
            <w:tcW w:w="4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осстандарт Украины </w:t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 Настоящий стандарт соответствует ИСО 1219-91 "Гидропривод, пневмопривод и устройства. Условные графические обозначения и схемы. Часть 1. Условные графические обозначения" в части элементов трубопроводов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 Постановлением Государственного комитета Российской Федерации по стандартизации, метрологии и сертификации от 7 апреля 1997 г. № 124 межгосударственный стандарт ГОСТ 2.784-96 введен в действие непосредственно в качестве государственного стандарта Российской Федерации с 1 января 1998 г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 ВЗАМЕН ГОСТ 2.784-70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 ОБЛАСТЬ ПРИМЕНЕНИЯ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стоящий стандарт устанавливает условные графические обозначения элементов трубопроводов в схемах и чертежах всех отраслей промышленност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2 НОРМАТИВНЫЕ ССЫЛКИ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настоящем стандарте использованы ссылки на следующие стандарты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17752-81 Гидропривод объемный и пневмопривод. Термины и определения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20765-87 Системы смазочные. Термины и определения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24856-81 Арматура трубопроводная промышленная. Термины и определен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 ОПРЕДЕЛЕНИЯ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настоящем стандарте применяют термины по ГОСТ 17752, ГОСТ 20765, ГОСТ 24856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4 ОСНОВНЫЕ ПОЛОЖЕНИЯ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1 Обозначения отражают назначение (действие), способы работы устройств и наружные соединен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2 Обозначения не показывают фактическую конструкцию устройств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3 Размеры условных обозначений стандарт не устанавливает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4 Условные графические обозначения элементов трубопроводов приведены в таблице 1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1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261"/>
        <w:gridCol w:w="5103"/>
      </w:tblGrid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именование</w:t>
            </w:r>
          </w:p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Обозначение 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 Трубопровод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линии всасывания, напора, слива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324100" cy="1333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2410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линии управления, дренажа, выпуска воздуха, отвода конденсата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362200" cy="1047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2200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 Соединение трубопроводов     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286635" cy="9334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635" cy="933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 Пересечение трубопроводов без соединения     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296795" cy="8477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6795" cy="847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 Место присоединения (для отбора энергии или измерительного прибора):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несоединенное (закрыто)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257425" cy="10001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57425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соединенное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418715" cy="130556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8715" cy="1305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 Трубопровод с вертикальным стояком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990090" cy="67627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0090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 Трубопровод гибкий, шланг 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886710" cy="25717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8671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 Изолированный участок трубопровода     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610360" cy="49466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0360" cy="494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 Трубопровод в трубе (футляре)     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562100" cy="55245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2100" cy="552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9 Трубопровод в сальнике     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619250" cy="57086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0" cy="570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 Соединение трубопроводов разъемное: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общее обозначение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781175" cy="38100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1175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фланцевое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809750" cy="39052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0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штуцерное резьбовое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800225" cy="42862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0225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муфтовое резьбовое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790700" cy="29527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070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муфтовое эластичное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495425" cy="45720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5425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 Поворотное соединение, например: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однолинейное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704340" cy="63817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4340" cy="638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трехлинейное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666875" cy="60960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 Конец трубопровода под разъемное соединение: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общее обозначение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790700" cy="41910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07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фланцевое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819275" cy="39052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927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штуцерное резьбовое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847850" cy="44767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7850" cy="447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муфтовое резьбовое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790700" cy="31432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0700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муфтовое эластичное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619250" cy="49530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0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 Конец трубопровода с заглушкой (пробкой):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общее обозначение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809750" cy="38100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фланцевый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828800" cy="40005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резьбовой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675765" cy="54292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5765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 Детали соединений трубопроводов *: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тройник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000125" cy="56197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125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крестовина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837565" cy="85725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7565" cy="857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отвод (колено)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427990" cy="46672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990" cy="466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- разветвитель, коллектор, гребенка     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913380" cy="31432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13380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5 Сифон (гидрозатвор)*     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694690" cy="63754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4690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 Переход, патрубок переходный: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общее обозначение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752475" cy="33337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247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фланцевый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732790" cy="485775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2790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штуцерный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962025" cy="523875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2025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 Быстроразъемное соединение без запорного элемента (соединенное или разъединенное)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799080" cy="475615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9080" cy="475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 Быстроразъемное соединение с запорным элементом (соединенное и разъединенное)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818765" cy="494665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18765" cy="494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 Компенсатор *: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общее обозначение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666115" cy="71374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713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П-образный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504190" cy="581025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190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лирообразный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723900" cy="695325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695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линзовый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609600" cy="447675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447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волнистый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object w:dxaOrig="2099" w:dyaOrig="102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104.95pt;height:51pt" filled="f" o:ole="">
                  <v:imagedata r:id="rId43" o:title=""/>
                </v:shape>
                <o:OLEObject Type="Embed" ProgID="" ShapeID="ole_rId42" DrawAspect="Content" ObjectID="_1903638554" r:id="rId42"/>
              </w:object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Z-образный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209675" cy="523240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523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сильфонный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694690" cy="589915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4690" cy="589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кольцеобразный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675640" cy="685165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640" cy="685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телескопический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580515" cy="304800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0515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 Вставка *: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амортизационная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209040" cy="438150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040" cy="438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звукоизолирующая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142365" cy="761365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2365" cy="761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электроизолирующая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181100" cy="781050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0" cy="781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 Место сопротивления с расходом: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зависящим от вязкости рабочей среды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923925" cy="561975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не зависящим от вязкости рабочей среды (шайба дроссельная, сужающее устройство расходомерное, диафрагма)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847725" cy="666115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666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 Опора трубопровода: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неподвижная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914400" cy="523875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подвижная (общее обозначение)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885825" cy="600075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600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шариковая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923925" cy="409575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направляющая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837565" cy="695325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7565" cy="695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скользящая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952500" cy="219075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катковая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904875" cy="409575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упругая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904240" cy="628650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240" cy="62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 Подвеска: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неподвижная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904875" cy="628650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62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направляющая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object w:dxaOrig="1425" w:dyaOrig="1110">
                <v:shapetype id="_x0000_tole_rId61" coordsize="21600,21600" o:spt="ole_rId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" type="_x0000_tole_rId61" style="width:71.25pt;height:55.5pt" filled="f" o:ole="">
                  <v:imagedata r:id="rId62" o:title=""/>
                </v:shape>
                <o:OLEObject Type="Embed" ProgID="" ShapeID="ole_rId61" DrawAspect="Content" ObjectID="_724906890" r:id="rId61"/>
              </w:object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упругая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952500" cy="657225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657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4 Гаситель гидравлического удара  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723390" cy="618490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3390" cy="618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5 Мембрана прорыва     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609090" cy="1028700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909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6 Форсунка     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038350" cy="685800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835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7 Заборник воздуха из атмосферы     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857375" cy="752475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7375" cy="752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8 Заборник воздуха от двигателя     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066925" cy="600075"/>
                  <wp:effectExtent l="0" t="0" r="0" b="0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6925" cy="600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9 Присоединительное устройство к другим системам (испытательным, промывочным машинам, кондиционерам рабочей среды и т.п.)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856105" cy="828675"/>
                  <wp:effectExtent l="0" t="0" r="0" b="0"/>
                  <wp:docPr id="64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6105" cy="828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 Точка смазывания: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общее обозначение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038350" cy="257175"/>
                  <wp:effectExtent l="0" t="0" r="0" b="0"/>
                  <wp:docPr id="6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835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разбрызгиванием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047875" cy="180975"/>
                  <wp:effectExtent l="0" t="0" r="0" b="0"/>
                  <wp:docPr id="66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78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капельная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047875" cy="523875"/>
                  <wp:effectExtent l="0" t="0" r="0" b="0"/>
                  <wp:docPr id="67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7875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смазочное сопло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028825" cy="609600"/>
                  <wp:effectExtent l="0" t="0" r="0" b="0"/>
                  <wp:docPr id="68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8825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8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---------------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* Обозначения элементов допускается изображать в соответствии с их действительной конфигурацией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имечание - Соединения деталей соединений (14), компенсаторов (19) и вставок (20) с другими элементами трубопроводов изображают в соответствии с 10 настоящей таблицы и приложения А.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ложение А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Обязательное 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 xml:space="preserve">     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Примеры обозначения тройника в зависимости от способа соединения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 xml:space="preserve">с другими элементами трубопроводов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 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Таблица А.1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647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235"/>
        <w:gridCol w:w="2205"/>
        <w:gridCol w:w="2223"/>
        <w:gridCol w:w="1984"/>
      </w:tblGrid>
      <w:tr>
        <w:trPr/>
        <w:tc>
          <w:tcPr>
            <w:tcW w:w="86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пособ соединения</w:t>
            </w:r>
          </w:p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4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зьбовой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уфтовый</w:t>
            </w:r>
          </w:p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штуцерный </w:t>
            </w:r>
          </w:p>
        </w:tc>
        <w:tc>
          <w:tcPr>
            <w:tcW w:w="22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фланцевый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эластичный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247140" cy="723265"/>
                  <wp:effectExtent l="0" t="0" r="0" b="0"/>
                  <wp:docPr id="69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7140" cy="723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228725" cy="751840"/>
                  <wp:effectExtent l="0" t="0" r="0" b="0"/>
                  <wp:docPr id="70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725" cy="751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209040" cy="781050"/>
                  <wp:effectExtent l="0" t="0" r="0" b="0"/>
                  <wp:docPr id="71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040" cy="781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095375" cy="713740"/>
                  <wp:effectExtent l="0" t="0" r="0" b="0"/>
                  <wp:docPr id="72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5375" cy="713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ругие детали соединений, а также компенсаторы и вставки следует обозначать по аналогии с примерами обозначения тройник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СОДЕРЖАНИЕ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 Область применения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 Нормативные ссылки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 Определения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 Основные положения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ложение А Примеры обозначения тройника в зависимости от способа соединения с другими элементами трубопроводов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Arial" w:cs="Arial"/>
      <w:color w:val="auto"/>
      <w:sz w:val="18"/>
      <w:szCs w:val="18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next w:val="TextBody"/>
    <w:qFormat/>
    <w:pPr>
      <w:widowControl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eastAsia="zh-CN" w:bidi="hi-I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/>
    <w:rPr>
      <w:i/>
      <w:iCs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image" Target="media/image7.emf"/><Relationship Id="rId9" Type="http://schemas.openxmlformats.org/officeDocument/2006/relationships/image" Target="media/image8.emf"/><Relationship Id="rId10" Type="http://schemas.openxmlformats.org/officeDocument/2006/relationships/image" Target="media/image9.emf"/><Relationship Id="rId11" Type="http://schemas.openxmlformats.org/officeDocument/2006/relationships/image" Target="media/image10.emf"/><Relationship Id="rId12" Type="http://schemas.openxmlformats.org/officeDocument/2006/relationships/image" Target="media/image11.emf"/><Relationship Id="rId13" Type="http://schemas.openxmlformats.org/officeDocument/2006/relationships/image" Target="media/image12.emf"/><Relationship Id="rId14" Type="http://schemas.openxmlformats.org/officeDocument/2006/relationships/image" Target="media/image13.emf"/><Relationship Id="rId15" Type="http://schemas.openxmlformats.org/officeDocument/2006/relationships/image" Target="media/image14.emf"/><Relationship Id="rId16" Type="http://schemas.openxmlformats.org/officeDocument/2006/relationships/image" Target="media/image15.emf"/><Relationship Id="rId17" Type="http://schemas.openxmlformats.org/officeDocument/2006/relationships/image" Target="media/image16.emf"/><Relationship Id="rId18" Type="http://schemas.openxmlformats.org/officeDocument/2006/relationships/image" Target="media/image17.emf"/><Relationship Id="rId19" Type="http://schemas.openxmlformats.org/officeDocument/2006/relationships/image" Target="media/image18.emf"/><Relationship Id="rId20" Type="http://schemas.openxmlformats.org/officeDocument/2006/relationships/image" Target="media/image19.emf"/><Relationship Id="rId21" Type="http://schemas.openxmlformats.org/officeDocument/2006/relationships/image" Target="media/image20.emf"/><Relationship Id="rId22" Type="http://schemas.openxmlformats.org/officeDocument/2006/relationships/image" Target="media/image21.emf"/><Relationship Id="rId23" Type="http://schemas.openxmlformats.org/officeDocument/2006/relationships/image" Target="media/image22.emf"/><Relationship Id="rId24" Type="http://schemas.openxmlformats.org/officeDocument/2006/relationships/image" Target="media/image23.emf"/><Relationship Id="rId25" Type="http://schemas.openxmlformats.org/officeDocument/2006/relationships/image" Target="media/image24.emf"/><Relationship Id="rId26" Type="http://schemas.openxmlformats.org/officeDocument/2006/relationships/image" Target="media/image25.emf"/><Relationship Id="rId27" Type="http://schemas.openxmlformats.org/officeDocument/2006/relationships/image" Target="media/image26.emf"/><Relationship Id="rId28" Type="http://schemas.openxmlformats.org/officeDocument/2006/relationships/image" Target="media/image27.emf"/><Relationship Id="rId29" Type="http://schemas.openxmlformats.org/officeDocument/2006/relationships/image" Target="media/image28.emf"/><Relationship Id="rId30" Type="http://schemas.openxmlformats.org/officeDocument/2006/relationships/image" Target="media/image29.emf"/><Relationship Id="rId31" Type="http://schemas.openxmlformats.org/officeDocument/2006/relationships/image" Target="media/image30.emf"/><Relationship Id="rId32" Type="http://schemas.openxmlformats.org/officeDocument/2006/relationships/image" Target="media/image31.emf"/><Relationship Id="rId33" Type="http://schemas.openxmlformats.org/officeDocument/2006/relationships/image" Target="media/image32.emf"/><Relationship Id="rId34" Type="http://schemas.openxmlformats.org/officeDocument/2006/relationships/image" Target="media/image33.emf"/><Relationship Id="rId35" Type="http://schemas.openxmlformats.org/officeDocument/2006/relationships/image" Target="media/image34.emf"/><Relationship Id="rId36" Type="http://schemas.openxmlformats.org/officeDocument/2006/relationships/image" Target="media/image35.emf"/><Relationship Id="rId37" Type="http://schemas.openxmlformats.org/officeDocument/2006/relationships/image" Target="media/image36.emf"/><Relationship Id="rId38" Type="http://schemas.openxmlformats.org/officeDocument/2006/relationships/image" Target="media/image37.emf"/><Relationship Id="rId39" Type="http://schemas.openxmlformats.org/officeDocument/2006/relationships/image" Target="media/image38.emf"/><Relationship Id="rId40" Type="http://schemas.openxmlformats.org/officeDocument/2006/relationships/image" Target="media/image39.emf"/><Relationship Id="rId41" Type="http://schemas.openxmlformats.org/officeDocument/2006/relationships/image" Target="media/image40.emf"/><Relationship Id="rId42" Type="http://schemas.openxmlformats.org/officeDocument/2006/relationships/oleObject" Target="embeddings/oleObject1.bin"/><Relationship Id="rId43" Type="http://schemas.openxmlformats.org/officeDocument/2006/relationships/image" Target="media/image41.emf"/><Relationship Id="rId44" Type="http://schemas.openxmlformats.org/officeDocument/2006/relationships/image" Target="media/image42.emf"/><Relationship Id="rId45" Type="http://schemas.openxmlformats.org/officeDocument/2006/relationships/image" Target="media/image43.emf"/><Relationship Id="rId46" Type="http://schemas.openxmlformats.org/officeDocument/2006/relationships/image" Target="media/image44.emf"/><Relationship Id="rId47" Type="http://schemas.openxmlformats.org/officeDocument/2006/relationships/image" Target="media/image45.emf"/><Relationship Id="rId48" Type="http://schemas.openxmlformats.org/officeDocument/2006/relationships/image" Target="media/image46.emf"/><Relationship Id="rId49" Type="http://schemas.openxmlformats.org/officeDocument/2006/relationships/image" Target="media/image47.emf"/><Relationship Id="rId50" Type="http://schemas.openxmlformats.org/officeDocument/2006/relationships/image" Target="media/image48.emf"/><Relationship Id="rId51" Type="http://schemas.openxmlformats.org/officeDocument/2006/relationships/image" Target="media/image49.emf"/><Relationship Id="rId52" Type="http://schemas.openxmlformats.org/officeDocument/2006/relationships/image" Target="media/image50.emf"/><Relationship Id="rId53" Type="http://schemas.openxmlformats.org/officeDocument/2006/relationships/image" Target="media/image51.emf"/><Relationship Id="rId54" Type="http://schemas.openxmlformats.org/officeDocument/2006/relationships/image" Target="media/image52.emf"/><Relationship Id="rId55" Type="http://schemas.openxmlformats.org/officeDocument/2006/relationships/image" Target="media/image53.emf"/><Relationship Id="rId56" Type="http://schemas.openxmlformats.org/officeDocument/2006/relationships/image" Target="media/image54.emf"/><Relationship Id="rId57" Type="http://schemas.openxmlformats.org/officeDocument/2006/relationships/image" Target="media/image55.emf"/><Relationship Id="rId58" Type="http://schemas.openxmlformats.org/officeDocument/2006/relationships/image" Target="media/image56.emf"/><Relationship Id="rId59" Type="http://schemas.openxmlformats.org/officeDocument/2006/relationships/image" Target="media/image57.emf"/><Relationship Id="rId60" Type="http://schemas.openxmlformats.org/officeDocument/2006/relationships/image" Target="media/image58.emf"/><Relationship Id="rId61" Type="http://schemas.openxmlformats.org/officeDocument/2006/relationships/oleObject" Target="embeddings/oleObject2.bin"/><Relationship Id="rId62" Type="http://schemas.openxmlformats.org/officeDocument/2006/relationships/image" Target="media/image59.emf"/><Relationship Id="rId63" Type="http://schemas.openxmlformats.org/officeDocument/2006/relationships/image" Target="media/image60.emf"/><Relationship Id="rId64" Type="http://schemas.openxmlformats.org/officeDocument/2006/relationships/image" Target="media/image61.emf"/><Relationship Id="rId65" Type="http://schemas.openxmlformats.org/officeDocument/2006/relationships/image" Target="media/image62.emf"/><Relationship Id="rId66" Type="http://schemas.openxmlformats.org/officeDocument/2006/relationships/image" Target="media/image63.emf"/><Relationship Id="rId67" Type="http://schemas.openxmlformats.org/officeDocument/2006/relationships/image" Target="media/image64.emf"/><Relationship Id="rId68" Type="http://schemas.openxmlformats.org/officeDocument/2006/relationships/image" Target="media/image65.emf"/><Relationship Id="rId69" Type="http://schemas.openxmlformats.org/officeDocument/2006/relationships/image" Target="media/image66.emf"/><Relationship Id="rId70" Type="http://schemas.openxmlformats.org/officeDocument/2006/relationships/image" Target="media/image67.emf"/><Relationship Id="rId71" Type="http://schemas.openxmlformats.org/officeDocument/2006/relationships/image" Target="media/image68.emf"/><Relationship Id="rId72" Type="http://schemas.openxmlformats.org/officeDocument/2006/relationships/image" Target="media/image69.emf"/><Relationship Id="rId73" Type="http://schemas.openxmlformats.org/officeDocument/2006/relationships/image" Target="media/image70.emf"/><Relationship Id="rId74" Type="http://schemas.openxmlformats.org/officeDocument/2006/relationships/image" Target="media/image71.emf"/><Relationship Id="rId75" Type="http://schemas.openxmlformats.org/officeDocument/2006/relationships/image" Target="media/image72.emf"/><Relationship Id="rId76" Type="http://schemas.openxmlformats.org/officeDocument/2006/relationships/image" Target="media/image73.emf"/><Relationship Id="rId77" Type="http://schemas.openxmlformats.org/officeDocument/2006/relationships/image" Target="media/image74.emf"/><Relationship Id="rId78" Type="http://schemas.openxmlformats.org/officeDocument/2006/relationships/fontTable" Target="fontTable.xml"/><Relationship Id="rId7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20T05:55:00Z</dcterms:created>
  <dc:creator>ЦНТИ</dc:creator>
  <dc:description/>
  <dc:language>en-US</dc:language>
  <cp:lastModifiedBy>CNTI</cp:lastModifiedBy>
  <dcterms:modified xsi:type="dcterms:W3CDTF">1999-12-22T08:59:00Z</dcterms:modified>
  <cp:revision>3</cp:revision>
  <dc:subject/>
  <dc:title>  </dc:title>
</cp:coreProperties>
</file>