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0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7.006.354                                                                                                     Группа Т5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АЧЕНИЯ УСЛОВНЫЕ ГРАФИЧЕСКИЕ.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ДИЦИОНЕРЫ РАБОЧЕЙ СРЕДЫ,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МКОСТИ ГИДРАВЛИЧЕСКИЕ И ПНЕВМАТИЧЕСК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 Graphic designation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luid conditioners and capacitor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4252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орусс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Республики Казахстан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Республик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кондиционеров рабочей среды и гидравлических и пневматических емкост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1 межгосударственный стандарт ГОСТ 2.780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0-68 в части пп. 1, 2, 18-2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кондиционеров рабочей жидкости и рабочего газа, гидравлических и пневматических емкостей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070-83 Фильтры и сепараторы для жидкостей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607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кондиционеров рабочей среды, гидравлических и пневматических емкостей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44"/>
        <w:gridCol w:w="2410"/>
        <w:gridCol w:w="226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онденсатор рабочей среды: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2380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ильтр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975" cy="970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магнитным сепаратором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340" cy="1009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индикатором загрязненн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975" cy="1209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влагоотдел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ручным отводом конденсат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14575" cy="923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автоматическим отводом конденсат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42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фильтр-влагоотделитель с ручным отводом конденсата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47925" cy="923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здухоосуши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04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маслораспыл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14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блок подготовки рабочего газа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05100" cy="13423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34310" cy="1199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31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увлажн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47900" cy="866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подогрева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76475" cy="876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без указания линий подвода и отвода охлаждающей среды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05050" cy="8477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с указанием линий подвода и отвода охлаждающей среды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47900" cy="1095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и подогрева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5525" cy="857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нденсатоотводчик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895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Гидробак и смазочный бак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 атмосферным давлением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666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952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962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с воздушным фильтром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00300" cy="2400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 мешалкой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8477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 механическим поджимом смазочного материал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990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давлением выше атмосферного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90015" cy="6572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7613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85900" cy="904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давлением ниже атмосферного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6953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819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09700" cy="866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При необходимости указания объема заправки бака, д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л), следует применять приведенное обозначение (например, бак с объемом заправки 5 д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.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28675" cy="876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Аккумулятор гидравлический или пневматический (изображается только вертикально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гидравлический (без указания принципа действия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1828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грузовой гидравлический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18383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ружинный гидравлический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18478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пневмогидравлический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57225" cy="1828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Вспомогательный газовый баллон (изображается только вертикально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1809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Ресивер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24075" cy="666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 Пневмоглуши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6381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 Заливная горловина, воронка, заправочный штуцер и т.п.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object w:dxaOrig="2595" w:dyaOrig="91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9.75pt;height:45.75pt" filled="f" o:ole="">
                  <v:imagedata r:id="rId40" o:title=""/>
                </v:shape>
                <o:OLEObject Type="Embed" ProgID="" ShapeID="ole_rId39" DrawAspect="Content" ObjectID="_2142227535" r:id="rId39"/>
              </w:objec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 Безнапорная емкостная масленка (например, регулируемая трехотводная масленка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16376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9990" cy="1610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 Напорная емкостная масленка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невматическая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90575" cy="1666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колпачковая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04850" cy="15811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oleObject" Target="embeddings/oleObject1.bin"/><Relationship Id="rId40" Type="http://schemas.openxmlformats.org/officeDocument/2006/relationships/image" Target="media/image38.emf"/><Relationship Id="rId41" Type="http://schemas.openxmlformats.org/officeDocument/2006/relationships/image" Target="media/image39.emf"/><Relationship Id="rId42" Type="http://schemas.openxmlformats.org/officeDocument/2006/relationships/image" Target="media/image40.emf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9:01:00Z</dcterms:created>
  <dc:creator>ЦНТИ</dc:creator>
  <dc:description/>
  <dc:language>en-US</dc:language>
  <cp:lastModifiedBy>CNTI</cp:lastModifiedBy>
  <dcterms:modified xsi:type="dcterms:W3CDTF">2000-02-04T10:44:00Z</dcterms:modified>
  <cp:revision>6</cp:revision>
  <dc:subject/>
  <dc:title/>
</cp:coreProperties>
</file>