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11.emf" ContentType="image/x-emf"/>
  <Override PartName="/word/media/image12.emf" ContentType="image/x-emf"/>
  <Override PartName="/word/media/image7.emf" ContentType="image/x-emf"/>
  <Override PartName="/word/media/image37.emf" ContentType="image/x-emf"/>
  <Override PartName="/word/media/image13.emf" ContentType="image/x-emf"/>
  <Override PartName="/word/media/image8.emf" ContentType="image/x-emf"/>
  <Override PartName="/word/media/image38.emf" ContentType="image/x-emf"/>
  <Override PartName="/word/media/image40.emf" ContentType="image/x-emf"/>
  <Override PartName="/word/media/image9.emf" ContentType="image/x-emf"/>
  <Override PartName="/word/media/image39.emf" ContentType="image/x-emf"/>
  <Override PartName="/word/media/image41.emf" ContentType="image/x-emf"/>
  <Override PartName="/word/media/image30.emf" ContentType="image/x-emf"/>
  <Override PartName="/word/media/image28.emf" ContentType="image/x-emf"/>
  <Override PartName="/word/media/image42.emf" ContentType="image/x-emf"/>
  <Override PartName="/word/media/image36.emf" ContentType="image/x-emf"/>
  <Override PartName="/word/media/image6.emf" ContentType="image/x-emf"/>
  <Override PartName="/word/media/image29.emf" ContentType="image/x-emf"/>
  <Override PartName="/word/media/image10.emf" ContentType="image/x-emf"/>
  <Override PartName="/word/media/image5.emf" ContentType="image/x-emf"/>
  <Override PartName="/word/media/image35.emf" ContentType="image/x-emf"/>
  <Override PartName="/word/media/image34.emf" ContentType="image/x-emf"/>
  <Override PartName="/word/media/image4.emf" ContentType="image/x-emf"/>
  <Override PartName="/word/media/image27.emf" ContentType="image/x-emf"/>
  <Override PartName="/word/media/image33.emf" ContentType="image/x-emf"/>
  <Override PartName="/word/media/image3.emf" ContentType="image/x-emf"/>
  <Override PartName="/word/media/image26.emf" ContentType="image/x-emf"/>
  <Override PartName="/word/media/image32.emf" ContentType="image/x-emf"/>
  <Override PartName="/word/media/image2.emf" ContentType="image/x-emf"/>
  <Override PartName="/word/media/image25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780-96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27.006.354                                                                                                     Группа Т52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ЖГОСУДАРСТВЕННЫЙ СТАНДАРТ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диная система конструкторской документации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БОЗНАЧЕНИЯ УСЛОВНЫЕ ГРАФИЧЕСКИЕ.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ДИЦИОНЕРЫ РАБОЧЕЙ СРЕДЫ,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МКОСТИ ГИДРАВЛИЧЕСКИЕ И ПНЕВМАТИЧЕСКИЕ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Unified system for design documentation. Graphic designations.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Fluid conditioners and capacitors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КСТУ 0002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та введения 1998-01-01 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дислов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РАЗРАБОТАН Научно-исследовательским и проектно-конструкторским институтом промышленных гидроприводов и гидроавтоматики (НИИГидропривод), Всероссийским научно-исследовательским институтом стандартизации и сертификации в машиностроении (ВНИИНМАШ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ЕСЕН Госстандартом Росси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ПРИНЯТ Межгосударственным Советом по стандартизации, метрологии и сертификации (протокол № 10 от 4 октября 1996 г.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 принятие проголосовали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8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828"/>
        <w:gridCol w:w="4252"/>
      </w:tblGrid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государств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национального органа по стандартизации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зербайджанская Республик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згосстандарт 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Армения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рмгосстандарт 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Белоруссия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елстандарт 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Казахстан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стандарт Республики Казахстан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иргизская Республика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иргизстандарт 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Молдова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лдовастандарт 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ссийская Федерация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стандарт России 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Таджикистан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аджикский государственный центр по стандартизации, метрологии и сертификации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ркменистан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ркменглавгосинспекция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краина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стандарт Украины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Настоящий стандарт соответствует ИСО 1219-91 "Гидропривод, пневмопривод и устройства. Условные графические обозначения и схемы. Часть 1. Условные графические обозначения" в части кондиционеров рабочей среды и гидравлических и пневматических емкосте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 Постановлением Государственного комитета Российской Федерации по стандартизации, метрологии и сертификации от 7 апреля 1997 г. № 121 межгосударственный стандарт ГОСТ 2.780-96 введен в действие непосредственно в качестве государственного стандарта Российской Федерации с 1 января 1998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 ВЗАМЕН ГОСТ 2.780-68 в части пп. 1, 2, 18-25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ОБЛАСТЬ ПРИМЕН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устанавливает условные графические обозначения кондиционеров рабочей жидкости и рабочего газа, гидравлических и пневматических емкостей в схемах и чертежах всех отраслей промышлен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НОРМАТИВНЫЕ ССЫЛ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настоящем стандарте использованы ссылки на следующие стандарт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7752-81 Гидропривод объемный и пневмопривод. Термины и определ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0765-87 Системы смазочные. Термины и определ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6070-83 Фильтры и сепараторы для жидкостей. Термины и определ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ОПРЕДЕЛ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настоящем стандарте применяют термины по ГОСТ 17752, ГОСТ 20765, ГОСТ 2607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 ОСНОВНЫЕ ПОЛОЖ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 Обозначения отражают назначение (действие), способ работы устройств и наружные соедин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 Обозначения не показывают фактическую конструкцию устройст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 Размеры условных обозначений стандарт не устанавливае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 Условные графические обозначения кондиционеров рабочей среды, гидравлических и пневматических емкостей приведены в таблице 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44"/>
        <w:gridCol w:w="2410"/>
        <w:gridCol w:w="2268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означение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Конденсатор рабочей среды: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общее обозначение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532380" cy="9899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2380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фильтр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466975" cy="9709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6975" cy="97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 магнитным сепаратором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466340" cy="10096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6340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 индикатором загрязненности 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466975" cy="12096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6975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влагоотделитель 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 ручным отводом конденсата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314575" cy="9239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457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 автоматическим отводом конденсата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286000" cy="9429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фильтр-влагоотделитель с ручным отводом конденсата 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447925" cy="9239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9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воздухоосушитель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286000" cy="9048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маслораспылитель 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286000" cy="9144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блок подготовки рабочего газа 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705100" cy="134239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0" cy="1342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734310" cy="11995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4310" cy="1199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увлажнитель 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247900" cy="8667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90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подогреватель 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276475" cy="8763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6475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охладитель без указания линий подвода и отвода охлаждающей среды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305050" cy="8477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0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охладитель с указанием линий подвода и отвода охлаждающей среды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247900" cy="10953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90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охладитель и подогреватель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295525" cy="8572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552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конденсатоотводчик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286000" cy="8953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 Гидробак и смазочный бак: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 атмосферным давлением: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общее обозначение 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52550" cy="6667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со сливным трубопроводом выше уровня рабочей жидкости 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52550" cy="9525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со сливным трубопроводом ниже уровня рабочей жидкости 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52550" cy="9620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со сливным трубопроводом ниже уровня рабочей жидкости с воздушным фильтром 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400300" cy="24003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с мешалкой 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66775" cy="8477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с механическим поджимом смазочного материала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66775" cy="9906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 давлением выше атмосферного: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общее обозначение 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90015" cy="6572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01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со сливным трубопроводом выше уровня рабочей жидкости 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52550" cy="76136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со сливным трубопроводом ниже уровня рабочей жидкости 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85900" cy="9048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 давлением ниже атмосферного: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общее обозначение 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47800" cy="6953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со сливным трубопроводом выше уровня рабочей жидкости 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0" cy="8191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со сливным трубопроводом ниже уровня рабочей жидкости 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09700" cy="8667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мечание - При необходимости указания объема заправки бака, д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(л), следует применять приведенное обозначение (например, бак с объемом заправки 5 д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).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28675" cy="8763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 Аккумулятор гидравлический или пневматический (изображается только вертикально)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гидравлический (без указания принципа действия)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76275" cy="18288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грузовой гидравлический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85800" cy="18383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83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пружинный гидравлический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76275" cy="184785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84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пневмогидравлический 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57225" cy="18288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 Вспомогательный газовый баллон (изображается только вертикально)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85800" cy="180975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Ресивер 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24075" cy="66675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407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 Пневмоглушитель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00225" cy="63817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 Заливная горловина, воронка, заправочный штуцер и т.п.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object w:dxaOrig="2595" w:dyaOrig="915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29.75pt;height:45.75pt" filled="f" o:ole="">
                  <v:imagedata r:id="rId40" o:title=""/>
                </v:shape>
                <o:OLEObject Type="Embed" ProgID="" ShapeID="ole_rId39" DrawAspect="Content" ObjectID="_1980806684" r:id="rId39"/>
              </w:objec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 Безнапорная емкостная масленка (например, регулируемая трехотводная масленка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43000" cy="163766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63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89990" cy="161036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61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 Напорная емкостная масленка: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пневматическая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790575" cy="166687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166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колпачковая 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704850" cy="158115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158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13.emf"/><Relationship Id="rId15" Type="http://schemas.openxmlformats.org/officeDocument/2006/relationships/image" Target="media/image14.emf"/><Relationship Id="rId16" Type="http://schemas.openxmlformats.org/officeDocument/2006/relationships/image" Target="media/image15.emf"/><Relationship Id="rId17" Type="http://schemas.openxmlformats.org/officeDocument/2006/relationships/image" Target="media/image16.emf"/><Relationship Id="rId18" Type="http://schemas.openxmlformats.org/officeDocument/2006/relationships/image" Target="media/image17.emf"/><Relationship Id="rId19" Type="http://schemas.openxmlformats.org/officeDocument/2006/relationships/image" Target="media/image18.emf"/><Relationship Id="rId20" Type="http://schemas.openxmlformats.org/officeDocument/2006/relationships/image" Target="media/image19.emf"/><Relationship Id="rId21" Type="http://schemas.openxmlformats.org/officeDocument/2006/relationships/image" Target="media/image20.emf"/><Relationship Id="rId22" Type="http://schemas.openxmlformats.org/officeDocument/2006/relationships/image" Target="media/image21.emf"/><Relationship Id="rId23" Type="http://schemas.openxmlformats.org/officeDocument/2006/relationships/image" Target="media/image22.emf"/><Relationship Id="rId24" Type="http://schemas.openxmlformats.org/officeDocument/2006/relationships/image" Target="media/image23.emf"/><Relationship Id="rId25" Type="http://schemas.openxmlformats.org/officeDocument/2006/relationships/image" Target="media/image24.emf"/><Relationship Id="rId26" Type="http://schemas.openxmlformats.org/officeDocument/2006/relationships/image" Target="media/image25.emf"/><Relationship Id="rId27" Type="http://schemas.openxmlformats.org/officeDocument/2006/relationships/image" Target="media/image26.emf"/><Relationship Id="rId28" Type="http://schemas.openxmlformats.org/officeDocument/2006/relationships/image" Target="media/image27.emf"/><Relationship Id="rId29" Type="http://schemas.openxmlformats.org/officeDocument/2006/relationships/image" Target="media/image28.emf"/><Relationship Id="rId30" Type="http://schemas.openxmlformats.org/officeDocument/2006/relationships/image" Target="media/image29.emf"/><Relationship Id="rId31" Type="http://schemas.openxmlformats.org/officeDocument/2006/relationships/image" Target="media/image30.emf"/><Relationship Id="rId32" Type="http://schemas.openxmlformats.org/officeDocument/2006/relationships/image" Target="media/image31.emf"/><Relationship Id="rId33" Type="http://schemas.openxmlformats.org/officeDocument/2006/relationships/image" Target="media/image32.emf"/><Relationship Id="rId34" Type="http://schemas.openxmlformats.org/officeDocument/2006/relationships/image" Target="media/image33.emf"/><Relationship Id="rId35" Type="http://schemas.openxmlformats.org/officeDocument/2006/relationships/image" Target="media/image34.emf"/><Relationship Id="rId36" Type="http://schemas.openxmlformats.org/officeDocument/2006/relationships/image" Target="media/image35.emf"/><Relationship Id="rId37" Type="http://schemas.openxmlformats.org/officeDocument/2006/relationships/image" Target="media/image36.emf"/><Relationship Id="rId38" Type="http://schemas.openxmlformats.org/officeDocument/2006/relationships/image" Target="media/image37.emf"/><Relationship Id="rId39" Type="http://schemas.openxmlformats.org/officeDocument/2006/relationships/oleObject" Target="embeddings/oleObject1.bin"/><Relationship Id="rId40" Type="http://schemas.openxmlformats.org/officeDocument/2006/relationships/image" Target="media/image38.emf"/><Relationship Id="rId41" Type="http://schemas.openxmlformats.org/officeDocument/2006/relationships/image" Target="media/image39.emf"/><Relationship Id="rId42" Type="http://schemas.openxmlformats.org/officeDocument/2006/relationships/image" Target="media/image40.emf"/><Relationship Id="rId43" Type="http://schemas.openxmlformats.org/officeDocument/2006/relationships/image" Target="media/image41.emf"/><Relationship Id="rId44" Type="http://schemas.openxmlformats.org/officeDocument/2006/relationships/image" Target="media/image42.emf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4T09:01:00Z</dcterms:created>
  <dc:creator>ЦНТИ</dc:creator>
  <dc:description/>
  <dc:language>en-US</dc:language>
  <cp:lastModifiedBy>CNTI</cp:lastModifiedBy>
  <dcterms:modified xsi:type="dcterms:W3CDTF">2000-02-04T10:44:00Z</dcterms:modified>
  <cp:revision>6</cp:revision>
  <dc:subject/>
  <dc:title/>
</cp:coreProperties>
</file>