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ОСТ 2.602-95</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2(084.11):006.354                                                                                             Группа Т5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ЕЖГОСУДАРСТВЕННЫЙ СТАНДАРТ</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АЯ СИСТЕМА КОНСТРУКТОРСКОЙ ДОКУМЕНТ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ЕМОНТНЫЕ ДОКУМЕНТЫ</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Unified system for design documentation.</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epair documents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С 01.100.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КСТУ 0002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6-07-0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РАЗРАБОТАН Всероссийским научно-исследовательским институтом стандартизации и сертификации в машиностроении (ВНИИНМАШ) Госстандарта Росс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 Госстандартом Росс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ПРИНЯТ Межгосударственным Советом по стандартизации, метрологии и сертификации (протокол № 8 - 95 от 12 октября 1995 г.)</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а принятие проголосовал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105" w:type="dxa"/>
          <w:bottom w:w="0" w:type="dxa"/>
          <w:right w:w="105" w:type="dxa"/>
        </w:tblCellMar>
      </w:tblPr>
      <w:tblGrid>
        <w:gridCol w:w="3930"/>
        <w:gridCol w:w="4434"/>
      </w:tblGrid>
      <w:tr>
        <w:trPr/>
        <w:tc>
          <w:tcPr>
            <w:tcW w:w="39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государства</w:t>
            </w:r>
          </w:p>
        </w:tc>
        <w:tc>
          <w:tcPr>
            <w:tcW w:w="44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национального органа по стандартизации</w:t>
            </w:r>
          </w:p>
        </w:tc>
      </w:tr>
      <w:tr>
        <w:trPr/>
        <w:tc>
          <w:tcPr>
            <w:tcW w:w="3930"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Азербайджанская Республика</w:t>
            </w:r>
          </w:p>
        </w:tc>
        <w:tc>
          <w:tcPr>
            <w:tcW w:w="443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згосстандарт</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Беларусь</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лстандарт</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Казахстан</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еспублики Казахстан</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Молдова</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лдовастандарт</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оссийская Федерация</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оссии</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Таджикистан</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аджикский государственный центр по стандартизации, метрологии и сертификации</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уркменистан</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авная государственная инспекция</w:t>
            </w:r>
          </w:p>
        </w:tc>
      </w:tr>
      <w:tr>
        <w:trPr/>
        <w:tc>
          <w:tcPr>
            <w:tcW w:w="3930"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Украина</w:t>
            </w:r>
          </w:p>
        </w:tc>
        <w:tc>
          <w:tcPr>
            <w:tcW w:w="443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Украины</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Постановлением Комитета Российской Федерации по стандартизации, метрологии и сертификации от 29 февраля 1996 г. № 131 межгосударственный стандарт ГОСТ 2.602-95 введен в действие непосредственно в качестве государственного стандарта Российской Федерации с 1 июля 1996 г.</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ВЗАМЕН ГОСТ 2.602-68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 ОБЛАСТЬ ПРИМЕНЕНИЯ</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астоящий стандарт устанавливает стадии разработки, виды, комплектность и правила выполнения ремонтны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настоящего стандарта допускается, при необходимости, разрабатывать стандарты, устанавливающие стадии разработки, виды, комплектность и правила выполнения ремонтных документов на изделия конкретных видов техники с учетом их специфи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 НОРМАТИВНЫЕ ССЫЛКИ</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004-88 ЕСКД. Общие требования к выполнению конструкторских и технологических документов на печатающих устройствах вывода ЭВ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2-68 ЕСКД. Виды и комплектность конструкторски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4-68 ЕСКД. Основные надпис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5-95 ЕСКД. Общие требования к текстовым документ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14-95 ЕСКД. Технические условия. Правила построения, изложения и оформ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201-80 ЕСКД. Обозначение изделий и конструкторски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301-68 ЕСКД. Форм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601-95 ЕСКД. Эксплуатационные докумен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604-68 ЕСКД. Чертежи ремонтны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701-84 ЕСКД. Схемы. Виды и типы. Общие требования к выполне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7.002-89 Надежность в технике. Основные понятия. Термины и опреде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5773-90 Издания книжные и журнальные. Форм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18322-78 Система технического обслуживания и ремонта техники. Термины и опреде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2352-77 Гарантии изготовителя. Установление и исчисление гарантийных сроков в стандартах и технических условиях. Общие полож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3660-79 Система технического обслуживания и ремонта техники. Обеспечение ремонтопригодности при разработке изделий</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ГОСТ 28388-89 Системы обработки информации. Документы на магнитных носителях данных. Порядок выполнения и обр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ПРЕДЕЛ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 Определение восстанавливаемых и ремонтируемых изделий - по ГОСТ 27.00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2 Требования к ремонтопригодности при разработке изделий - по ГОСТ 2366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3 Термины и определения в области обслуживания и ремонта - по ГОСТ 1832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БЩ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1 Ремонтные документы (РД) на ремонт (капитальный, средний) предназначены для подготовки ремонтного производства, ремонта и контроля отремонтированных изделий и и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Д разрабатывают на изделия, для которых предусматривают с помощью ремонта технически возможное и экономически целесообразное восстановление параметров и характеристик (свойств), изменяющихся при эксплуатации и определяющих возможность использования изделия по прямому назначе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2 В зависимости от характеристик ремонтируемых изделий и специфики ремонта РД разрабатывают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или составных частей одного изделия одного конкретного наименования (одной марки, тип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нескольких наименований, когда требования к их ремонту идентич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ремонтируемых на специализированных предприятия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ремонтируемых на месте эксплуатации, включая все составные ча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ремонтируемых на месте эксплуатации, а отдельных их составных частей - на специализированных предприятия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3 Сведения об изделии, помещаемые в РД, должны быть минимальными по объему, но достаточными для обеспечения правильного выполнения ремонта. При необходимости в РД приведены указания о требующемся уровне подготовки обслуживающего персона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4 Сведения о приемке изделия после ремонта; его упаковке и гарантиях исполнителя ремонта и другие необходимые сведения приводят в формуляре (паспорте) на изделие в соответствии с требованиям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5 В РД могут быть ссылки на документы, включенные в "Ведомость документов для ремонта" данного изделия, стандарты и технические условия, эксплуатационные и ремонтные документы, относящиеся к изделию данного тип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6 Изложение текста РД и титульный лист выполняют в соответствии с требованиями ГОСТ 2.105 и настоящего стандар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7 РД разрабатывают на изделие в целом раздельно на капитальный (средний) ремонт. РД на отдельные составные части изделия допускается не включать в РД на изделия в целом, а издавать их отдельно с соблюдением требований настоящего стандарта. Для изделий, ремонтируемых по заказу Министерства обороны, указанное допущение должно быть согласовано с ним. В этом случае в РД на изделие в целом помещают необходимые ссылки с указанием наименования и обозначения документа на составную часть, присвоенное ему разработчиком. Если указания о ремонте комплекса изложены в РД на составные части, то РД на комплекс в целом допускается не разрабатывать. В этом случае в РД на основную составную часть комплекса приводят ссылки на РД остальны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8 При ссылке на изделия и (или) материалы, изготовленные по стандартам или техническим условиям, в РД указывают обозначения соответствующих стандартов или технических услов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9 Технологические документы на ремонт выполняют в соответствии с требованиями ЕСТ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10 РД, в общем случае, разрабатывают на основ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бочей конструкторской документации на изготовление изделий по ГОСТ 2.10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ой документации по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х условий на изделие по ГОСТ 2.114 (при налич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ологической документации на изготовление изделия (при налич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териалов по исследованию неисправностей, возникающих при испытании и эксплуатации изделий данного типа или аналогичных изделий других тип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анализов показателей безотказности, ремонтопригодности, долговечности и сохраняемости изделия при эксплуатации до ремонта и в межремонтные сро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териалов по ремонту аналогичных изделий.</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конкретных документов, на основе которых разрабатывают РД, указывается в техническом задании на разработку Р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ТАДИИ РАЗ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1 РД в зависимости от степени их отработки и проверки отремонтированного изделия присваивают литеру, соответствующую стадии разработки по таблице 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дии раз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2370"/>
        <w:gridCol w:w="4860"/>
        <w:gridCol w:w="1134"/>
      </w:tblGrid>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дия разработки</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тап выполнения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тера</w:t>
            </w:r>
          </w:p>
        </w:tc>
      </w:tr>
      <w:tr>
        <w:trPr/>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Документы опытного ремонта</w:t>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 Разработка РД для опытного ремонта</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 Проведение опытного ремонта одного или нескольки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 Предварительные испытания отремонтированны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 Корректировка РД по результатам ремонта и испытаний с присвоением литеры</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О</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 Проведение опытного ремонта изделий по документации с литерой РО</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6 Приемочные испытания отремонтированны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7 Корректировка РД по результатам ремонта и испытаний с присвоением литеры</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О1</w:t>
            </w:r>
          </w:p>
        </w:tc>
      </w:tr>
      <w:tr>
        <w:trPr/>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Документы серийного (массового) ремонта</w:t>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 Проведение ремонта по документации с литерой РО1</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 Приемочные испытания отремонтированны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 Корректировка РД по результатам ремонта и испытаний с присвоением литеры</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я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РД, предназначенный для разового ремонта одного или ограниченного количества изделий, присваивают литеру Р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В зависимости от конструкции изделия и условий ремонта допускается отдельные этапы выполнения работ объединять или пропуск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Для изделий, изготовленных или ремонтируемых по заказу Министерства обороны, стадии разработки и этапы выполнения работы согласовывают с н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ИДЫ И КОМПЛЕКТНОСТЬ РЕМОНТНЫХ ДОК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 Виды ремонтны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1 К ремонтным документам относят текстовые и графические рабочие конструкторские документы, которые в отдельности или в совокупности дают возможность обеспечить подготовку ремонтного производства, произвести ремонт изделия и его контроль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2 Документы подразделяют на виды, указанные в таблице 2.</w:t>
      </w:r>
    </w:p>
    <w:p>
      <w:pPr>
        <w:pStyle w:val="Normal"/>
        <w:ind w:firstLine="225"/>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иды ремонтных документов</w:t>
      </w:r>
    </w:p>
    <w:p>
      <w:pPr>
        <w:pStyle w:val="Normal"/>
        <w:ind w:firstLine="2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4" w:type="dxa"/>
        <w:jc w:val="left"/>
        <w:tblInd w:w="-7" w:type="dxa"/>
        <w:tblLayout w:type="fixed"/>
        <w:tblCellMar>
          <w:top w:w="0" w:type="dxa"/>
          <w:left w:w="105" w:type="dxa"/>
          <w:bottom w:w="0" w:type="dxa"/>
          <w:right w:w="105" w:type="dxa"/>
        </w:tblCellMar>
      </w:tblPr>
      <w:tblGrid>
        <w:gridCol w:w="2235"/>
        <w:gridCol w:w="6129"/>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документа</w:t>
            </w:r>
          </w:p>
        </w:tc>
        <w:tc>
          <w:tcPr>
            <w:tcW w:w="6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ремонту</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указания по организации ремонта, правила и порядок выполнения капитального (среднего) ремонта, контроля, регулирования, испытаний, консервации, транспортирования и хранения изделия после ремонта, монтажа и испытания изделия на объект, значение показателей и норм, которым должно удовлетворять изделие после ремонта</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Общее руководство по ремонту</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указания по организации ремонта определенной группы однотипных изделий, правила и порядок подготовки и проведения ремонта, значения показателей и нормы, которым должны удовлетворять изделия после ремонта, правили и порядок испытаний, консервации, транспортирования и хранения изделий после ремонт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Технические условия на ремонт</w:t>
            </w:r>
          </w:p>
        </w:tc>
        <w:tc>
          <w:tcPr>
            <w:tcW w:w="6129"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технические требования, требования к дефектации изделия, значения показателей и нормы, которым должно удовлетворять данное изделие после ремонта, требования к приемке, контрольным испытаниям, комплектации, упаковыванию, транспортированию и хранению изделия после ремонта, гарантийные обязательства</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Общие технические условия на ремонт</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общие технические требования к ремонту определенной группы однотипных изделий, требования к дефектации, значения показателей и нормы, которым должны удовлетворять изделия после ремонта</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Чертежи ремонтные</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Чертежи, спецификации, схемы, содержащие данные для подготовки ремонтного производства, ремонта и контроля изделия после ремонта. Эти чертежи, как правило содержат только те изображения изделия, размеры, предельные отклонения размеров, составные части изделия, части и  элементы схемы и дополнительные данные, которые необходимы для проведения ремонта и контроля изделия при выполнении ремонта и после него</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ных частей на ремонт</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запасных частей изделия и их количество, необходимое для подготовки ремонтного производства нормируемого количества изделий, ремонта изделия и его контроля при выполнении ремонта и после него</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риалов на ремонт</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материалов и их количество, необходимое для подготовки ремонтного производства нормируемого количества изделий, ремонта изделия и его контроля при выполнении ремонта и после нег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Ведомость ЗИП на ремонт</w:t>
            </w:r>
          </w:p>
        </w:tc>
        <w:tc>
          <w:tcPr>
            <w:tcW w:w="6129"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назначение, количество и места укладки запасных частей, инструментов, принадлежностей и материалов, необходимых для обеспечения ремонта</w:t>
            </w:r>
          </w:p>
        </w:tc>
      </w:tr>
      <w:tr>
        <w:trPr>
          <w:trHeight w:val="1805" w:hRule="atLeast"/>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Техническая документация на средства оснащения ремонта</w:t>
            </w:r>
          </w:p>
        </w:tc>
        <w:tc>
          <w:tcPr>
            <w:tcW w:w="6129"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ация, содержащая информацию для изготовления, испытания и приемки ремонтно-технологического и имитационно-стендового оснащения ремонта. В состав документации включ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абочую конструкторскую документацию на изготовление, испытания и приемку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е условия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е документы</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Ведомость документов для ремонта</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устанавливающий комплект конструкторских документов, необходимый для проведения ремонта изделия, его контроля при ремонте и после него</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 Комплектность ремонтны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1 Номенклатуру РД, необходимую для ремонта изделия, устанавливают в соответствии с таблицей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2 Под комплектом документов для ремонта понимают совокупность конструкторских документов (ремонтных, рабочих, эксплуатационных, на средства оснащения для ремонта), необходимых и достаточных для технического обеспечения восстановления ресурса изделия и его функционирования в течение межремонтного перио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3 В комплект документов для ремонта, как правило, вх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ные документы в соответствии с таблицей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лный или неполный комплект рабочей конструкторской документации на изготовлени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ые документы в соответствии с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Таблица 3</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оменклатура ремонтных документов</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4" w:type="dxa"/>
        <w:jc w:val="left"/>
        <w:tblInd w:w="-7" w:type="dxa"/>
        <w:tblLayout w:type="fixed"/>
        <w:tblCellMar>
          <w:top w:w="0" w:type="dxa"/>
          <w:left w:w="45" w:type="dxa"/>
          <w:bottom w:w="0" w:type="dxa"/>
          <w:right w:w="45" w:type="dxa"/>
        </w:tblCellMar>
      </w:tblPr>
      <w:tblGrid>
        <w:gridCol w:w="2160"/>
        <w:gridCol w:w="1845"/>
        <w:gridCol w:w="2130"/>
        <w:gridCol w:w="2229"/>
      </w:tblGrid>
      <w:tr>
        <w:trPr/>
        <w:tc>
          <w:tcPr>
            <w:tcW w:w="2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Код документа</w:t>
            </w:r>
          </w:p>
        </w:tc>
        <w:tc>
          <w:tcPr>
            <w:tcW w:w="18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документа</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Степень обязательности отработки документов</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Дополнительные указания</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К (для капитального ремонта) РС (для среднего ремонта)</w:t>
            </w:r>
          </w:p>
        </w:tc>
        <w:tc>
          <w:tcPr>
            <w:tcW w:w="18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Руководство по ремонту</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У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 (для среднего ремонта)</w:t>
            </w:r>
          </w:p>
        </w:tc>
        <w:tc>
          <w:tcPr>
            <w:tcW w:w="18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Технические условия на ремонт</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45"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Чертеж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емонтные</w:t>
            </w:r>
          </w:p>
        </w:tc>
        <w:tc>
          <w:tcPr>
            <w:tcW w:w="21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По ГОСТ 2.604, 2.7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З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С (для среднего ремонта)</w:t>
            </w:r>
          </w:p>
        </w:tc>
        <w:tc>
          <w:tcPr>
            <w:tcW w:w="18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ы расхода запасных частей на ремонт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М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С (для среднего ремонта)</w:t>
            </w:r>
          </w:p>
        </w:tc>
        <w:tc>
          <w:tcPr>
            <w:tcW w:w="1845"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Нормы расхода материал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на ремонт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Для изделий народнохозяйственного назначения составляют при необходимости</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ЗИ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ИС (для среднего ремонта)</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едомость ЗИП на ремонт</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Техническая документация на средства оснащения ремонт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Разрабатывают в соответствии с требованиями стандартов ЕСКД и ЕСТД</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Р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С (для среднего ремонта)</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едомость документов для ремонт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object w:dxaOrig="165" w:dyaOrig="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2049458474" r:id="rId2"/>
              </w:objec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словные обозначения:</w:t>
      </w:r>
    </w:p>
    <w:p>
      <w:pPr>
        <w:pStyle w:val="Normal"/>
        <w:ind w:firstLine="225"/>
        <w:jc w:val="both"/>
        <w:rPr/>
      </w:pPr>
      <w:r>
        <w:rPr>
          <w:rFonts w:eastAsia="Times New Roman Cyr" w:cs="Times New Roman Cyr" w:ascii="Times New Roman Cyr" w:hAnsi="Times New Roman Cyr"/>
        </w:rPr>
        <w:object w:dxaOrig="165" w:dyaOrig="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13.5pt" filled="f" o:ole="">
            <v:imagedata r:id="rId5" o:title=""/>
          </v:shape>
          <o:OLEObject Type="Embed" ProgID="" ShapeID="ole_rId4" DrawAspect="Content" ObjectID="_638752659" r:id="rId4"/>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кумент обязательны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0 - необходимость разработки документа устанавливает разработчик. Для изделий, ремонтируемых по заказу Министерства обороны, номенклатуру РД согласовывают с н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4 В РД на изделие включают в необходимых объемах сведения об изделии в целом и составных частях. РД на составные части изделия допускается включать в состав РД на изделие по согласованию с Заказчиком (при наличии), при этом в РД на изделие не повторяют содержание документов на его составные части. Правила ремонта составных частей должны быть, как правило, включены в соответствующие РД на изделие в качестве их самостоятельных разделов, подразделов и пунк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5 Для группы однотипных изделий рекомендуется разрабатывать общие руководства по капитальному (среднему) ремонту и общие технические условия на капитальный (средний) ремонт. В указанные документы включают сведения, которые распространяются на все изделия определенного вида (группы). При наличии общих руководств по ремонту и общих технических условий на ремонт в руководствах и технических условиях на ремонт конкретных изделий их содержание не повторяют, а делают соответствующие ссылки на ни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бозначение общих руководств и общих технических условий - по ГОСТ 2.201 с присвоением следующих код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О - общему руководству по капитальному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 - общему руководству по среднему ремонту;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К - общим техническим условиям на капитальный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С - общим техническим условиям на средний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бщие руководства по ремонту и общие технические условия на ремонт включают в комплект РД на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6 В зависимости от сложности изделия и условий ремонта допуск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ять документ на части в соответствии с ГОСТ 2.105;</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атывать объединенные РД (допускается выпускать на изделие один ремонтный документ). Объединенному РД присваивают наименование и код вышестоящего документа, приведенного в таблице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тдельные разделы (подразделы), пункты объединять или исключать, а также вводить новы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тепень деления РД на части, разделы, подразделы и пункты определяет разработчик в зависимости от объема помещаемых в РД сведений.</w:t>
      </w:r>
    </w:p>
    <w:p>
      <w:pPr>
        <w:pStyle w:val="Normal"/>
        <w:ind w:firstLine="225"/>
        <w:jc w:val="both"/>
        <w:rPr/>
      </w:pPr>
      <w:r>
        <w:rPr>
          <w:rFonts w:eastAsia="Times New Roman Cyr" w:cs="Times New Roman Cyr" w:ascii="Times New Roman Cyr" w:hAnsi="Times New Roman Cyr"/>
        </w:rPr>
        <w:t>6.2.7 В качестве РД или в составе РД допускается использовать конструкторские документы, предусмотренные ГОСТ 2.102. Эти документы должны быть включены в ВРК (ВРС)</w:t>
      </w:r>
      <w:r>
        <w:rPr>
          <w:rFonts w:eastAsia="Times New Roman Cyr" w:cs="Times New Roman Cyr" w:ascii="Times New Roman Cyr" w:hAnsi="Times New Roman Cyr"/>
          <w:lang w:val="en-US"/>
        </w:rPr>
        <w:t>.</w:t>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7 ТРЕБОВАНИЯ К ПОСТРОЕНИЮ, СОДЕРЖАНИЮ И ИЗЛОЖЕНИЮ ДОКУМЕНТОВ</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 Руководство по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 Руководство по ремонту (капитальному, среднему) (далее - РК, РС) в общем случае состоит  из разделов, которым предшествует введе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изация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ры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мена составных частей, дорабо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борка, проверка и регулирование (настрой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спытания, проверка и приемка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онтаж и испытания изделий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щитные покрытия и смаз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ркировка, консервац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ация, упаковка, транспортирование и хранение.</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2 Введение в РК, РС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азначение РК, РС и порядок пользования 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заказчика (потребите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которыми надлежит пользоваться вместе с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инятые в РК, РС условные обозначения и сокр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у данного изделия как объекта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сновных конструктивных различий и вариантов исполнения изделия различных серий и годов выпуска.</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 3 Раздел "Организация ремонт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рганизации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рганизации дефектации и ремонта изделия с учетом доработ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комендуемые схемы и методики типового ремонта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технических мероприятий, связанных с ремонтом изделия, включая мероприятия по обеспечению сохранности составных частей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оснащения ремонта и средств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3.1 В указаниях по организации дефектации и ремонта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ку изделия и составных частей к дефектации и ремонту (расконсервация, мойка, очистка поверхностей, защита от коррозии, удаление ядохимикатов и т. 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борку изделия на составные ча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 общего объема ремонтных работ, потребностей в запасных частях и материал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3.2 Перечень средств оснащения ремонта и средств измерений рекомендуется излагать по форме, представленной в виде таблицы 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Таблица 4</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еречень средств оснащения ремонта и средств измерений</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4" w:type="dxa"/>
        <w:jc w:val="left"/>
        <w:tblInd w:w="98" w:type="dxa"/>
        <w:tblLayout w:type="fixed"/>
        <w:tblCellMar>
          <w:top w:w="0" w:type="dxa"/>
          <w:left w:w="0" w:type="dxa"/>
          <w:bottom w:w="0" w:type="dxa"/>
          <w:right w:w="0" w:type="dxa"/>
        </w:tblCellMar>
      </w:tblPr>
      <w:tblGrid>
        <w:gridCol w:w="1560"/>
        <w:gridCol w:w="1170"/>
        <w:gridCol w:w="1349"/>
        <w:gridCol w:w="1874"/>
        <w:gridCol w:w="1340"/>
        <w:gridCol w:w="1071"/>
      </w:tblGrid>
      <w:tr>
        <w:trPr/>
        <w:tc>
          <w:tcPr>
            <w:tcW w:w="156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аименова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азначение</w:t>
            </w:r>
          </w:p>
        </w:tc>
        <w:tc>
          <w:tcPr>
            <w:tcW w:w="11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бозначение</w:t>
            </w:r>
          </w:p>
        </w:tc>
        <w:tc>
          <w:tcPr>
            <w:tcW w:w="134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сновн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характеристики</w:t>
            </w:r>
          </w:p>
        </w:tc>
        <w:tc>
          <w:tcPr>
            <w:tcW w:w="1874"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аименование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означ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емонтируемых изделий или их составных частей</w:t>
            </w:r>
          </w:p>
        </w:tc>
        <w:tc>
          <w:tcPr>
            <w:tcW w:w="13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требляемая мощность, кВт</w:t>
            </w:r>
          </w:p>
        </w:tc>
        <w:tc>
          <w:tcPr>
            <w:tcW w:w="10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4 Раздел "Меры безопасности" содержит указания п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лектро-, пожаро-, взрыво-радиационной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безопасности от воздействия химически опасных и загрязняющих вещест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безопасности при эксплуатации средств оснащения ремонта и средств измерений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безопасности при эксплуатации грузоподъемных и транспортных устройств, сосудов, работающих под давление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локализации опасных и вредных производственных фактор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игнальным знакам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ия, помещаемые в разделе, должны соответствовать положениям и правилам государственных стандартов ССБТ (Система стандартов безопасности тру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 Раздел "Требования на ремонт"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отправляемым в ремонт издел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отремонтированным издел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ремонтной технологич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приемке в ремонт и хранению ремонтного фон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демонтажу с объекта и последующей разборк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на дефектац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по выявлению последствий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сборочным единицам и деталям, необходимые для определения их технического состояния до ремонта, при испытаниях и приемке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1 Требования ремонтной технологичности содержат требования ремонтопригодности изделий по ГОСТ 23660, заложенные при проектировании и изготовлении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2 Требования к приемке в ремонт и хранению ремонтного фонда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транспортированию ремонтного фонда к месту расположения ремонтного органа с учетом Э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словия приемки изделия в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транспортированию при ремонте изделия и составных частей по территории ремонтного орган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 порядке, условиях, сроках и местах хранения ремонтного фон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3 Требования к демонтажу с объекта и последующей разборке изделия, если изделие установлено на объекте,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 демонтажу с объекта, на котором смонтировано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у разборки изделия до степени, дающей возможность провести дефектацию сборочных единиц и дета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ЭД не приведены указания о демонтаже изделия, то в разделе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иемы демонтажа изделия с объек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дефектации демонтированного изделия в целом для выявления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 порядке подготовки изделия к разборке, порядок разборки изделия и его сборочных еди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которые снимают с изделия для замены и ремонта без дальнейшей раз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борочных единиц, не подлежащих разукомплект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 и содержание работ по установке заглушек, маркированию, временной антикоррозионной защите, упаковы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енности хранения и транспортирования крупногабаритных составных частей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сохранения в работоспособном состоянии оставшихся на издели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ры безопасности, вызванные особенностями демонтаж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4 Требования на дефектацию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требования на дефектацию изделия в сбо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требования на дефектацию сборочных единиц и деталей. Необходимость дефектации сборочных единиц в собранном или разобранном виде устанавливают по результатам технического состояния изделия в сбо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перечень возможных отказов и повреждений, признаки отказов и повреждений, методы выявления результатов отказов и повреждений по каждой составной части и методы их устра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 параметры и характеристики (свойства) составных частей по рабочей конструкторской документации, при которы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 эти составные части не подлежат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 изделие и его составные части выпускают из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ные части изделия могут не подвергаться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 перечень составных частей, подлежащих обязательной замене (по сроку, по наработ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 чертежи составных частей с указанием зон измерений и возможных неисправ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 схемы подключений средств измерений для контро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 методики проведения и обработки результатов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5 Требования на дефектацию рекомендуется излагать в виде карты дефектации и ремонта, представленной на рисунке 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авные части изделия с близкими техническими характеристиками допускается выполнять карту с общим наименованием, например: "Крепежные детали", "Подшипники кач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эскизе должны быть обозначены контролируемые размеры, поверхности, сварные швы и т. 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ируемые параметры, при необходимости, могут быть разделены на зоны контроля. Границы зоны при отсутствии видимых ориентиров следует определять размерами, указанными на эскиз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105" w:type="dxa"/>
          <w:bottom w:w="0" w:type="dxa"/>
          <w:right w:w="105" w:type="dxa"/>
        </w:tblCellMar>
      </w:tblPr>
      <w:tblGrid>
        <w:gridCol w:w="1394"/>
        <w:gridCol w:w="1158"/>
        <w:gridCol w:w="236"/>
        <w:gridCol w:w="1394"/>
        <w:gridCol w:w="354"/>
        <w:gridCol w:w="1040"/>
        <w:gridCol w:w="803"/>
        <w:gridCol w:w="591"/>
        <w:gridCol w:w="1394"/>
      </w:tblGrid>
      <w:tr>
        <w:trPr/>
        <w:tc>
          <w:tcPr>
            <w:tcW w:w="8364" w:type="dxa"/>
            <w:gridSpan w:val="9"/>
            <w:tcBorders>
              <w:top w:val="single" w:sz="6" w:space="0" w:color="000000"/>
              <w:left w:val="single" w:sz="6" w:space="0" w:color="000000"/>
              <w:right w:val="single" w:sz="6" w:space="0" w:color="000000"/>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Карта дефектации и ремонт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 наименование изделия, составной части</w:t>
            </w:r>
          </w:p>
        </w:tc>
        <w:tc>
          <w:tcPr>
            <w:tcW w:w="1984"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и</w:t>
            </w:r>
          </w:p>
        </w:tc>
        <w:tc>
          <w:tcPr>
            <w:tcW w:w="184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скиза</w:t>
            </w:r>
          </w:p>
        </w:tc>
        <w:tc>
          <w:tcPr>
            <w:tcW w:w="1985"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ты</w:t>
            </w:r>
          </w:p>
        </w:tc>
      </w:tr>
      <w:tr>
        <w:trPr/>
        <w:tc>
          <w:tcPr>
            <w:tcW w:w="8364" w:type="dxa"/>
            <w:gridSpan w:val="9"/>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на изделие, шт.______________________________</w:t>
            </w:r>
          </w:p>
        </w:tc>
      </w:tr>
      <w:tr>
        <w:trPr/>
        <w:tc>
          <w:tcPr>
            <w:tcW w:w="8364" w:type="dxa"/>
            <w:gridSpan w:val="9"/>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ле для эскиза)</w:t>
            </w:r>
          </w:p>
        </w:tc>
      </w:tr>
      <w:tr>
        <w:trPr/>
        <w:tc>
          <w:tcPr>
            <w:tcW w:w="13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w:t>
            </w:r>
          </w:p>
        </w:tc>
        <w:tc>
          <w:tcPr>
            <w:tcW w:w="139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ый дефект </w:t>
            </w:r>
          </w:p>
        </w:tc>
        <w:tc>
          <w:tcPr>
            <w:tcW w:w="13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установления дефекта </w:t>
            </w:r>
          </w:p>
        </w:tc>
        <w:tc>
          <w:tcPr>
            <w:tcW w:w="139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о измерения </w:t>
            </w:r>
          </w:p>
        </w:tc>
        <w:tc>
          <w:tcPr>
            <w:tcW w:w="139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и рекомендуемые методы ремонта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ования после ремонта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ах карты указыв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Обозначение" - обозначение сопряжения, контролируемого размера, поверхности или зоны  контроля, номер сварного шва или обозначение пересечения сварных швов, указываемого номерами сварных швов, через тире, например № 1 - № 2 и др. параметр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Возможный дефект" - возможные дефекты сопряжений, контролируемых размеров поверхностей, сварных швов и др. параметров. Дефекты следует указывать, начиная с малозначительны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Метод установления дефекта" - метод контроля, с помощью которого устанавливается дефект, указанный в графе "Возможный дефек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Средство измерения" - наименование и обозначение средств измерений (по стандарту, 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Заключение и рекомендуемые методы ремонта" - заключение указывают словами "заме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Требования после ремонта" - требования к изделию (составной части) после ремонта, наприме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сопряжен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размерам, контролируемым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формам и расположению поверх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шероховатости и твердости поверх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заварке, напайке и наплав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герметичности (проч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моментам затяжки резьбовых соедин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электрическим параметр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6 Требования по выявлению последствий отказов и повреждений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сновных проверок технического состояния изделия и составных частей, методики их проведения и выявления последствий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еречень характерных отказов и повреждений.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основных проверок технического состояния рекомендуется выполнять в виде таблицы 5.</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проверок технического состоя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25" w:type="dxa"/>
        <w:jc w:val="left"/>
        <w:tblInd w:w="-7" w:type="dxa"/>
        <w:tblLayout w:type="fixed"/>
        <w:tblCellMar>
          <w:top w:w="0" w:type="dxa"/>
          <w:left w:w="45" w:type="dxa"/>
          <w:bottom w:w="0" w:type="dxa"/>
          <w:right w:w="45" w:type="dxa"/>
        </w:tblCellMar>
      </w:tblPr>
      <w:tblGrid>
        <w:gridCol w:w="2880"/>
        <w:gridCol w:w="1980"/>
        <w:gridCol w:w="2865"/>
      </w:tblGrid>
      <w:tr>
        <w:trPr/>
        <w:tc>
          <w:tcPr>
            <w:tcW w:w="28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описание проверки</w:t>
            </w:r>
          </w:p>
        </w:tc>
        <w:tc>
          <w:tcPr>
            <w:tcW w:w="19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то выполняет</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е значения параметров (характеристик)</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и должны обеспечиваться имеющимися в ремонтных органах средствами измерений, приспособлениями и инструментом, входящими в комплект средств оснащения ремонта и состав ЗИП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методиках проведения и выявления результатов отказов и повреждений, как правило, указыв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а оснащения для выявления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поиска и выявления результатов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 предъявляемые к изделию, сборочным единицам, деталям, определяющие их отказы и поврежд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араметры и характеристики (свойства) изделия, составных частей, необходимые для определения технического состояния изделия 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разборки (демонтажа) изделия и составных частей для поиска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 на виды раб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характерных отказов и повреждений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аименование и описание характеристик отказов и повреждений изделий и и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озможные причины возникновения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сновные методы устранения отказов и повреждений.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7 Требования к сопряжениям составных частей, при необходимости, рекомендуется излагать по форме, представленной в виде таблицы 6.</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зазоров и натяг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20" w:type="dxa"/>
        <w:jc w:val="left"/>
        <w:tblInd w:w="38" w:type="dxa"/>
        <w:tblLayout w:type="fixed"/>
        <w:tblCellMar>
          <w:top w:w="0" w:type="dxa"/>
          <w:left w:w="0" w:type="dxa"/>
          <w:bottom w:w="0" w:type="dxa"/>
          <w:right w:w="0" w:type="dxa"/>
        </w:tblCellMar>
      </w:tblPr>
      <w:tblGrid>
        <w:gridCol w:w="664"/>
        <w:gridCol w:w="1276"/>
        <w:gridCol w:w="1134"/>
        <w:gridCol w:w="1310"/>
        <w:gridCol w:w="1241"/>
        <w:gridCol w:w="709"/>
        <w:gridCol w:w="826"/>
        <w:gridCol w:w="1159"/>
        <w:gridCol w:w="1"/>
      </w:tblGrid>
      <w:tr>
        <w:trPr/>
        <w:tc>
          <w:tcPr>
            <w:tcW w:w="6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эскиза</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опряжения</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зиции сопрягаемых составных частей</w:t>
            </w:r>
          </w:p>
        </w:tc>
        <w:tc>
          <w:tcPr>
            <w:tcW w:w="13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опрягаемых составных частей</w:t>
            </w:r>
          </w:p>
        </w:tc>
        <w:tc>
          <w:tcPr>
            <w:tcW w:w="124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прягаемых составных частей</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по чертежу</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зор (+), натяг (-), мм</w:t>
            </w:r>
          </w:p>
        </w:tc>
      </w:tr>
      <w:tr>
        <w:trPr/>
        <w:tc>
          <w:tcPr>
            <w:tcW w:w="66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чертежу</w:t>
            </w:r>
          </w:p>
        </w:tc>
        <w:tc>
          <w:tcPr>
            <w:tcW w:w="1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ый после ремонта</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8 Требования к моментам затяжки резьбовых соединений, при необходимости, рекомендуется излагать по форме, представленной в виде таблицы 7.</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ы затяжки резьбовых соедин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3" w:type="dxa"/>
        <w:jc w:val="left"/>
        <w:tblInd w:w="-7" w:type="dxa"/>
        <w:tblLayout w:type="fixed"/>
        <w:tblCellMar>
          <w:top w:w="0" w:type="dxa"/>
          <w:left w:w="45" w:type="dxa"/>
          <w:bottom w:w="0" w:type="dxa"/>
          <w:right w:w="45" w:type="dxa"/>
        </w:tblCellMar>
      </w:tblPr>
      <w:tblGrid>
        <w:gridCol w:w="1276"/>
        <w:gridCol w:w="1366"/>
        <w:gridCol w:w="1300"/>
        <w:gridCol w:w="1870"/>
        <w:gridCol w:w="1353"/>
        <w:gridCol w:w="1198"/>
      </w:tblGrid>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эскиза</w:t>
            </w:r>
          </w:p>
        </w:tc>
        <w:tc>
          <w:tcPr>
            <w:tcW w:w="136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оединения</w:t>
            </w:r>
          </w:p>
        </w:tc>
        <w:tc>
          <w:tcPr>
            <w:tcW w:w="13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озиции</w:t>
            </w:r>
          </w:p>
        </w:tc>
        <w:tc>
          <w:tcPr>
            <w:tcW w:w="18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деталей с резьбой</w:t>
            </w:r>
          </w:p>
        </w:tc>
        <w:tc>
          <w:tcPr>
            <w:tcW w:w="13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мент затяжки, мм</w:t>
            </w:r>
          </w:p>
        </w:tc>
        <w:tc>
          <w:tcPr>
            <w:tcW w:w="11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7.1.6 Раздел "Ремонт" содержит общие сведения о методах и правилах типового ремонта сборочных единиц и деталей, разъемных и неразъемных соедин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разделе также, при необходимости,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ные чертеж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 нанесении защитных покрыт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б отделке издел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ни деталей, подлежащих изготовлению при ремонт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ля всех изменяющихся при эксплуатации и восстанавливаемых при ремонте составных частях изделия в разделе рекомендуется дополнительно указыв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технические характеристики и параметры, включая размеры и их предельные откло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разборки, ремонта, сборки, регулирования (настройки), проверки (контроля), и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а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начения параметров и характеристик (свойств) составных частей изделия, с которыми они допускаются в изделии без ремонта, если их выработка не превышает гарантийного сро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 разделе при замене составных частей изделия для каждой обособленной или функциональной части изделия при ремонте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ксимально возможную номенклатуру составных частей изделия, которые могут быть заменены в ремонтных орган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частичной разборке (демонтажу) изделия для определения неиспр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монтажу исправной (новой из комплекта ЗИП или отремонтированной) сборочной единицы и последующей сборк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ику регулирования (настройки) и испытания изделия после замены сборочной единиц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7 Раздел "Замена составных частей, доработка" состоит из подраздел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мена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рабо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7.1 Подраздел "Замена составных частей"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писание работ по разборке изделия и сборочных единиц для определения неисправны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писание работ по сборке (монтажу) изделия и сборочных единиц после замены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ику регулирования (настройки) и проверки изделия и сборочных единиц после замены составной ча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 на замену составных частей, параметры которых подбирают экспериментально (например резисторов, конденсаторов) с методиками их подбора) и регулирования (настрой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оснащения и средств измерений, необходимых для работ по замене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7.2 Подраздел "Доработк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доработанному изделию и составным част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сновных работ на изделии (сборочных единицах), которые до поступления в ремонт не подвергались доработ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и правила проверок доработанных при ремонте изделий и их составных частей на соответствие предъявленным требован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разделе также указыв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ание и срок проведения доработ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омера партий (серий) изделий (заводских номеров), которые подлежат доработ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доработке составных часте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указания по объему и порядку испытаний изделия после доработки его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измерений в комплекте ЗИП, связанных с доработко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8 Раздел "Сборка, проверка, регулирование (настройк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у сборки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борочные чертеж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сборки отремонтированного изделия и его сборочных еди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проверки качества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методы регулирования (настройки) сборочных единиц и изделия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 к собираемым сборочным единицам и изделию в целом и методики проверки качества с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ые указания по мерам безопасности при сбор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оснащения сборки и регулирования (настрой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работ по замене сборочных единиц новыми и отремонтированными (для каждой заменяемой сборочной единицы указывают методику дополнительного регулир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законтриванию (стопорению) и опломбированию при сбор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и средства обеспечения чистоты внутренних полостей при сбор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проверки качества работ и методы контроля на отсутствие посторонних предметов в издел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комплексного осмотра собранного изделия.</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9 Раздел "Испытания, проверка и приемка после ремонт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бязательных проверок качества издел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пределению объема, места, условий и проведения испытани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по обеспечению испытаний средствами измерений, макетами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формления и методы обработки результатов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работ, проводимых на изделии после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риемки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б организации регулирования, испытаний* и приемки отремонтированного изделия 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отремонтированных изделий рекомендуется предусматривать приемо-сдаточные и периодические испытания.</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и методики испытаний изделия 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ъем проверок, регулирования (настройки) изделия на объекте (если изделие монтируется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выбора и перечень средств регулирования (настройки) испытаний и измерений, порядок подготовки, условия и режимы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оценки отремонтированного изделия установленным требованиям надеж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бработки, оценки и оформления результатов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0 Раздел "Монтаж и испытания изделий на объекте" в общем случа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транспортированию отремонтированного изделия к месту монтаж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подготовки изделия к монтажу и монтажа изделия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смотра и методы контроля опорных поверхносте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проверок и параметры изделия, подлежащие контролю при монтаж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контроля и правила приемки после монтаж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регулирования (настройки) и испытаний смонтированного изделия с элементами объек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регулирования (настройки) и контроля.</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включают в РК, РС, если в ЭД нет достаточных указаний, а также при особенностях монтажа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1 Раздел "Защитные покрытия и смазк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рганизации восстановления защитных покрытий, их назнач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подготовки поверх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ложения по дефектации покрытий и устранению возможных дефектов восстановленных и вновь нанесенных покрыт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восстановления и нанесения покрытий и смазки, перечень необходимых для этого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пециальные меры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и применяемых материалов и их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смазке составных частей изделия и изделия в целом (как правило, приводят в виде дополнения к таблице смазки, помещаемой в эксплуатационных документах на изделие с указанием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2 Раздел "Маркировка, консервация"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маркировке после ремонта изделия и составных частей, тары, упаковочных материалов, перечень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 маркировки (гравировка, травление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содержанию и качеству маркиров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выбору методов консервации и расконсервации только тех составных частей, отремонтированных изделий, методы консервации которых не указаны в Э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помещениям и особенности расконсервации отремонтированных изделий для проведения технического обслуживания при хранении в ремонтном орган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щие указания по применению временной защиты изделий и их составных частей от коррозии и стар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применяемых при консервации (расконсервации)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енности методов консервации отдельных сборочных единиц изделия для различных вариантов хранения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меры безопасности (при необходимости).</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13 Раздел "Комплектация, упаковка, транспортирование и хранени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комплектованию изделия после ремонта ЗИП и документаци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дготовки изделия к упаковыванию (упаковке) с указанием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у транспортной тары (пакетов, контейнеров, поддонов и т. д.) и требования по ее использ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у вспомогательных материалов для упаков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упаковывания изделия в зависимости от условий транспортир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размещения и метод укладк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вкладываемых в тару при упаковке изделия, и метод их упаков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иды транспорта (воздушный, железнодорожный, водный, автомобильный) и транспортных средств (вагоны крытые или открытые, трюмы или палубы судов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укрытия и крепления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по перевозке изделия специализированным транспортом, в универсальной либо специальной та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араметры транспортирования (дальность, скорость и д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пустимые механические и другие виды воздействия при транспортировании, необходимость защиты от внешних воздействующих факторов, от ударов при погрузке и выгрузке, выдержки в нормальных условиях после воздействия высоких либо низких температу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словия хранения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месту хранения (навес, крытый склад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мпературный режим хранения и сроки переконсервации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укладки изделия (в штабели, стеллажи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хранения ГС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ни средств оснащения и материалов для работ по пломбированию, упаковыванию, транспортированию и хранению изделий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помещаемые в этом разделе, не должны повторять сведения, имеющиеся в Э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4 В РК, РС дополнительно, при необходимости,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енности ремонта базовой составной част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обеспечения ремонта составных частей изделия с частичной разборко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ксимально возможную номенклатуру составных частей изделия, которые можно заменить и (или) восстановить с учетом минимальной раз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инимальное количество средств оснащения для ремонта и специалистов-ремонтник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5 В приложениях к РК, РС помещают сведения, не вошедшие в текст документа, как правило, в них помещ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иповую схему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ыполняемых при ремонте раб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иповые перечни средств оснащения для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формы журналов инструктажа по мерам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отыскания типовых неисправностей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параметров составных частей, например значений твердости поверхностей, соотношений значений тверд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тели документов, определяющие перечни разрешенных к применению в изделиях данного вида (группы) покупных изделий и материал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по замене материалов при ремонте изделия по форме, приведенной в виде таблицы 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ики отдельных стандартных и специальных видов испытаний отдельных составных частей изделия или изделия в целом с указанием средств оснащения и средств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смазк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окраски изделия и его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водная таблица по замене материалов</w:t>
      </w:r>
    </w:p>
    <w:p>
      <w:pPr>
        <w:pStyle w:val="Normal"/>
        <w:ind w:firstLine="2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177" w:type="dxa"/>
        <w:jc w:val="left"/>
        <w:tblInd w:w="38" w:type="dxa"/>
        <w:tblLayout w:type="fixed"/>
        <w:tblCellMar>
          <w:top w:w="0" w:type="dxa"/>
          <w:left w:w="0" w:type="dxa"/>
          <w:bottom w:w="0" w:type="dxa"/>
          <w:right w:w="0" w:type="dxa"/>
        </w:tblCellMar>
      </w:tblPr>
      <w:tblGrid>
        <w:gridCol w:w="1605"/>
        <w:gridCol w:w="1110"/>
        <w:gridCol w:w="926"/>
        <w:gridCol w:w="992"/>
        <w:gridCol w:w="1134"/>
        <w:gridCol w:w="851"/>
        <w:gridCol w:w="1559"/>
      </w:tblGrid>
      <w:tr>
        <w:trPr/>
        <w:tc>
          <w:tcPr>
            <w:tcW w:w="16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 по конструкторскому документу</w:t>
            </w:r>
          </w:p>
        </w:tc>
        <w:tc>
          <w:tcPr>
            <w:tcW w:w="11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ой показатель качества материала</w:t>
            </w:r>
          </w:p>
        </w:tc>
        <w:tc>
          <w:tcPr>
            <w:tcW w:w="9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стандарта (ТУ)</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заменитель</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ой показатель качества материала-заменителя</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стандарта (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использованию материала-заменителя</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тдельные инструкции по сборке и регулированию (настройке) сложных сборочных единиц и изделия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работок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заимозаменяемости основных сборочных еди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еталей, которые заменяют при ремонте независимо от их технического состоя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я, влияющих на точность сборки и не подлежащих разукомплектованию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я, требующих индивидуального подбора, подгонки и совместной приработ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ы нагрузок основных элементов конструкции изделия и моменты затяжек резьбовых соедин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озможных (характеристик) неисправностей с методиками их выявления и устра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мазочных и лакокрасочных материалов, специальных жидкостей и их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 Технические условия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 В технических условиях на ремонт (далее - УК, УС) приводят технические требования, показатели и нормы, которым должно удовлетворять отремонтированное изделие. УК, УС не должны дублировать сведения, изложенные в РК, РС, ремонтных чертежах и других эксплуатационных докумен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2 УК, УС включают в общем случае введение и следующие раздел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рабо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пециальные требования к сборочным единиц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нтроль качества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спыт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щитные покрытия и смаз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ац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ркировка, консервация, упаковывание, транспортирование и хране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гарантии изготовителя (исполнителя ремонта) по ГОСТ 2235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изделий, ремонтируемых по заказам Министерства обороны, требования по гарантиям исполнителя ремонта устанавливают по соответствующим Н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3 Введени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используемых в УК, УС обозначений и сокращ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ласть распространения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конструктивных вариантов изделия, на которые распространяются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которыми необходимо пользоваться совместно с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идов конструкторских документов, на основании которых разработаны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аннулированных в связи с введением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4 Раздел "Технические требования" содержит требования на разборку, ремонт и сборку изделия и его сборочных единиц и меры безопасности. Раздел, как правило,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казатели и параметры, применяемые для определения технического состояния изделия и его сборочных единиц и качества проведенных работ на этапах разборки, ремонта и с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ые требования к разборке изделия и его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тапы разборки и сборки изделия, если они не приведены в технологической документ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озможных дефектов составных часте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одные данные о параметрах и характеристиках (свойствах) и составных частей изделия по ремонтным документ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 при которых составные части изделия подлежат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 с которыми их выпускают из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при которых они могут быть допущены к эксплуатации без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входному контролю новых составных частей, используемых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одные данные о замене материалов (рекомендуется оформлять в соответствии с таблицей 8 стандар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нкретные указания по правилам выполнения сборки после ремонта, последующих регулировок (настроек) и проверок сборочных единиц и изделия в целом, а также специальных испытаний сборочных единиц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на заправку изделия и его составных частей топливом, маслами, смазками, газами, жидкостями и другими материалами (ГС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применяемых при разборке (сборке), ремонте, регулировании изделий, средств оснащения и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ры безопасности при ремонте изделия и его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омплекте ремонтных документов общих технических условий на ремонт (ОК, ОС) в первом пункте раздела приводят ссылку на ОК, ОС в виде “__________________________</w:t>
      </w:r>
    </w:p>
    <w:p>
      <w:pPr>
        <w:pStyle w:val="Normal"/>
        <w:ind w:firstLine="567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издел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лжен (на, но) удовлетворять всем требованиям ________________________________________</w:t>
      </w:r>
    </w:p>
    <w:p>
      <w:pPr>
        <w:pStyle w:val="Normal"/>
        <w:ind w:firstLine="4253"/>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ОК, О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требованиям, изложенным в соответствующих разделах настоящего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5 Раздел "Доработка" содержат указания и основные требования по проверке качества выполнения работ при доработках изделий с учетом требований, изложенных в 7.1.7.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6 Раздел "Специальные требования к сборочным единицам" содержит показатели, нормы, характеристики (свойства), определяющие эксплуатационные свойства сборочных единиц, а также используемые при контроле качества сборочных единиц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7 Раздел "Контроль качества при ремонте" содержит требования по предупреждению брака и систематической проверке работ при ремонте, конструкторских и технологических параметров (показателей, норм и характеристик (свойств) ремонтируемых изделий, направленные на обеспечение точного соответствия указанных параметров требованиям, установленным стандартами и техническими условия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7.1 Объектами контроля при ремонте, как правило, являю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ступающие в ремонт изделия, полуфабрикаты, покупные изделия, запасные части, материалы, средства оснащения и измерений, применяемые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тремонтированные или изготовленные составные части, отремонтированные изделия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а оснащения, специально разработанные и изготовленные для приемки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7.2 При контроле качества ремонта изделий, как правило, проверя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ыполнение и качество всех ремонтных работ, указанных в ремонтных докумен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ьность сборки сборочных единиц и изделий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ответствие параметров изделий значениям, указанным в перечислении 4 пункта 7.1.5.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лноту и качество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ность ЗИ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ьность опломбирования изделий и заполнения формуляров (паспор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8 Раздел "Испытания" с учетом требований 7.1.9 содержит правила проведения испытаний и приемки отремонтированного изделия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9 Раздел "Защитные покрытия и смазка" содержит общие указания, дополняющие требования 7.1.11 по контролю качества покрытий, окраски и смазки изделий данного вида (группа) и и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0 Раздел "Комплектация" содержит общие указания по проверке укомплектованности изделий после ремонта запасными частями, принадлежностями, инструментом и документаци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1 Раздел "Маркировка, консервация, упаковка, транспортирование и хранени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маркировке отремонтированных изделий и тары, в которую упаковывают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дготовки изделий к консервации с учетом конструктивных особенностей изделий данного вида (группы) и сроков их хранен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дготовки изделий к хранению или отправке потребител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е требования должны быть увязаны с требованиями эксплуатационных документов и требованиями 7.1.12, 7.1.13, но не должны дублировать и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2 В приложениях к УК, УС в общем случае помещ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щий сводный перечень средств оснащения и измерений с их основными характеристиками и указаниями по использ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й, подлежащих обязательной замене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нструкции по покрытиям и смаз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окраски, смазки изделий и ограничительные перечни покрытий, материалов, ГСМ и их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у взаимозаменяемости сборочных единиц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работок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одный перечень применяемого при проверках по УК, УС оснащения и измерений с краткой их характеристикой и указаниями по использ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чертежей (спецификаций, схем) на изготовление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я, которые должны быть заменены независимо от их технического состоя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нструкции по проведению стыковки изделий с объектом (в случае монтажа изделия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у сборк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проверок издел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конструкторской документации для изготовления средств оснащения и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формы актов поверки средств измерений и заключений о допуске к эксплуатации сосудов, работающих под давление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нструкции по контролю качества покрыт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форму ведомости комплектации изделий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 Нормы расхода запасных частей на ремонт (ЗК, З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1 По номенклатуре ЗК, ЗС должны соответствовать номенклатуре ведомостей ЗИП на ремонт (ЗИК, ЗИС) и обеспечивать выполнение объема работ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ИК, ЗИС включают перечн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ных частей, замена которых предусмотрена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евзаимозаменяемых составных частей изделий различных вариантов (годов выпус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ных частей, необходимых для ремонта покупных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ных частей изделия, подлежащих изготовлению силами ремонтных органов (по ним в графе "Примечание" указывают "изготавливается на мес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2 Рекомендуется выполнять ЗК, ЗС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4 Нормы расхода материалов на ремонт (капитальный, средний) (МК, М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МК, МС рекомендуется выполнять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5 Ведомость ЗИП на ремонт (ЗИК, ЗИС)</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ЗИК, ЗИС рекомендуется выполнять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 Ведомость документов на ремонт (ВРК, В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1 В ВРК, ВРС включают следующие докумен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ные документы на изделие в соответствии с таблицей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ые докумен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 рабочей конструкторской документ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ологические документы на изготовление изделия и его составных частей (при налич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ологические документы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2 Документы в ВРК, ВРС записывают по раздел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кументы на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кументы на составные част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3 ВРК, ВРС рекомендуется выполнять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РАВИЛА ОФОРМЛЕНИЯ И КОМПЛЕКТОВ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 Подлинники РД выполняют, как правило, на листах формата А4 по ГОСТ 2.301 с основной надписью по ГОСТ 2.10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ыполнять подлинники РД без основной надписи, дополнительных граф и рамок. В этом случа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означение РД указывают на каждом листе в верхнем правом углу (при односторонней печати) или в левом углу четных страниц и правом углу нечетных страниц (при двусторонней печа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дписи лиц, предусмотренные в основной надписи по ГОСТ 2.104, указывают на титульном листе, а для ЭД, выполненных на магнитных носителях, - по ГОСТ 2838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я указывают в листе регистрации изменений (рекомендуемая форма листа регистрации изменений по ГОСТ 2.50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2 Форматы РД для типографского издания выбирают по ГОСТ 577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3 Применяемый при изготовлении РД способ печати должен обеспечивать четкость изображения, контрастность текстового и графического материалов, равномерную по всей странице плотность оттиска, необходимые для качественного переноса содержания документа на другие носители информации или для многократного снятия с него качественных коп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4 Построение РД   должно соответствовать требованиям ГОСТ 2.105. Для изделий с многоступенчатой системой деления на составные части рекомендуется РД оформлять с применением блочного принципа построения документов в соответствии с приложением 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5 В тексте документа при изложении указаний о проведении работ применяют глагол в повелительном наклонении, например, "Открыть люк...", "Нажать кнопку..." и т. п.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6 Описание порядка выполнения каких-либо работ дается в логической последовательности их выпол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работ допускается оформлять в виде таблицы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7 Если информация относится только к изделиям определенных серий или заводских номеров, то перед изложением этой информации после слова "ВНИМАНИЕ" приводят указание о распространении ее на соответствующие номера изделий (сери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8 При разработке документов особое внимание должно быть обращено на изложение требований к соблюдению мер безопасности при эксплуатации и ремонте изделий. В тексте этим требованиям должны предшествовать предупреждающие слова. "ВНИМАНИЕ", "ЗАПРЕЩ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ВНИМАНИЕ" используют, когда нужно привлечь внимание персонала к способам и приемам, которые следует точно выполнять во избежание ошибок при эксплуатации и ремонте изделия, или в случае, когда требуется повышенная осторожность в обращении с изделием или материал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ЗАПРЕЩАЕТСЯ" используют, когда нарушение установленных ограничений или соблюдение требований, касающихся использования материалов, способов и приемов обращения с изделием, может привести к нарушению мер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ВНИМАНИЕ" и "ЗАПРЕЩАЕТСЯ" и следующий за ними текст с предостережением необходимо печатать прописными букв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се необходимые пояснения к тексту (таблицам) помещают под абзацами, к которым они относятся. Пояснения начинают со слова "Примечание" (пояснение к таблице разрешается давать в виде снос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ВНИМАНИЕ: РУЛЯМИ НЕ РАБОТ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ВНИМАНИЕ: РАСТВОР ЧРЕЗВЫЧАЙНО ОПАСЕН!</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ЗАПРЕЩАЕТСЯ МЫТЬ ДВИГАТЕЛЬ БЕНЗИН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Если гарпунная пушка имеет механизм качания прицела, то перед выверкой уровня вертлюга необходимо совместить риски на хомутике механизма кач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ля изделий, требующих особой осторожности перед началом обращения с ними, на обложке формуляра (паспорта) должна быть нанесена предупреждающая надпись, например, "ВНИМАНИЕ! ОСОБАЯ ОСТОРОЖНОСТЬ", а в тексте формуляра (паспорта) даны необходимые пояснения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9 Для обеспечения наглядности, облегчения восприятия содержания излагаемого текста и его пояснения применяют различные табличные формы и графические иллюстрации (рисунки, чертежи, диаграммы и др.)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0 При расположении иллюстраций соблюдают следующие прави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екст, относящийся к иллюстрации, находится на нечетной странице, то иллюстрацию располагают на четной странице, на обороте предыдущего листа. Если текст находится на четной странице, то иллюстрацию располагают на следующей за ней странице документа. Иллюстрации могут быть расположены на нескольких лис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размещать иллюстрации на листах увеличенного форма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и, описание которых содержится на нескольких листах, располагают на листах увеличенного формата в конце текста, к которому они относятся, и помещают на той части листа, которая выступает за поле формата докуме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рафические иллюстрации типа номограмм, графиков рекомендуется выполнять в цветном изображении, обеспечивающем максимальный контраст между линиями координатной сети и кривыми зависимостей. Цветные иллюстрации размещают на отдельных листах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1 При большом количестве иллюстраций и схем их допускается комплектовать в отдельные папки (альбомы) и оформлять в виде приложения к документу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2 РД, полученные с использованием вывода ЭВМ, выполняют с учетом требований ГОСТ 2.00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ение и обращение РД на магнитных носителях - по ГОСТ 2838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А</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оформления ремонтной документ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изделия с многоступенчатой системой дел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оставные ча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 Система нумер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 Деление РК, РС не разделы и подразделы осуществляют в соответствии с конструктивным делением изделия на составные части по аналогии с разбивкой на разделы и подразделы руководства по эксплуатации (см. ГОСТ 2.601). При этом сведения, излагаемые в разделе и подразделе, делят на типовые темы, перечень и содержание которых в этом случае должны соответствовать перечню и содержанию разделов, приведенных для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2  Для РК, РС устанавливается следующая система нумер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ам присваивают номера от 000 до 999 (под номером 000 помещают общую информацию об изделии в целом, а в остальных разделах - сведения о составных частях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дразделам - номера 00, 10, 20, 30 и т. д. (номером 00 обозначают общую часть, содержащую сведения общего характера, излагаемые в подраздел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унктам -  номера 01, 02, 03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3 Система нумерации разделов, подразделов и пунктов представляет собой разбивку цифровых знаков, входящих в номер, на три элемента: число - точка, число - точка, числ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подборку цифр 010.20.04 расшифровывают следующим образом:</w:t>
      </w:r>
    </w:p>
    <w:tbl>
      <w:tblPr>
        <w:tblW w:w="4080" w:type="dxa"/>
        <w:jc w:val="left"/>
        <w:tblInd w:w="0" w:type="dxa"/>
        <w:tblLayout w:type="fixed"/>
        <w:tblCellMar>
          <w:top w:w="0" w:type="dxa"/>
          <w:left w:w="105" w:type="dxa"/>
          <w:bottom w:w="0" w:type="dxa"/>
          <w:right w:w="105" w:type="dxa"/>
        </w:tblCellMar>
      </w:tblPr>
      <w:tblGrid>
        <w:gridCol w:w="1245"/>
        <w:gridCol w:w="1560"/>
        <w:gridCol w:w="1275"/>
      </w:tblGrid>
      <w:tr>
        <w:trPr/>
        <w:tc>
          <w:tcPr>
            <w:tcW w:w="12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c>
          <w:tcPr>
            <w:tcW w:w="156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r>
      <w:tr>
        <w:trPr/>
        <w:tc>
          <w:tcPr>
            <w:tcW w:w="12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w:t>
            </w:r>
          </w:p>
        </w:tc>
        <w:tc>
          <w:tcPr>
            <w:tcW w:w="156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раздел</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ункт</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информации, относящейся ко всему разделу, используют первый  элемент нумерации - номер раздела с последующими 00.00 (например 010.00.00). При описании подраздела, входящего в рассматриваемый раздел, используют два первых элемента нумерации - номера раздела  и подраздела с последующими 00 (например, 010. 20. 0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пунктов подразделов используют все три элемента нумераци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4 При наличии в разделе документа более десяти подразделов подразделы  нумеруют путем изменения второго знака номера подраздела от 1 до 9 (например 11, 12……21, 22……31 и т. д.)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5 Для придания определенной гибкости системе нумерации из общего количества номеров выделяют необходимое количество номеров для резервных разделов и подразделов документа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6 Номера разделов и подразделов, а также их наименования,  при необходимости, устанавливают в стандартах на конкретные виды (группы) изделий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7 Темам номера не присваивают, в заголовках к  тексту указывают только наименования тем. Каждой теме, помещаемой в документ, отводят определенные страницы, которые должны быть типовыми для всех изделий, при этом часть страниц может быть выделена как резервная. Закрепление за темами определенных страниц производят аналогично изложенному для руководства по эксплуатаци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8 При необходимости разработчик может вводить подтемы, которым отводят  страницы из количества, отведенного для темы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сего количества тем необязательно, но выбранным темам должны быть присвоены установленные для них типовые номера страниц (ГОСТ 2.601).</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А.1.9 Устанавливают следующую нумерацию стра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документов РК, РС - сквозная в пределах каждой темы в каждом разделе, подразделе, пун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документов УК, УС - сквозная в пределах каждого разде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документов ЗК, ЗС; МК, МС; ЗИК, ЗИС и ВРК, ВРС - сквозная в пределах всего докуме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0 В документах РК, РС; УК, УС номера страниц с указанием номера раздела (подраздела), к которому они относятся, проставляют в нижних внешних углах стра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1 В документах ЭК, ЭС; МК, МС; ЗИК, ЗИС и ВРК, ВРС номера страниц проставляют посередине в верхней части лис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2 В РК, РС таблицы и иллюстрации нумеруют последовательно в пределах каждой темы по правилам нумерации страниц в темах, например, таблица 101, 102, рисунок 301, 302 и т. п.  При ссылках на таблицы (иллюстрации), помещенные в данном разделе документа, указывают их собственные номера, например см. таблицу 101. При ссылках на таблицы (иллюстрации) других разделов указывают номера раздела, подраздела, пункта (при наличии) и их собственные номера, например см. 010.20.04, рисунок 2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3 Если графическая иллюстрация выполнена на нескольких листах, то на каждом листе должен быть приведен ее номер с указанием общего числа листов, на которых размещена иллюстрация, и порядковый номер каждого лис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1 из 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2 из 4) и т. д.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4 При расположении иллюстрации на листе увеличенного формата фальцовка листа должна обеспечивать видимость номера страницы. Незаполненная страница (обратная сторона фальцованного листа) должна быть обозначена на предыдущей странице в виде дроб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оформления листов увеличенного формат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фальцовки)</w:t>
      </w:r>
    </w:p>
    <w:p>
      <w:pPr>
        <w:pStyle w:val="Normal"/>
        <w:ind w:firstLine="18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7813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781300" cy="200025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2 Требования к оформлению,</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анию и комплектованию док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2.1 Оформление, издание и комплектование ремонтных документов осуществляют в соответствии с требованиями ГОСТ 2.105 с учетом особенностей, изложенных в приложении Б ГОСТ 2.601.</w:t>
      </w:r>
    </w:p>
    <w:p>
      <w:pPr>
        <w:pStyle w:val="Normal"/>
        <w:pBdr>
          <w:bottom w:val="single" w:sz="12" w:space="1" w:color="000000"/>
        </w:pBdr>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документы ремонтны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0:41:00Z</dcterms:created>
  <dc:creator>CNTI</dc:creator>
  <dc:description/>
  <dc:language>en-US</dc:language>
  <cp:lastModifiedBy>CNTI</cp:lastModifiedBy>
  <dcterms:modified xsi:type="dcterms:W3CDTF">2000-02-08T10:41:00Z</dcterms:modified>
  <cp:revision>2</cp:revision>
  <dc:subject/>
  <dc:title>ГОСТ 2</dc:title>
</cp:coreProperties>
</file>