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23-9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1.3.049.75.002:002:006.354                                                                                    Группа Т52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МПЛЕКТНОСТЬ КОНСТРУКТОРСКИХ ДОКУМЕНТОВ Н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ЧАТНЫЕ ПЛАТЫ ПРИ АВТОМАТИЗИРОВАННОМ ПРОЕКТИРОВАН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ets of design documents for printing plates under automated design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5-01-01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Российской Федерацией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Техническим секретариатом Межгосударственного совета по стандартизации, метрологии и сертификации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21 октября 1993 г. протокол № 4-9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0"/>
        <w:gridCol w:w="3962"/>
      </w:tblGrid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3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3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зглавстандарт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2 марта 1994 г. № 44 межгосударственный стандарт ГОСТ 2.123-93 введен в действие непосредственно в качестве государственного стандарта Российской Федерации с 1 января 1995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ЗАМЕН ГОСТ 2.123-8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ПЕРЕИЗДАНИЕ. Март 1995 г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комплектность конструкторских документов (КД) на односторонние (ОПП), двусторонние (ДПП) и многослойные (МПП) печатные платы, а также требования по их выполнению при автоматизированном проектировании и изготовлении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 ЕСКД. Виды и комплектность конструкторских документо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8-68 ЕСКД. Спецификация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13-75 ЕСКД. Групповые и базовые конструктор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417-91 ЕСКД. Платы печатные. Правила выполнения чертежей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406-75 Платы печатные. Термины и определения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8388-89 Система обработки информации. Документы на магнитных носителях данных. Порядок выполнения и обращения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СНОВНЫЕ ПОЛОЖЕ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Комплектность конструкторских документов на печатные платы (ПП) установлена в соответствии с требованиями ГОСТ 2.102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применяемые в настоящем стандарте, - по ГОСТ 20406 и ГОСТ 1597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ри автоматизированном выполнении КД на ПП определяющим является базовый способ выполнения в соответствии с ГОСТ 2.11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Документы на носителях данных (перфоленты, перфокарты, магнитные носители данных), включаемые в комплект конструкторских документов на ПП, предназначены для получения конструкторских документов в традиционной форме, механической обработки, контроля ПП и изготовителя фотошаблона, а также передачи информации о результатах проектирования в систему (подсистему) автоматизированного изготовления П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В каждом конкретном случае состав конструкторских документов, передаваемых для изготовления ПП, определяется разработчиком совместно с изготовителем в соответствии с комплектностью, установленной настоящим стандарт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По согласованию с предприятием-изготовителем допускается изготовление ПП производить по аттестованным документам на носителях данных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КОМПЛЕКТНОСТЬ КОНСТРУКТОРСКИХ ДОКУМЕНТОВ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ПЕЧАТНЫЕ ПЛА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Номенклатура конструкторских документов на ПП, выполненных базовым способом, приведена в таблице 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Установленная настоящим стандартом номенклатура конструкторских документов может дополняться в зависимости от характера, назначения и конструктивно-технологического варианта изготовления, а также от технического оснащения автоматизированных систем проектирования и изготовления П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В состав комплекта конструкторских документов на ПП допускается включать программные документы, полученные в результате автоматизированного проектирования и необходимые для производства П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 согласованию с изготовителем и заказчиком (при его наличии) допускается вместо таблиц, указанных в номенклатуре, включать в комплект КД на ПП программы автоматизированного контроля П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Программы на носителях данных записывают в "Ведомость документов на носителях данных" (ВН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полнении трех и менее документов на носителях данных ВН допускается не выпуск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ВН записывают в спецификацию ПП в раздел "Документация" после документов, предусмотренных ГОСТ 2.1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ком же порядке записывают в спецификацию ПП программы на носителях данных в случае, когда ВН выпускае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 Программные документы и программы, выполненные на носителях данных, записывают в конце раздела "Комплекты" специфик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 В состав постоянных данных, помещаемых на базовом чертеже, могут быть включ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ображение ПП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меры и прочие указания для механической обработк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казания о материал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метка для установки электрического соединител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епежные отверстия для установки ПП в сборочной единиц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нтрольные элементы (для контроля и проведения испытаний ПП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хнические требов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водящий рисунок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ировка позиционных обозначений электрорадиоизделий и (или) конструкторский адрес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сто обозначения ПП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сто обозначения сборочной единицы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сто порядкового номера измен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а позиции для МПП и т. д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 В состав переменных данных, помещаемых на чертеже исполнения, могут быть включ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прощенное изображение ПП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водящий рисунок ПП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ировка позиционных обозначений электрорадиоизделий и (или) конструктивный адрес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ПП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сборочной единицы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ковый номер измен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аблица переходных и монтажных отверстий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хнические требов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а позиций для МПП и т. д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 При выполнении чертежа исполнения ПП автоматизированным способом на двух или более листах технические требования помещают на первом листе, проводящий рисунок может быть выполнен на последующих лист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 основной надписью чертежа исполнения должна быть ссылка на базовый документ по типу: "Остальное - см. ХХХХ. ХХХХХХ.ХХХ". Над основной надписью базового чертежа должна быть запись: "Остальное - см. чертеж исполнения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1695"/>
        <w:gridCol w:w="1980"/>
        <w:gridCol w:w="1695"/>
        <w:gridCol w:w="172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е</w:t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выполнению документ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а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а 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ержание документа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П и ДПП </w:t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ПП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еж детали (заготовки)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ПП, материалы, габаритные размеры отверстий и т. д.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полняется на каждый типоразмер согласно ГОСТ 2.106 </w:t>
            </w:r>
          </w:p>
        </w:tc>
        <w:tc>
          <w:tcPr>
            <w:tcW w:w="1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жет оформляться по правилам ГОСТ 2.109 для деталей, на которые не выпущены чертеж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оформлении чертежа детали базовым способом чертеж заготовки не выполняетс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еж детали (прокладки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 прокладки, материал, габаритные размеры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выполняется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жет оформляться по правилам ГОСТ 2.106, ГОСТ 2.109 для деталей, на которые не выпущены чертеж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зовый чертеж детал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оянные данные для всех исполнений типоразмера (изображение ПП, материал, габаритные размеры, размеры отверстий, шероховатость и другие требования)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каждый типоразмер для ОПП и ДПП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печатную плату как составную часть МПП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исполнения детал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менные данные, относящиеся к конкретному исполнению (изображение ПП, отверстия и их размеры, технические требования, проводящий рисунок и т. д.)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ДПП выполняется на каждое исполнение проводящего слоя 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полняется на каждое исполнение проводящего слоя печатной платы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зовый сборочный чертеж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оянные данные, общие для всех исполнений типоразмера (изображение МПП, размеры, технические требования, постоянная часть проводящего рисунка, номера позиций)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выполняется 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каждый типоразмер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очный чертеж исполн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менные данные, относящиеся к конкретному исполнению (упрощенное изображение МПП, отверстия, технические требования, проводящий рисунок)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полняется на каждое исполнение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зовая спецификац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113, ГОСТ 2.108, ГОСТ 2.417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выполняется 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полняется на каждое исполнение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я исполн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113, ГОСТ 2.108,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417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требова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аковые технические требования для МПП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согласно ГОСТ 2.417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проверки монтаж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нные для контроля электрических соединений</w:t>
            </w:r>
          </w:p>
        </w:tc>
        <w:tc>
          <w:tcPr>
            <w:tcW w:w="3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каждое исполнение. При автоматизированном контроле печатных плат допускается таблицы не выполня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координат отверст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ятые условные обозначения отверстий, соответствующее количество отверстий, координаты расположения отверстий всех слоев ПП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1М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нные фотошаблона </w:t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формация о рисунке слоя ПП </w:t>
            </w:r>
          </w:p>
        </w:tc>
        <w:tc>
          <w:tcPr>
            <w:tcW w:w="3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каждый слой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2М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нные сверления </w:t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формация о координатах расположения диаметра и количества отверстий ПП</w:t>
            </w:r>
          </w:p>
        </w:tc>
        <w:tc>
          <w:tcPr>
            <w:tcW w:w="3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каждое исполнение с учетом конструктивно-технологических вариантов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3М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нные для обработки контура </w:t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формация о контуре ПП </w:t>
            </w:r>
          </w:p>
        </w:tc>
        <w:tc>
          <w:tcPr>
            <w:tcW w:w="3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полняется на каждый типоразмер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4М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нные контроля </w:t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формация о координатах контактов или контактных площадок, электрически соединенных между собой, слоя ПП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каждое исполнение или слой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окументов на носителях данных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8388 и 1.3 данного стандарта </w:t>
            </w:r>
          </w:p>
        </w:tc>
        <w:tc>
          <w:tcPr>
            <w:tcW w:w="34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каждое исполнение. Допускается выполнять в соответствии с отраслевыми нормативно-техническими документам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действующей НТД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нные о результатах проектирования печатных плат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яется на магнитном носителе данных в соответствии с ГОСТ 28388. Допускается выполнять в соответствии с отраслевыми нормативно-техническими документами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Документы, над которыми проставлена цифра 1, могут быть выполнены как на МПП, так и на ПП, входящую в эту МП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 необходимости состав документов на носителях данных может быть расширен с сохранением кода документа по структуре Т...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 Базовый чертеж ПП (деталь) записывают в спецификацию аналогично составной части изделия в начале раздела "Детали" той отборочной единицы, в которой применяется конкретное исполнение, при этом графу "Поз." прочеркивают, а в графе "Кол." записывают 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 Если документация сборочной единицы выполнена базовым способом, то базовый чертеж детали и чертеж исполнения детали вносят в спецификацию сборочной единиц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 Допускается вместо нескольких базовых документов выпускать один базовый документ групповым способ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 Построение комплекта конструкторских документов для МПП приведено на рисунке 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комплекта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для МПП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7200" cy="506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 - Пример построения комплекта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торских документов для МПП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31:00Z</dcterms:created>
  <dc:creator> ЦНТИ</dc:creator>
  <dc:description/>
  <dc:language>en-US</dc:language>
  <cp:lastModifiedBy>CNTI</cp:lastModifiedBy>
  <dcterms:modified xsi:type="dcterms:W3CDTF">1999-10-15T10:59:00Z</dcterms:modified>
  <cp:revision>5</cp:revision>
  <dc:subject/>
  <dc:title/>
</cp:coreProperties>
</file>