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.105-95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002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     Группа Т52 </w:t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ТЕКСТОВЫМ ДОКУМЕНТАМ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eneral requirements for textual documents 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01.100.10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и сертификации в машиностроении (ВНИИНМАШ) Госстандарта Росс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йской Федерац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от 26.04.95 протокол № 7-95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423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Груз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Комитета Российской Федерации по стандартизации, метрологии и сертификации от 8.08.95 № 426 межгосударственный стандарт ГОСТ 2.105-95 введен в действие в качестве государственного стандарта Российской Федерации с 1 июля 1996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2.105-79, ГОСТ 2.906-71 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к выполнению текстовых документов на изделия машиностроения, приборостроения и 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 ЕСКД. Общие требования к выполнению конструкторских и технологических документов на печатающих и графических устройствах вывода ЭВ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4-68 ЕСКД. Основные надпис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6-68 ЕСКД. Текстовые докумен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9-73 ЕСКД. Основные требования к чертеж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1-68 ЕСКД. Форма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4-81 ЕСКД. Шрифты чертеж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16-68 ЕСКД. Правила нанесения на чертежах надписей, технических требований и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21-84 ЕСКД. Обозначения буквен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503-90 ЕСКД. Правила внесения измен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6.30-97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.32-91 Система стандартов по информации, библиотечному и издательскому делу. Отчет о научно-исследовательской работе. Структура и правила оформл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.417-81 ГСИ. Единицы физических величин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3.1.002-80 Репрография. Микрография. Документы для съемки. Общие требования и норм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.1101-92 СПДС. Основные требования к рабочей документа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388-89 Система обработки информации. Документы на магнитных носителях данных. Порядок выполнения и обращ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БЩИЕ ПОЛО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Текстовые документы подразделяют на документы, содержащие, в основном, сплошной текст (технические условия, паспорта, расчеты, пояснительные записки, инструкции и т.п.), и документы, содержащие текст, разбитый на графы (спецификации, ведомости, таблицы и т.п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Текстовые документы выполняют на формах, установленных соответствующими стандартами Единой системы конструкторской документации (ЕСКД) и Системы проектной документации для строительства (СПДС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, специфические для некоторых видов текстовых документов (например эксплуатационных документов), приведены в соответствующих стандар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Подлинник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шинописным, при этом следует выполнять требования ГОСТ 13.1.002. Шрифт пишущей машинки должен быть четким, высотой не менее 2,5 мм, лента только черного цвета (полужирная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укописным - чертежным шрифтом по ГОСТ 2.304 с высотой букв и цифр не менее 2,5 мм. Цифры и буквы необходимо писать четко черной тушь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применением печатающих и графических устройств вывода ЭВМ (ГОСТ 2.00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 (ГОСТ 28388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Копи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ипографским - в соответствии с требованиями, предъявляемыми к изданиям, изготовляемым типографским способ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серокопированием - при этом рекомендуется размножать способом двустороннего копир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етокоп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икрофильм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Вписывать в текстовые документы, изготовленные машинописным способом, отдельные слова, формулы, условные знаки (рукописным способом), а также выполнять иллюстрации следует черными чернилами, пастой или туш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Расстояние от рамки формы до границ текста в начале и в конце строк - не менее 3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верхней или нижней строки текста до верхней или нижней рамки должно быть не менее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зацы в тексте начинают отступом, равным пяти ударам пишущей машинки (15 - 17 м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выполнения текстового документа приведен в приложении 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Опечатки, описки и графические неточности, обнаруженные в процессе выполнения документа, допускается исправлять подчисткой или закрашиванием белой краской и нанесением на том же  месте исправленного текста (графика) машинописным способом или черными чернилами, пастой или тушью рук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ия листов текстовых документов, помарки и следы не полностью удаленного прежнего текста (графика) не допуска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несения исправлений документ должен удовлетворять требованиям микрофильмирования, установленным ГОСТ 13.1.00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Для размещения утверждающих и согласующих подписей к текстовым документам рекомендуется составлять титульный лист и (или) лист утверждения в соответствии с разделом 6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сть и особенности выполнения титульных листов оговорены в стандартах ЕСКД и СПДС на правила выполнения соответствующих доку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 К текстовым документам рекомендуется выпускать лист регистрации изменений в соответствии с ГОСТ 2.503 и ГОСТ 21.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РЕБОВАНИЯ К ТЕКСТОВЫМ ДОКУМЕНТАМ, СОДЕРЖАЩИМ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НОВНОМ, СПЛОШНОЙ ТЕКС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остроение  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Текст документа при необходимости     разделяют на     разделы и подраздел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объеме документа допускается разделять его на части, а части, в случае необходимости, на книги. Каждую часть и книгу комплектуют отдельно. Всем частям дают наименования  и присваивают обозначение документа. Начиная со второй части, к этому обозначению добавляют порядковый номер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ХХХ.331112.032Ф0, ХХХХ.331112.032Ф01, ХХХХ.331112.032Ф02, и т.д. Всем книгам дают наименование и присваивают порядковый номер. Пример заполнения поля 4 титульного листа на книгу приведен в приложении 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документа нумеруют в пределах каждой части, каждую часть начинают на листах с основной надписью по форме ГОСТ 2.104 и форме 3 ГОСТ Р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Разделы должны иметь порядковые номера в пределах всего документа (части, книги), обозначенные арабскими цифрами без точки и записанные с абзацев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Типы и основные размер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перв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Технические требования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етоды испыта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Аппараты, материалы и реактив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пунктов первого подраздела третьего раздела документ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Подготовка к испытанию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подраздела третье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 Если раздел или подраздел состоит из одного пункта, он также нумеру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 Если текст документа подразделяется только на пункты, они нумеруются порядковыми номерами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 Пункты, при необходимости, могут быть разбиты на подпункты, которые должны иметь порядковую нумерацию в пределах каждого пункта, например: 4.2.1.1, 4.2.1.2, 4.2.1.3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 Внутри пунктов или подпунктов могут быть приведены перечис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каждой позицией перечисления следует ставить дефис или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8 Каждый пункт, подпункт и перечисление записывают с абзацного отступ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9 Разделы, подразделы должны иметь заголовки. Пункты, как правило, заголовков не име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должны четко и кратко отражать содержание разделов,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между заголовком и текстом при выполнении документа машинописным способом должно быть равно 3,4 интервалам, при выполнении рукописным способом - 15 мм. Расстояние между заголовками раздела и подраздела - 2 интервала, при выполнении рукописным способом -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0 Каждый раздел текстового документа рекомендуется начинать с нового листа (страниц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1 В документе (части, книге) большого объема на первом (заглавном) листе и, при необходимости, на последующих листах помещают содержание, включающее номера и наименования разделов и подразделов с указанием номеров листов (страниц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разбит на части (книги), то в конце содержания первой части (книги) перечисляют обозначение и наименование (при наличии) остальных частей (книг). Содержание включают в общее количество листов данного документа (части, книг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Содержание" записывают в виде заголовка (симметрично тексту) с прописной буквы. Наименования, включенные в содержание, записывают строчными буквами, начиная с прописной букв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2 В конце текстового документа перед листом регистрации изменений допускается приводить список литературы, которая была использована при его составлении. Выполнение списка и ссылки на него в тексте - по ГОСТ 7.32. Список литературы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13. Нумерация страниц документа и приложений, входящих в состав этого документа, должна быть сквозная. Допускается вместо сквозной нумерации страниц применять нумерацию страниц в пределах каждого раздела документа следующим образом: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             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    страниц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Изложение   текста  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Полное наименование изделия на титульном листе, в основной надписи и при первом упоминании в тексте документа должно быть одинаковым с наименованием его в основном конструкторском докумен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следующем тексте порядок слов в наименовании должен быть прямой, т.е. на первом месте должно быть определение (имя прилагательное), а затем - название изделия (имя существительное); при этом допускается употреблять сокращенное наименование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, приводимые в тексте документа и на иллюстрациях, должны быть одинаков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Текст документа должен быть кратким, четким и не допускать различных толк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обязательных требований в тексте должны применяться слова "должен", "следует", "необходимо", "требуется, чтобы", "разрешается только", "не допускается", "запрещается", "не следует". При изложении других положений следует применять слова - "могут быть", "как правило", "при необходимости", "может быть", "в случае"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допускается использовать повествовательную форму изложения текста документа, например "применяют", "указывают" и т.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кументах должны применяться научно-технические термины, обозначения и определения, установленные соответствующими стандартами, а при их отсутствии - общепринятые в научно-технической литерату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специфическая терминология, то в конце его (перед списком литературы) должен быть перечень принятых терминов с соответствующими разъяснениями. Перечень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В тексте документа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обороты разговорной речи, техницизмы, профессионализм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произвольные словообраз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сокращения слов, кроме установленных правилами русской орфографии, соответствующими государственными стандартами, а также в данном докумен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, и в расшифровках буквенных обозначений, входящих в формулы и рисун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 В тексте документа, за исключением формул, таблиц и рисунков,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математический знак минус (-) перед отрицательными значениями величин (следует писать слово "минус")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 для обозначения диаметра (следует писать слово "диаметр"). При указании размера или предельных отклонений диаметра на чертежах, помещенных в тексте документа, перед размерным числом следует писа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именять без числовых значений математические знаки, например &gt; (больше), &lt; (меньше), = (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бол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ен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е равно), а также знаки № (номер), % (процент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индексы стандартов, технических условий и других документов без регистрационного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 Если в документе приводятся поясняющие надписи, наносимые непосредственно на изготовляемое изделие (например на планки, таблички к элементам управления и т.п.), их выделяют шрифтом (без кавычек), например ВКЛ., OTKЛ., или кавычками - если надпись состоит из цифр и (или) зна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 команд, режимов, сигналов и т.п. в тексте следует выделять кавычками, например, "Сигнал +27 включено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 Перечень допускаемых сокращений слов установлен в ГОСТ 2.3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особая система сокращения слов или наименований, то в нем должен быть приведен перечень принятых сокращений, который помещают в конце документа перед перечнем терминов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7 Условные буквенные обозначения, изображения или знаки должны соответствовать принятым в действующем законодательстве и государственных стандартах. В тексте документа перед обозначением параметра дают его пояснение, например "Временное сопротивление разрыв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8 В документе следует применять стандартизованные единицы физических величин, их наименования и обозначения в соответствии с ГОСТ 8.4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яду с единицами СИ, при необходимости, в скобках указывают единицы ранее применявшихся систем, разрешенных к применению. Применение в одном документе разных систем обозначения физических величин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9 В тексте документа числовые значения величин с обозначением единиц физических величин и единиц счета следует писать цифрами, а числа без обозначения единиц физических величин и единиц счета от единицы до девяти - сло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Провести испытания пяти труб, каждая длиной 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обрать 15 труб для испытаний на давл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0 Единица физической величины одного и того же параметра в пределах одного документа должна быть постоянной. Если в тексте приводится ряд числовых значений, выраженных в одной и той же единице физической величины, то ее указывают только после последнего числового значения, например 1,50; 1,75; 2,0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1 Если в тексте документа приводят диапазон числовых значений физической величины, выраженных в одной и той же единице физической величины, то обозначение единицы физической величины указывается после последнего числового значения диапаз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т 1 до 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 10 до 100 к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т плюс 10 до мину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люс 10 до плю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допустимо отделять единицу физической величины от числового значения (переносить их на разные строки или страницы), кроме единиц физических величин, помещаемых в таблицах, выполненных машин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2 Приводя наибольшие или наименьшие значения величин, следует применять словосочетание "должно быть не более (не 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я допустимые значения отклонений от указанных норм, требований, следует применять словосочетание "не должно быть более (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 массовая доля углекислового натрия в технической кальцинированной соде должна быть не менее 99,4 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3 Числовые значения величин в тексте следует указывать со степенью точности, которая необходима для обеспечения требуемых свойств изделия, при этом в ряду величин осуществляется выравнивание числа знаков после запят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ругление числовых значений величин до первого, второго, третьего и т.д. десятичного знака для различных типоразмеров, марок и т.п. изделий одного наименования должно быть одинаковым. Например, если градация толщины стальной горячекатаной ленты 0,25 мм, то весь ряд толщин ленты должен быть указан с таким же количеством десятичных знаков, например 1,50; 1,75; 2,00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14 Дробные числа необходимо приводить в виде десятичных дробей, за исключением размеров в дюймах, которые следует записывать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о н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выразить числовое значение в виде десятичной дроби, допускается записывать в виде простой дроби в одну строчку через косую черту, например, 5/32; (50А-4C)/(40В+20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5 В формулах в качестве символов следует применять обозначения, установленные соответствующими государственными стандартами. 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- Плотность каждого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по формуле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356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1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масса образца, кг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образца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следующие одна за другой и не разделенные текстом, разделяют запятой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6 Переносить формулы на следующую строку допускается только на знаках выполняемых операций, причем знак в начале следующей строки повторяют. При переносе формулы на знаке умножения применяют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910" cy="18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7 В документах, издаваемых нетипографским способом, формулы могут быть выполнены машинописным, машинным способами или чертежным шрифтом высотой не менее 2,5 мм. Применение машинописных и рукописных символов в одной формуле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8 Формулы, за исключением формул, помещаемых в приложении, должны нумероваться сквозной нумерацией арабскими цифрами, которые записывают на уровне формулы справа в круглых скобках. Одну формулу обозначают  - 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в тексте на порядковые номера формул дают в скобках, например, ... в формуле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9 Порядок изложения в документах математических уравнений такой же, как и форму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0 Примечания приводят в документах, если необходимы пояснения или справочные данные к содержанию текста, таблиц или графического материа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 не должны содержать треб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1 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Если примечание одно, то после слова "Примечание" ставится тире и примечание печатается тоже с прописной буквы. Одно примечание не нумеруют. Несколько примечаний нумеруют по порядку арабскими цифрами. Примечание к таблице помещают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2 В текстовом докумен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на стандарты предприятий (СТП) и другую техническую документацию должны быть оговорены в договоре на разработку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аться следует на документ в целом или его разделы и приложения. Ссылки на подразделы, пункты, таблицы и иллюстрации не допускаются, за исключением подразделов, пунктов, таблиц  и иллюстраций дан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стандарты и технические условия указывают только их обозначение, при этом допускается не указывать год их утверждения при условии записи обозначения с годом утверждения в конце текстового документа под рубрикой ’’ССЫЛОЧНЫЕ НОРМАТИВНЫЕ ДОКУМЕНТЫ" по форм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97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документа, на который дана ссылка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раздела, подраздела, пункта, подпункта, перечисления, приложения, разрабатываемого документа, в котором дана ссылка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другие документы в графе "Обозначение документа" указывают также и наименование документа. При ссылках на раздел или приложение указывают его номе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Оформление иллюстраций  и прилож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Количество иллюстраций должно быть достаточным для пояснения излагаемого текста. Иллюстрации могут быть расположены как по тексту документа (возможно ближе к соответствующим частям текста), так и в конце его. Иллюстрации должны быть выполнены в соответствии с требованиями стандартов ЕСКД и СПДС. Иллюстрации, за исключением иллюстраций приложений, следует нумеровать арабскими цифрами сквозной нумерацией. Если рисунок один, то он обозначается "Рисунок 1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. Например - Рисунок А.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 - Рисунок 1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иллюстрации следует писать "... в соответствии с рисунком 2" при сквозной нумерации и "... в соответствии с рисунком 1.2" при нумерации в пределах разде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, при необходимости, могут иметь наименование и пояснительные данные (подрисуночный текст). Слово "Рисунок" и наименование помещают после пояснительных данных и располагают следующим образом: Рисунок 1 - Детали приб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Если в тексте документа имеется иллюстрация, на которой изображены составные части изделия, то на этой иллюстрации должны быть указаны номера позиций этих составных частей в пределах данной иллюстрации, которые располагают в возрастающем порядке, за исключением повторяющихся позиций, а для электро- и радиоэлементов - позиционные обозначения, установленные в схемах данного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ение составляют электро- и радиоэлементы, являющиеся органами регулировки или настройки, для которых (кроме номера позиции) дополнительно указывают в подрисуночном тексте назначение каждой регулировки и настройки, позиционное обозначение и надписи на соответствующей планке или панел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, при необходимости, номер, присвоенный составной части изделия на иллюстрации, сохранять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хем расположения элементов конструкций и архитектурно-строительных чертежей зданий (сооружений) указывают марки эле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е в тексте на отдельные элементы деталей (отверстия, пазы, канавки, буртики и др.) их обозначают прописными буквами русского алфави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данные наносят на иллюстрациях согласно ГОСТ 2.10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 На приводимых в документе электрических схемах около каждого элемента указывают его позиционное обозначение, установленное соответствующими стандартами, и при, необходимости, номинальное значение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Материал, дополняющий текст документа, допускается помещать в приложениях. Приложениями могут быть, например, графический материал, таблицы большого формата, расчеты, описания аппаратуры и приборов, описания алгоритмов и программ задач, решаемых на ЭВМ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оформляют как продолжение данного документа на последующих его листах или выпускают в виде самостоятель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 Приложения могут быть обязательными и информационн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приложения могут быть рекомендуемого или справочного характ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6 В тексте документа на все приложения должны быть даны ссылки. Степень обязательности приложений при ссылках не указывается. Приложения располагают в порядке ссылок на них в тексте документа, за исключением информационного приложения "Библиография", которое располагают последни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7 Каждое приложение следует начинать с новой страницы с указанием наверху посередине страницы слова "Приложение" и его обозначения, а под ним в скобках для обязательного приложения пишут слово "обязательное", а для информационного - "рекомендуемое" или "справочно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8 Приложения обозначают заглавными буквами русского алфавита, начиная с А, за исключением букв Ё, 3, Й, О, Ч, Ь, Ы, Ъ. После слова "Приложение" следует буква, обозначающая его последовательнос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бозначение приложений буквами латинского алфавита, за исключением букв I и 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олного использования букв русского и латинского алфавитов допускается обозначать приложения арабскими цифр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одно приложение, оно обозначается "Приложение А"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9 Приложения, как правило, выполняют на листах формата А4. Допускается оформлять приложения на листах формата A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 А2 и А1 по ГОСТ 2.3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0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должны иметь общую с остальной частью документа сквозную нумерацию страниц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1 Все приложения должны быть перечислены в содержании документа (при наличии) с указанием их номеров и заголов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2 Приложения, выпускаемые в виде самостоятельного документа, оформляют по общим правилам - первый лист с основной надписью по форме 2, последующие листы - по форме 2а по ГОСТ 2.104, ГОСТ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такое приложение может иметь "Содержани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3 Приложениям или книгам, выпущенным в виде самостоятельного документа, обозначение присваивают как части документа с указанием в коде документа ее порядкового номера. Если приложение или книга имеют титульный лист, то на нем под наименованием документа указывают слово "Приложение" и его обозначение в случае двух и более приложений, например "Приложение Б" или "Книга" и ее порядковый номер, например "Книга 6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4 Допускается в качестве приложения к документу использовать другие самостоятельно выпущенные конструкторские документы (габаритные чертежи, схемы и др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, включая документ, к которому выпускаются приложения, комплектуют в альбом с составлением к нему описи альбома. Описи присваивают обозначение изделия, для которого разработан основной документ, и код О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ь составляют по форме 4 и 4а ГОСТ 2.106. Первым в нее записывают документ, для которого в качестве приложения применены другие конструкторские документы. Далее документы записывают в порядке их комплектования в альбом. При необходимости к альбому документов составляют титульный ли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остроение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Таблицы применяют для лучшей наглядности и удобства сравнения показателей. Название таблицы, при его наличии, должно отражать ее содержание, быть точным, кратким. Название следует помещать над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носе части таблицы на ту же или другие страницы название помещают только над первой частью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фровой материал, как правило, оформляют в виде таблиц в соответствии с рисунком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00650" cy="256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 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каждого приложения обозначают отдельной нумерацией арабскими цифрами с добавлением перед цифрой обозначения приложения. Если в документе одна таблица, она должна быть обозначена "Таблица 1" или "Таблица В.1", если она приведена в приложении 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 На все таблицы документа должны быть приведены ссылки в тексте документа, при ссылке следует писать слово "таблица" с указанием е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4 Заголовки граф и строк таблицы следует писать с прописной буквы, а подзаголовки граф -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5 Таблицы слева, справа и снизу, как правило, ограничивают лин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ять заголовки и подзаголовки боковика и граф диагональными линиями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ловка таблицы должна быть отделена линией от остальн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строк таблицы должна быть не менее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6 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 к докумен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мещать таблицу вдоль длинной стороны листа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7 Если строки или графы таблицы выходят за формат страницы, ее делят на части, помещая одну часть под другой или рядом, при этом в каждой части таблицы повторяют ее головку и боковик. При делении таблицы на части допускается ее головку или боковик заменять соответственно номером граф и строк. При этом нумеруют арабскими цифрами графы и (или) строки перв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Таблица" указывают один раз слева над первой частью таблицы, над другими частями пишут слова "Продолжение таблицы" с указанием номера (обозначения) таблицы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398"/>
        <w:gridCol w:w="729"/>
        <w:gridCol w:w="850"/>
        <w:gridCol w:w="992"/>
        <w:gridCol w:w="851"/>
        <w:gridCol w:w="850"/>
        <w:gridCol w:w="99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шпильки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иц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71"/>
        <w:gridCol w:w="897"/>
        <w:gridCol w:w="992"/>
        <w:gridCol w:w="851"/>
        <w:gridCol w:w="850"/>
        <w:gridCol w:w="851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 шпильки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Здесь (и далее по тексту) таблицы приведены условно для иллюстрации соответствующих требований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конце страницы таблица прерывается и ее продолжение будет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с небольшим количеством граф допускается делить на части и помещать одну часть рядом с другой на одной странице, при этом повторяют головку таблицы в соответствии с рисунком 3. Рекомендуется разделять части таблицы двойной линией или линией толщиной 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1845"/>
        <w:gridCol w:w="1980"/>
        <w:gridCol w:w="184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000 шт. стальных шайб, 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 стальных шайб, кг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2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0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3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8 Графу "Номер по порядку" в таблицу включать не допускается. Нумерация граф таблицы арабскими цифрами допускается в тех случаях, когда в тексте документа имеются ссылки на них, при делении таблицы на части, а также при переносе части таблицы на следующую страницу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425"/>
        <w:gridCol w:w="109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проход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41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нумерации показателей, параметров или других данных порядковые номера следует указывать в первой графе (боковике) таблицы непосредственно перед их наименованием в соответствии с рисунком 5. Перед числовыми значениями величин и обозначением типов, марок и т.п. порядковые номера не проставля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514"/>
        <w:gridCol w:w="255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ежиме 1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режиме 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ок коллектора, А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 не менее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 не более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пряжение на коллекторе, 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Сопротивление нагрузки коллектора, Ом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9 Если все показатели, приведенные в графах таблицы, выражены в одной и той же единице физической величины, то ее обозначение необходимо помещать над таблицей справа, а при делении таблицы на части - над каждой ее частью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большинстве граф таблицы приведены показатели, выраженные в одних и тех же единицах физических величин (например в миллиметрах, вольтах), но имеются графы с показателями, выраженными в других единицах физических величин, то над таблицей следует писать наименование преобладающего показателя и обозначение его физической величины, например, "Размеры в миллиметрах", "Напряжение в вольтах", а в подзаголовках остальных граф приводить наименование показателей и (или) обозначения других единиц физических величин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окращения текста заголовков и подзаголовков граф отдельные понятия заменяют буквенными обозначениями, установленными ГОСТ 2.321, или другими обозначениями, если они пояснены в тексте или приведены на иллюстрациях, например D - диаметр, Н - высота, L - дли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с одним и тем же буквенным обозначением группируют последовательно в порядке возрастания индексов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0 Ограничительные слова "более", "не более", "менее", "не менее" и др. должны быть помещены в одной строке или графе таблицы с наименованием соответствующего показателя после обозначения его единицы физической величины, если они относятся ко всей строке или графе. При этом после наименования показателя перед ограничительными словами ставится запятая в соответствии с рисунками 4 и 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1 Обозначение единицы физической величины, общей для всех данных в строке, следует указывать после ее наименования в соответствии с рисунком 5. Допускается при необходимости выносить в отдельную строку (графу) обозначение единицы физической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2 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 в соответствии с рисунком 6. Числовые значения величин, одинаковые для нескольких строк, допускается указывать один раз в соответствии с рисунками 4 и 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55"/>
        <w:gridCol w:w="255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изолятора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ток, А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-6/400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800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900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числовые значения величин в графах таблицы выражены в разных единицах физической величины, их обозначения указывают в подзаголовке каждой граф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, приведенные в заголовках граф таблицы, должны быть пояснены в тексте или графическом материал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3 Обозначения единиц плоского угла следует указывать не в заголовках граф, а в каждой строке таблицы как при наличии горизонтальных линий, разделяющих строки в соответствии с рисунком 7, так и при отсутствии горизонтальных линий в соответствии с рисунком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24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7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4 Предельные отклонения, относящиеся ко всем числовым значениям величин, помещенным в одной графе, указывают в головке таблицы под наименованием или обозначением показателя в соответствии с рисунком 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1425"/>
        <w:gridCol w:w="1425"/>
        <w:gridCol w:w="1425"/>
        <w:gridCol w:w="1425"/>
        <w:gridCol w:w="142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диаметр шпли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0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9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5 Предельные отклонения, относящиеся к нескольким числовым значениям величин или к определенному числовому значению величины, указывают в отдельной графе в соответствии с рисунком 1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6 Текст, повторяющийся в строках одной и той же графы и состоящий из одиночных слов, чередующихся с цифрами, заменяют кавычками в соответствии с рисунком 11. Если повторяющийся текст состоит из двух и более слов, при первом повторении его заменяют словами "То же", а далее - кавычками в соответствии с рисунком 12. Если предыдущая фраза является частью последующей, то допускается заменить ее словами "То же" и добавить дополнительные све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горизонтальных линий текст необходимо повторять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898"/>
        <w:gridCol w:w="851"/>
        <w:gridCol w:w="983"/>
        <w:gridCol w:w="859"/>
        <w:gridCol w:w="566"/>
        <w:gridCol w:w="675"/>
        <w:gridCol w:w="1"/>
        <w:gridCol w:w="673"/>
        <w:gridCol w:w="1"/>
        <w:gridCol w:w="945"/>
        <w:gridCol w:w="825"/>
        <w:gridCol w:w="709"/>
        <w:gridCol w:w="708"/>
        <w:gridCol w:w="993"/>
        <w:gridCol w:w="127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-</w:t>
            </w:r>
          </w:p>
        </w:tc>
        <w:tc>
          <w:tcPr>
            <w:tcW w:w="48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вка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очное кольцо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ый диаметр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а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2 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5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0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0,1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2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1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5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8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2 </w:t>
            </w:r>
          </w:p>
        </w:tc>
        <w:tc>
          <w:tcPr>
            <w:tcW w:w="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0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33"/>
        <w:gridCol w:w="933"/>
        <w:gridCol w:w="933"/>
        <w:gridCol w:w="933"/>
        <w:gridCol w:w="933"/>
        <w:gridCol w:w="933"/>
        <w:gridCol w:w="93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зенке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 до 11 включ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7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1 " 12 "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5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0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12 " 14 "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5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5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2100"/>
        <w:gridCol w:w="4125"/>
      </w:tblGrid>
      <w:tr>
        <w:trPr/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 стали и спла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обозначе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рое обозначение </w:t>
            </w:r>
          </w:p>
        </w:tc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8Н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, детали печной арматуры, теплообменники, патрубки, муфели, реторты и коллекторы выхлопных систем, электроды искровых зажигательных свечей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Х15Н810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5Н9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делий, работающих в атмосферных условиях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Х6Н6 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6Н6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. Не имеет дельтаферрита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7 Заменять кавычками повторяющиеся в таблице цифры, математические знаки, знаки процента и номера, обозначение марок материалов и типоразмеров изделий, обозначения нормативных документов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8 При отсутствии отдельных данных в таблице следует ставить прочерк (тире)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9 При указании в таблицах последовательных интервалов чисел, охватывающих все числа ряда, их следует записывать: "От ... до ... включ.", "Св. ... до ... включ."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тервале, охватывающем числа ряда, между крайними числами ряда в таблице допускается ставить тире в соответствии с рисунком 1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3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материал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плавления, К(° С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ь 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31 - 1 173 (858-900)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 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573 - 1 673 (1 300-1 400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угун 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373 - 1 473 (1 100-1 200)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ы чисел в тексте записывают со словами "от" и "до" (имея в виду "От ... до ... включительно"), если после чисел указана единица физической величины или числа, представляют безразмерные коэффициенты, или через дефис, если числа представляют порядковы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... толщина слоя должна быть от 0,5 до 2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7 - 12, рисунок 1 -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0 В таблицах при необходимости применяют ступенчатые полужирные линии для выделения диапазона, отнесенного к определенному значению, объединения позиций в группы и указания предпочтительных числовых значений показателей, которые обычно расположены внутри ступенчатой линии, или для указания, к каким значениям граф и строк относятся определенные отклонения, в соответствии с рисунком 14. При этом в тексте должно быть приведено пояснение этих ли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5"/>
        <w:gridCol w:w="875"/>
        <w:gridCol w:w="875"/>
        <w:gridCol w:w="875"/>
        <w:gridCol w:w="875"/>
        <w:gridCol w:w="875"/>
        <w:gridCol w:w="875"/>
        <w:gridCol w:w="872"/>
        <w:gridCol w:w="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</w:t>
            </w:r>
          </w:p>
        </w:tc>
        <w:tc>
          <w:tcPr>
            <w:tcW w:w="6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 м трубы, кг, при толщине стенки, мм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4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6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5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16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89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7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6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0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85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3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6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5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9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8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4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9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7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7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1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38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3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7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7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9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7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1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1 Числовое значение показателя проставляют на уровне последней строки наименования показателя в соответствии с рисунком 1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етрах</w:t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184"/>
        <w:gridCol w:w="1211"/>
        <w:gridCol w:w="1211"/>
        <w:gridCol w:w="1469"/>
        <w:gridCol w:w="121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для экскаватора, типа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Л 1,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7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2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2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3,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копания, не мене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9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*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*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*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опа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; 0,6; 0,8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**; 0,9; 1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; 2,0; 2,5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__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При наименьшем коэффициенте заполнения.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Для экскаваторов на тракторе Т-13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показателя, приведенное в виде текста, записывают на уровне первой строки наименования показателя в соответствии с рисунком 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..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5"/>
        <w:gridCol w:w="2985"/>
        <w:gridCol w:w="2072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 испытаний 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нешний вид полиэтиленовой пленки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дкая, однородная, с равнообрезанными краями </w:t>
            </w:r>
          </w:p>
        </w:tc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5.2 </w:t>
            </w:r>
          </w:p>
        </w:tc>
      </w:tr>
      <w:tr>
        <w:trPr/>
        <w:tc>
          <w:tcPr>
            <w:tcW w:w="31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Разрушающее напряжение при растяжении, МПА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 (1,3)</w:t>
            </w:r>
          </w:p>
        </w:tc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1423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6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2 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, как правило, одинаковое количество десятичных знаков для всех значений велич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3 При необходимости указания в таблице предпочтительности применения определенных числовых значений величин или типов (марок и т.п.) изделий допускается применять условные отметки с пояснением их в текст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ыделения предпочтительной номенклатуры или ограничения применяемых числовых величин или типов (марок и т.п.) изделий допускается заключать в скобки те значения, которые не рекомендуются к применению или имеют ограничительное применение, указывая в примечании значение скобок в соответствии с рисунком 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8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инта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43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52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Размеры, заключенные в скобки, применять не рекомендуется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7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4 Для изделий массой до 100 г допускается приводить массу определенного количества изделий, а для изделий, изготовленных из разных материалов, может быть указана масса для основных материалов в соответствии с рисунками 18 - 2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9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842"/>
        <w:gridCol w:w="170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и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20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место указания в таблице массы изделий, изготовленных из разных материалов, допускается давать в примечании к таблице ссылку на поправочные коэффици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Для определения массы винтов, изготовляемых из других материалов, значения массы, указанные в таблице, должны быть умножены на коэффициен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1,080 - для латун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0,356 - для алюминиевого спла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5 При наличии в документе небольшого но объему цифрового материала его нецелесообразно оформлять таблицей, а следует давать текстом, располагая цифровые данные в виде коло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размеров профилей всех номер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ысот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    .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2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ширине полки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стенки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полки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Снос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 Если необходимо пояснить отдельные данные, приведенные в документе, то эти данные следует обозначать надстрочными знаками снос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оски в тексте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 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3 Знак сноски выполняют арабскими цифрами со скобкой и помещают на уровне верхнего обреза шрифта.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"... печатающее устройств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.."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сносок отдельная для каждой страницы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вместо цифр выполнять сноски звездочками:* Применять более четырех звездочек не рекомендуется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 Примеры могут быть приведены в тех случаях, когда они поясняют требования документа или способствуют более краткому их изложен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 Примеры размещают, нумеруют и оформляют так же, как и примечания (по 4.2.2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ТРЕБОВАНИЯ К ТЕКСТОВЫМ ДОКУМЕНТАМ, СОДЕРЖАЩИМ ТЕКСТ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БИТЫЙ НА ГРАФ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Текстовые документы, содержащие текст, разбитый на графы, при необходимости, разделяют на разделы и подразделы, которые не нумеру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Наименования разделов и подразделов записывают в виде заголовков строчными буквами (кроме первой прописной) и подчеркив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заголовков для ведомостей установлено соответствующими стандартами ЕСКД и СПД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е каждого заголовка должна быть оставлена одна свободная строка, выше - не менее одной свободно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имечания к разделам, подразделам или ко всему документу нумеруют в соответствии с 4.2.2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В текстовых документах, имеющих строки, все записи проводят на каждой строке в один ря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легчения внесения изменен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дут запись в нижней части поля строки. Записи не должны сливаться с линиями, разграничивающими строки и граф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тавляют свободные строки между разделами и подразделами, а в документах большого объема  - также внутри разделов и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документов на опытные образцы дополнительно предусматривают свободные строки для записи документов и других данных, которые могут быть введены в документац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Если в графе документа записан текст в несколько строк, то в последующих графах записи начинают на уровне первой строки. Если в последующих графах запись размещается на одной строке, то при машинописном способе выполнения ее допускается помещать на уровне последне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ЕБОВАНИЯ К ОФОРМЛЕНИЮ ТИТУЛЬНОГО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А И ЛИСТА УТВЕРЖД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Титульный лист является первым листом документа. Титульный лист, составленный на альбом документов, является первым листом описи этого альбом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 Лист утверждения (ЛУ) выпускают для документов, на которых по условиям их использования разработчик и (или) заказчик считает нецелесообразным приводить наименования организаций, должности и фамилии лиц, подписавших эти докум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ЛУ выпускают на один документ, на несколько документов, на альбом документов или комплект документов. Допускается выпускать ЛУ на отдельную часть или несколько частей 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Обозначение ЛУ состоит из обозначения документа, к которому он относится, с добавлением через дефис кода ЛУ, например, ХХХХ.ХХХХХХ.ХХХТУ-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Если ЛУ выпускается на альбом документов, ему присваивают обозначение одного из этих документов с добавлением через дефис кода ЛУ и записывают в опись альбома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Если ЛУ выпускается на несколько документов, ему присваивают обозначение одного из этих документов с добавлением через дефис кода ЛУ и записывают в спецификацию, в которую входит этот докумен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Если ЛУ выпускается на комплект документов, ему присваивают обозначение спецификации с добавлением кода ЛУ и записывают в спецификацию в раздел "Документация"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 При записи ЛУ в спецификацию следует указывать в графе "Примечание" - "Размножать по указанию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ЛУ размножают и рассылают при необходимости. Необходимость рассылки копий ЛУ определяет держатель подлинника ЛУ по согласованию с заказчи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В ведомость эксплуатационных документов, а также в ведомость документов для ремонта ЛУ не включ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 Титульный лист и ЛУ выполняют на листах формата А4 по ГОСТ 2.301 по форме, приведенной на рисунке 21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 - наименование ведомства, в систему которого входит организация, разработавшая данный документ. Заполнение поля не обязательно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2 - в левой части (для технических условий, эксплуатационных и ремонтных документов) - код по классификатору продукции (например, в Российской Федерации используют код по Общероссийскому классификатору продукции - OKП - шесть знаков), в правой части - специальные отметки. Заполняется только для титульного лис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3 - в левой части - гриф согласования, в правой части - гриф утверждения, выполняемые по ГОСТ Р 6.30, при необходимост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4   - наименование изделия (заглавными буквами) и документа, на который составляется титульный лист или ЛУ. Если титульный лист составляется для документов, разбитых на части, указывают номер части и ее наименование. Для альбома документов указывают номер альбома и общее количество альбомов, например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ОК ГОРИЗОНТАЛЬНЫ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ЕЛЬ 2620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чертеж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льбом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го альбомов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5 - слова "Лист утверждения"; поле заполняют только для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6 - для титульного листа - обозначение документа (заглавными буквами), для альбома документов - обозначение описи этого альбома; для ЛУ - обозначение -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7 - количество листов ЛУ. Поле не заполняют, если ЛУ выполнен на одном лис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8 - для титульного листа: подписи разработчиков документа, выполняемые согласно ГОСТ Р 6.30. Если документ подлежит согласованию с несколькими должностными лицами, то кроме подписей, указанных в поле 3, остальные подписи располагают в левой части поля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и, указанные в основной надписи заглавного листа, не должны повторяться на титульном листе и листе утверж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У: слева - гриф согласования (при необходимости), справа - подписи разработчиков и нормоконтролера по ГОСТ Р 6.30 в порядке, установленном на предприятии-разработчи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количестве подписей поле 8 увеличивают за счет выпуска второго листа. При этом на нем в верхнем правом углу указывают: для титульного листа - "Продолжение титульного листа", для ЛУ - "Продолжение листа утверждения" и далее наименование и обозначение документа. В этом случае в конце первого листа указывают: "Продолжение на следующем листе"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9 - графы 19 - 23 по ГОСТ 2.104, размещаемые на поле для подшивки. Допускается располагать поле 9 на поле 10 по ГОСТ 2.00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0 - графы 14 - 18 по ГОСТ 2.104 (допускается размеры устанавливать произвольно; линии, разделяющие графы и строки, не наносят; наименование граф не указывают). Поле заполняют строками снизу вверх. Поле заполняется только для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23690" cy="57740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1 - Схема расположения полей титульного листа и листа утвержд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 В случае выпуска ЛУ на несколько документов в поле 8 ниже подписей указывают обозначение документов, на которые распространяется данный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1 При утверждении одного или нескольких документов листом утверждения на титульном листе в левом верхнем углу для текстовых документов или над основной надписью для графических документов делается надпись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Утвержден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ЛУ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2 Изменение в ЛУ вносят по ГОСТ 2.503 и отражают в дополнительных графах по ГОСТ 2.104 или ГОСТ 2.00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титульного листа и листа утверждения приведены в приложениях В - 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ТРЕБОВАНИЯ К ОФОРМЛЕНИЮ ДОКУМЕНТОВ ДЛЯ ДВУСТОРОННЕГО КОПИРОВ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Для двустороннего копирования листы документа выполняют сдвоенными с линией сгиба посередине. Основную надпись приводят на обеих половинах каждого листа (рисунок 22), за исключением дополнительных граф, которые помещают только на нечетной страниц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4505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 В основных надписях наименование графы "Лист" изменяют на "С.", а наименование "Листов" (на заглавных листах) на "Страниц"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 Отдельные листы документа (например титульный лист или листы с приложениями графического содержания) издают без заполнения оборотной стороны копии; на таких листах указывают нечетные номера страниц, а соответствующие им четные номера страниц не указывают, но включают в общее количество страниц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Для документов, выполненных способом двустороннего копирования, формат и количество листов указывают следующим образо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ормат записывают в виде дроби, где в числителе указывают формат сдвоенных листов документа, а в знаменателе - формат копий, например, А3/А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листов также записывают в виде дроби: в числителе - количество сдвоенных листов документа, а в знаменателе - количество страниц, например 45/с.9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выполнения текстового документа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9775" cy="7134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38800" cy="7439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поля 4 титульного листа на книгу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8" w:dyaOrig="98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5.4pt;height:491.5pt" filled="f" o:ole="">
            <v:imagedata r:id="rId69" o:title=""/>
          </v:shape>
          <o:OLEObject Type="Embed" ProgID="" ShapeID="ole_rId68" DrawAspect="Content" ObjectID="_2129877213" r:id="rId68"/>
        </w:objec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один документ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05500" cy="6181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Г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несколько докумен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6181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0" cy="6353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при наличии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91100" cy="5610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документация конструкторская, общие требования, текстовые докумен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9.emf"/><Relationship Id="rId16" Type="http://schemas.openxmlformats.org/officeDocument/2006/relationships/image" Target="media/image13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3.emf"/><Relationship Id="rId33" Type="http://schemas.openxmlformats.org/officeDocument/2006/relationships/image" Target="media/image20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3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30.emf"/><Relationship Id="rId45" Type="http://schemas.openxmlformats.org/officeDocument/2006/relationships/image" Target="media/image31.emf"/><Relationship Id="rId46" Type="http://schemas.openxmlformats.org/officeDocument/2006/relationships/image" Target="media/image32.emf"/><Relationship Id="rId47" Type="http://schemas.openxmlformats.org/officeDocument/2006/relationships/image" Target="media/image33.emf"/><Relationship Id="rId48" Type="http://schemas.openxmlformats.org/officeDocument/2006/relationships/image" Target="media/image34.emf"/><Relationship Id="rId49" Type="http://schemas.openxmlformats.org/officeDocument/2006/relationships/image" Target="media/image35.emf"/><Relationship Id="rId50" Type="http://schemas.openxmlformats.org/officeDocument/2006/relationships/image" Target="media/image29.emf"/><Relationship Id="rId51" Type="http://schemas.openxmlformats.org/officeDocument/2006/relationships/image" Target="media/image36.emf"/><Relationship Id="rId52" Type="http://schemas.openxmlformats.org/officeDocument/2006/relationships/image" Target="media/image37.emf"/><Relationship Id="rId53" Type="http://schemas.openxmlformats.org/officeDocument/2006/relationships/image" Target="media/image38.emf"/><Relationship Id="rId54" Type="http://schemas.openxmlformats.org/officeDocument/2006/relationships/image" Target="media/image39.emf"/><Relationship Id="rId55" Type="http://schemas.openxmlformats.org/officeDocument/2006/relationships/image" Target="media/image40.emf"/><Relationship Id="rId56" Type="http://schemas.openxmlformats.org/officeDocument/2006/relationships/image" Target="media/image39.emf"/><Relationship Id="rId57" Type="http://schemas.openxmlformats.org/officeDocument/2006/relationships/image" Target="media/image41.emf"/><Relationship Id="rId58" Type="http://schemas.openxmlformats.org/officeDocument/2006/relationships/image" Target="media/image42.emf"/><Relationship Id="rId59" Type="http://schemas.openxmlformats.org/officeDocument/2006/relationships/image" Target="media/image30.emf"/><Relationship Id="rId60" Type="http://schemas.openxmlformats.org/officeDocument/2006/relationships/image" Target="media/image43.emf"/><Relationship Id="rId61" Type="http://schemas.openxmlformats.org/officeDocument/2006/relationships/image" Target="media/image28.emf"/><Relationship Id="rId62" Type="http://schemas.openxmlformats.org/officeDocument/2006/relationships/image" Target="media/image44.emf"/><Relationship Id="rId63" Type="http://schemas.openxmlformats.org/officeDocument/2006/relationships/image" Target="media/image45.emf"/><Relationship Id="rId64" Type="http://schemas.openxmlformats.org/officeDocument/2006/relationships/image" Target="media/image46.emf"/><Relationship Id="rId65" Type="http://schemas.openxmlformats.org/officeDocument/2006/relationships/image" Target="media/image47.emf"/><Relationship Id="rId66" Type="http://schemas.openxmlformats.org/officeDocument/2006/relationships/image" Target="media/image48.emf"/><Relationship Id="rId67" Type="http://schemas.openxmlformats.org/officeDocument/2006/relationships/image" Target="media/image49.emf"/><Relationship Id="rId68" Type="http://schemas.openxmlformats.org/officeDocument/2006/relationships/oleObject" Target="embeddings/oleObject1.bin"/><Relationship Id="rId69" Type="http://schemas.openxmlformats.org/officeDocument/2006/relationships/image" Target="media/image50.emf"/><Relationship Id="rId70" Type="http://schemas.openxmlformats.org/officeDocument/2006/relationships/image" Target="media/image51.emf"/><Relationship Id="rId71" Type="http://schemas.openxmlformats.org/officeDocument/2006/relationships/image" Target="media/image52.emf"/><Relationship Id="rId72" Type="http://schemas.openxmlformats.org/officeDocument/2006/relationships/image" Target="media/image53.emf"/><Relationship Id="rId73" Type="http://schemas.openxmlformats.org/officeDocument/2006/relationships/image" Target="media/image54.e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06:00Z</dcterms:created>
  <dc:creator>Изюмский</dc:creator>
  <dc:description/>
  <dc:language>en-US</dc:language>
  <cp:lastModifiedBy>CNTI</cp:lastModifiedBy>
  <dcterms:modified xsi:type="dcterms:W3CDTF">1999-08-19T09:30:00Z</dcterms:modified>
  <cp:revision>27</cp:revision>
  <dc:subject/>
  <dc:title>   </dc:title>
</cp:coreProperties>
</file>