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2.103-68*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(СТ СЭВ 208-75)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ДК 62(084.11):006.354                                                                                                     Группа Т52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УДАРСТВЕННЫЙ СТАНДАРТ СОЮЗА ССР</w:t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Единая система конструкторской документации </w:t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ТАДИИ РАЗРАБОТКИ</w:t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Unified system for design documentation.</w:t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Stages of designing 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ата введения 1971-01-01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УТВЕРЖДЕН Комитетом стандартов, мер и измерительных приборов при Совете Министров СССР в декабре 1967 г. 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ЕРЕИЗДАНИЕ (март 1995 г.) с Изменением № 1, утвержденным в июле 1981 г. (ИУС № 10-81)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Настоящий стандарт устанавливает стадии разработки конструкторской документации изделий всех отраслей промышленности и этапы выполнения работ (см. таблицу)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тандарт соответствует СТ СЭВ 208-75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080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255"/>
        <w:gridCol w:w="4825"/>
      </w:tblGrid>
      <w:tr>
        <w:trPr/>
        <w:tc>
          <w:tcPr>
            <w:tcW w:w="3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тадия разработки</w:t>
            </w:r>
          </w:p>
        </w:tc>
        <w:tc>
          <w:tcPr>
            <w:tcW w:w="4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Этапы выполнения работ </w:t>
            </w:r>
          </w:p>
        </w:tc>
      </w:tr>
      <w:tr>
        <w:trPr/>
        <w:tc>
          <w:tcPr>
            <w:tcW w:w="32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ехническое предложение </w:t>
            </w:r>
          </w:p>
        </w:tc>
        <w:tc>
          <w:tcPr>
            <w:tcW w:w="4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4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дбор материалов.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4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зработка технического предложения с присвоением документам литеры "П".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4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смотрение и утверждение технического предложения.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Эскизный проект </w:t>
            </w:r>
          </w:p>
        </w:tc>
        <w:tc>
          <w:tcPr>
            <w:tcW w:w="4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4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зработка эскизного проекта с присвоением документам литеры "Э".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4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готовление и испытание макетов (при необходимости).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4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смотрение и утверждение эскизного проекта.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ехнический проект </w:t>
            </w:r>
          </w:p>
        </w:tc>
        <w:tc>
          <w:tcPr>
            <w:tcW w:w="4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4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зработка технического проекта с присвоением документам литеры "Т".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4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готовление и испытание макетов (при необходимости).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4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смотрение и утверждение технического проекта.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бочая конструкторская документация:</w:t>
            </w:r>
          </w:p>
        </w:tc>
        <w:tc>
          <w:tcPr>
            <w:tcW w:w="4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4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зработка конструкторской документации, предназначенной для изготовления и испытания опытного образца (опытной партии), без присвоения литеры.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а) опытного образца (опытной партии) изделия, предназначенного </w:t>
            </w:r>
          </w:p>
        </w:tc>
        <w:tc>
          <w:tcPr>
            <w:tcW w:w="4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4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готовление и предварительные испытания опытного образца (опытной партии).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ля серийного (массового) или единичного производства (кроме разового изготовления)</w:t>
            </w:r>
          </w:p>
        </w:tc>
        <w:tc>
          <w:tcPr>
            <w:tcW w:w="4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4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рректировка конструкторской документации по результатам изготовления и предварительных испытаний опытного образца (опытной партии) с присвоением документам литеры "О".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4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иемочные испытания опытного образца (опытной партии).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44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рректировка конструкторской документации по результатам приемочных испытаний опытного образца (опытной партии) с присвоением документам литеры "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84150" cy="1955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150" cy="195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".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44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ля изделия, разрабатываемого по заказу Министерства обороны, при необходимости, - повторное изготовление и испытания опытного образца (опытной партии) по документации с литерой "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84150" cy="1955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150" cy="195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" и корректировка конструкторских документов с присвоением им литеры "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07645" cy="19558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645" cy="195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".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б) серийного (массового) производства </w:t>
            </w:r>
          </w:p>
        </w:tc>
        <w:tc>
          <w:tcPr>
            <w:tcW w:w="4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44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готовление и испытание установочной серии по документации с литерой "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84150" cy="19558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150" cy="195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" (или "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07645" cy="19558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645" cy="195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").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4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рректировка конструкторской документации по результатам изготовления и испытания установочной серии, а также оснащения технологического процесса изготовления изделия, с присвоением конструкторским документам литеры "А".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8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4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ля изделия, разрабатываемого по заказу Министерства обороны, при необходимости, - изготовление и испытание головной (контрольной) серии по документации с литерой "А" и соответствующая корректировка документов с присвоением им литеры "Б"</w:t>
            </w:r>
          </w:p>
        </w:tc>
      </w:tr>
    </w:tbl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бязательность выполнения стадий и этапов разработки конструкторской документации устанавливается техническим заданием на разработку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чания: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Стадия "Техническое предложение" не распространяется на конструкторскую документацию изделий, разрабатываемых по заказу Министерства обороны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Необходимость разработки документации для изготовления и испытания макетов устанавливается разработчиком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 Конструкторская документация для изготовления макетов разрабатывается с целью: проверки принципов работы изделия или его составных частей на стадии эскизного проекта; проверки основных конструктивных решений разрабатываемого изделия или его составных частей на стадии технического проекта; предварительной проверки целесообразности изменения отдельных частей изготовляемого изделия до внесения этих изменений в рабочие конструкторские документы опытного образца (опытной партии)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 Под разовым изготовлением понимается единовременное изготовление одного или более экземпляров изделия, дальнейшее производство которого не предусматривается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Рабочим конструкторским документам изделия единичного производства, предназначенным для разового изготовления, присваивают литеру "И" при их разработке, которой может предшествовать выполнение отдельных стадий разработки (техническое предложение, эскизный проект, технический проект) и соответственно этапов работ, указанных в таблице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, 2. (Измененная редакция, Изм. № 1)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 (Исключен, Изм. № 1)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 Техническое предложение - совокупность конструкторских документов, которые должны содержать технические и технико-экономические обоснования целесообразности разработки документации изделия на основании анализа технического задания заказчика и различных вариантов возможных решений изделий, сравнительной оценки решений с учетом конструктивных и эксплуатационных особенностей разрабатываемого и существующих изделий и патентные исследования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ехническое предложение после согласования и утверждения в установленном порядке является основанием для разработки эскизного (технического) проекта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бъем работ - по ГОСТ 2.118-73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(Измененная редакция, Изм. № 1)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 Эскизный проект - совокупность конструкторских документов, которые должны содержать принципиальные конструктивные решения, дающие общее представление об устройстве и принципе работы изделия, а также данные, определяющие назначение, основные параметры и габаритные размеры разрабатываемого изделия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Эскизный проект после согласования и утверждения в установленном порядке служит основанием для разработки технического проекта или рабочей конструкторской документации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бъем работ - по ГОСТ 2.119-73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 Технический проект - совокупность конструкторских документов, которые должны содержать окончательные технические решения, дающие полное представление об устройстве разрабатываемого изделия, и исходные данные для разработки рабочей документации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ехнический проект после согласования и утверждения в установленном порядке служит основанием для разработки рабочей конструкторской документации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бъем работ - по ГОСТ 2.120-73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7. Ранее разработанные конструкторские документы применяют при разработке новых или модернизации изготовляемых изделий в следующих случаях: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а) в проектной документации (техническом предложении, эскизном и технических проектах) и рабочей документации опытного образца (опытной партии) - независимо от литерности применяемых документов;</w:t>
      </w:r>
    </w:p>
    <w:p>
      <w:pPr>
        <w:pStyle w:val="Normal"/>
        <w:widowControl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б) в конструкторской документации с литерами "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84150" cy="1955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" cy="19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" ("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07645" cy="1955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" cy="19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"),  "А" и "Б", если литерность применяемого документа та же или высшая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Литерность полного комплекта конструкторской документации определяется низшей из литер, указанных в документах, входящих в комплект, .кроме документов покупных изделий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(Измененная редакция, Изм. № 1)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8. Конструкторские документы, держателями подлинников которых являются другие предприятия, могут применяться только при наличии учтенных копий или дубликатов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Arial" w:cs="Arial"/>
      <w:color w:val="auto"/>
      <w:sz w:val="18"/>
      <w:szCs w:val="18"/>
      <w:lang w:val="ru-RU" w:eastAsia="zh-CN" w:bidi="hi-IN"/>
    </w:rPr>
  </w:style>
  <w:style w:type="character" w:styleId="Style14">
    <w:name w:val="Îñíîâíîé øðèôò"/>
    <w:qFormat/>
    <w:rPr/>
  </w:style>
  <w:style w:type="character" w:styleId="Style15">
    <w:name w:val="Îñíîâíîé øðèôò àáçàöà"/>
    <w:qFormat/>
    <w:rPr>
      <w:sz w:val="20"/>
      <w:szCs w:val="20"/>
    </w:rPr>
  </w:style>
  <w:style w:type="paragraph" w:styleId="Heading">
    <w:name w:val="Heading"/>
    <w:next w:val="TextBody"/>
    <w:qFormat/>
    <w:pPr>
      <w:widowControl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eastAsia="zh-CN" w:bidi="hi-I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image" Target="media/image1.emf"/><Relationship Id="rId6" Type="http://schemas.openxmlformats.org/officeDocument/2006/relationships/image" Target="media/image2.emf"/><Relationship Id="rId7" Type="http://schemas.openxmlformats.org/officeDocument/2006/relationships/image" Target="media/image1.emf"/><Relationship Id="rId8" Type="http://schemas.openxmlformats.org/officeDocument/2006/relationships/image" Target="media/image2.emf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02T10:38:00Z</dcterms:created>
  <dc:creator> ЦНТИ</dc:creator>
  <dc:description/>
  <dc:language>en-US</dc:language>
  <cp:lastModifiedBy>ЦНТИ</cp:lastModifiedBy>
  <dcterms:modified xsi:type="dcterms:W3CDTF">1999-10-15T10:36:00Z</dcterms:modified>
  <cp:revision>3</cp:revision>
  <dc:subject/>
  <dc:title/>
</cp:coreProperties>
</file>