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9912-8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131.385:006.354                                     Группа Ж3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Heading"/>
        <w:pBdr>
          <w:bottom w:val="single" w:sz="12" w:space="1" w:color="000000"/>
        </w:pBdr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НТ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полевого испытания динамически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ондирование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oils. Field test method by dinamic sounding</w:t>
      </w:r>
    </w:p>
    <w:p>
      <w:pPr>
        <w:pStyle w:val="Heading"/>
        <w:pBdr>
          <w:bottom w:val="single" w:sz="12" w:space="1" w:color="000000"/>
        </w:pBdr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2-01-0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31 декабря 1980 г. № 22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19912-7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Апрель 1987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есчаные и глинистые грунты и устанавливает метод полевого испытания их динамическим зондированием при инженерно-геологических исследованиях для строитель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грунты песчаные и глинистые, содержащие крупнообломочные включения более 40% по массе, а также на грунты всех видов в мерзлом состоя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я основных терминов, применяемых в настоящем стандарте, приведены в справочном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Динамическое зондирование следует производить путем забивки или вибропогружения в грунт зонда с одновременным измерением непрерывно (или через заданные интервалы по глубине) значений сопротивления грунта под наконечник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намическое зондирование в зависимости от условий передачи ударов на зонд подразделяется на ударное и ударно-вибрационно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Метод полевых испытаний грунтов динамическим зондированием следует применять в сочетании с другими видами инженерно-геологических исследований дл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деления инженерно-геологических элементов (толщины слоев и линз, границ распространения грунтов различного состава и состояния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ки пространственной изменчивости состава и свойств грун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я глубины залегания кровли скальных и крупнообломочных грун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иентировочной оценки физико-механических свойств грун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я степени уплотнения и упрочнения грунтов во времен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бора мест расположения опытных площадок и отбора образцов грунтов для детального изучения их физико-механических свой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 В результате полевых испытаний грунтов динамическим зондированием определяют условное динамическое сопротивление грун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Па (кгс/ 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погружению зон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Глубина зондирования и расположение точек зондирования в плане должны определяться заданием на проведение инженерно-геологических исследований гру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БОРУДОВА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ля испытаний грунтов динамическим зондированием должны применяться установки, состоящие из следующих основных узл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онда (разъемной трубы - штанги с коническим наконечником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арного устройства (молота или беспружинного вибромолота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орной рамы с направляющими стойк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ительного устрой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В зависимости от величины условного динамического сопротивления грунта установки для динамического зондирования подразделяются в соответствии с табл.1. При этом предварительное определение условного динамического сопротивления грунта производится по данным бурения или фондовым материалам.</w:t>
      </w:r>
    </w:p>
    <w:p>
      <w:pPr>
        <w:pStyle w:val="Normal"/>
        <w:ind w:firstLine="229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05"/>
        <w:gridCol w:w="2355"/>
        <w:gridCol w:w="2970"/>
      </w:tblGrid>
      <w:tr>
        <w:trPr/>
        <w:tc>
          <w:tcPr>
            <w:tcW w:w="2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ое динамическое сопротивление гру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ка для              динамического       зондирования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ельная энергия зондирования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/см (кгс/см)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нее 0,7 (7)     </w:t>
            </w:r>
          </w:p>
        </w:tc>
        <w:tc>
          <w:tcPr>
            <w:tcW w:w="23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гкая </w:t>
            </w:r>
          </w:p>
        </w:tc>
        <w:tc>
          <w:tcPr>
            <w:tcW w:w="29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 (28)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0,7 до 17,5 (7-175)</w:t>
            </w:r>
          </w:p>
        </w:tc>
        <w:tc>
          <w:tcPr>
            <w:tcW w:w="23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(основная)</w:t>
            </w:r>
          </w:p>
        </w:tc>
        <w:tc>
          <w:tcPr>
            <w:tcW w:w="29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0 (112)</w:t>
            </w:r>
          </w:p>
        </w:tc>
      </w:tr>
      <w:tr>
        <w:trPr/>
        <w:tc>
          <w:tcPr>
            <w:tcW w:w="2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17,5 (175)</w:t>
            </w:r>
          </w:p>
        </w:tc>
        <w:tc>
          <w:tcPr>
            <w:tcW w:w="23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ая 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0 (280)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сновные параметры оборудования установок для динамического зондирования должны соответствовать требованиям, приведенным в табл. 2.</w:t>
      </w:r>
    </w:p>
    <w:p>
      <w:pPr>
        <w:pStyle w:val="Normal"/>
        <w:ind w:firstLine="229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993"/>
        <w:gridCol w:w="992"/>
        <w:gridCol w:w="992"/>
        <w:gridCol w:w="85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остав оборудования  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 его характеристики  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параметры оборудован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испытании грунтов динамически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ондирование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рным при установке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бра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гкой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ионны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Наконечник зонда: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гол при вершине конуса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основания конуса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Штанга зонда: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жный диаметр, мм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звена, м, не мене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ксимальная длина коло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ны штанг, м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Ударное устройство: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молота (вибромоло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), кг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падения молота,с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ксимальный ход ударно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сти, см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мент массы дебалансов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·см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стота ударов, уд./ми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Измерительное устройство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ена деления шкалы, см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рвал зондирования, 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ором определяется ср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няя скорость, см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чность измерения скор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и погружения зонда,см/с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2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-50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±0,1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30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±0,1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°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30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±0,1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-12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±0,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Высоту падения молота допускается изменять при сохранении величины удельной энергии зондирова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гласно табл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лины звена штанги зонда допускается увеличивать до размеров, кратных 0,5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араметры оборудования для ударно-вибрационного зондирования, указанные в табл.2, являются рекомендуем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ОДГОТОВКА К ИСПЫТАНИЯ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оверку установок (оборудования) для динамического зондирования надлежит проводить согласно инструкциям по их эксплуатации, выдаваемым предприятиями-изготовителями установок (оборудования), при получении с завода и перед выездом на полевые работы, но не реже одного раза в 3 мес, а также после выявления и устранения неисправностей оборудования или замены его деталей. Результаты поверки надлежит оформлять ак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ямолинейность и степень износа зонда необходимо проверять путем сборки его звеньев в отрезки длиной не менее 3 м. При этом отклонения от прямой линии в любой плоскости не должны превышать 5 мм на 3 м по всей длине проверяемого отрезка зон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меньшение высоты конуса наконечника зонда при максимальном его износе не должно превышать 5 мм, а диаметра - 0,3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одготовку к работе установки для динамического зондирования следует выполнять в соответствии с требованиями инструкции по ее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Точки зондирования необходимо выносить в натуру геодезическими методами и закреплять на местности временными знаками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ново-высотная привязка точек зондирования должна контролироваться после проведения зондирования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В случае невозможности (по условиям природного рельефа) расположить установку на точке зондирования, должна производиться вертикальная планировка площадки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Отклонение мачты установки для динамического зондирования от вертикали не должно превышать 5°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ОВЕДЕНИЕ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Динамическое зондирование следует выполнять последовательной забивкой зонда в грунт свободно падающим молотом или вибромолотом. При ударном зондировании необходимо фиксировать глубину погружения зонд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см, от определенного числа ударов молота (залога), а при ударно-вибрационном зондировании - производить автоматическую запись скорости погружения зонда,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см/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Число ударов в залоге при ударном зондировании надлежит принимать в зависимости от состава и состояния грунтов в пределах 1-20 ударов исходя из глубины погружения зонда за залог 10-15 см, определяемого с погрешностью ±0,5 с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в случае необходимости, определяемой в задании на исследование грунтов, фиксировать число ударов при погружении зонда на определенный интервал глубины (например, 10 см) при обеспечении необходимой точности измерения глубины зондирования (±0,5 см за залог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Динамическое зондирование необходимо выполнять непрерывно до достижения заданной глубины или до резкого уменьшения величины скорости погружения зонда (менее 2-3 см за 10 ударов или менее 1 см/с). Перерывы в забивке допускаются только для наращивания штанг. По окончании испытаний зонд извлекают из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В процессе ударного зондирования следует постоянно контролировать вертикальность забивки зонда в грунт. При наращивании очередной штанги на погружаемый зонд необходимо повернуть с помощью штангового ключа всю колонну штанг вокруг своей оси по часовой стрелке. Затруднения при повороте штанг (при крутящем моменте от 5 до 15 кН·см или от 500 до 1500 кгс·см включительно), возникающие в результате сил трения штанг о грунт, необходимо учитывать при обработке результатов зондирования согласно указаниям п. 5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значительном сопротивлении повороту штанг (при крутящем моменте более 15 кН·см или более 1500 кгс·см), вызванном искривлением скважины, зонд надлежит извлечь из грунта и испытание повторить заново на расстоянии 2-3 м от предыдущей точки зондир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Регистрацию результатов испытаний грунтов динамическим зондированием следует производить в "Журнале динамического зондирования" (рекомендуемое приложение 2) или на диаграммной лен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После окончания испытаний грунта зондировочную скважину надлежит тампонировать грунтом и закреплять знаком с соответствующей маркировкой (номер точки испытаний, организация), а также очистить площадку от мусора и восстановить почвенно-растительный слой в местах, где он был нарушен в результате производства работ по зондирова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ОБРАБОТКА РЕЗУЛЬТА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Значения условного динамического сопротивления грунтов при ударном и ударно-вибрационном зондировании следует вычислять по данным "Журнала динамического зондирования" или по диаграммным лентам, полученным при автоматической записи результа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 Условное динамическое сопротивление грунт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МПа (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при ударном зондировании надлежит вычислять по формуле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4297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дельная энергия зондирования, Н/см  (кгс/см), определяемая по табл. 1  в зависимости от типа применяемой установки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коэффициент учета потерь энергии при ударе молота о наковальню и на другие деформации штанг, определяемый по табл. 3 в зависимости от типа установки и глубины зондирования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коэффициент для учета потерь энергии на трение  штанг  (при их  повороте) о грунт, принимаемый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крутящем моменте менее 5 кН·см  - 1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0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крутящем моменте от 5 до 15 кН·см  - определяется  опытным  путем  по данным двух параллельных сопоставительных испытаний, при одном из которых должно быть проведено  зондирование в разбуриваемой по интервалам скважине. При   отсутствии данных о величине трения штанг о  грунт допускается  для  ориентировочных расчетов пользоваться  значениями коэффициент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риведенными в рекомендуемом  приложении 3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количество ударов молота в залоге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глубина погружения зонда за залог, см.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850"/>
        <w:gridCol w:w="992"/>
        <w:gridCol w:w="1418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нтервал глубины   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зондирования, м   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и установк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гкой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й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 0,5 до  1,5 включ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1,5  "  4,0   "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4,0  "  8,0   "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8,0  " 12,0   "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12,0  " 16,0   "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16,0  " 20,0   "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3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7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2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8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6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8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2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4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 Условное динамическое сопротивление грун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ударно-вибрационном зондировании определяется согласно рекомендуемому приложению 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4. Результаты динамического зондирования следует оформлять в виде непрерывного ступенчатого графика изменения по глубине значений условного динамического сопротив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последующим осреднением графика и вычислением средневзвешенных показателей зондирования для каждого инженерно-геологического элемента (рекомендуемое приложение 5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Масштаб графиков динамического зондирования следует приним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вертикали - 1 см на графике равен 1 м глубины зондиров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оризонтали - 1 см на графике равен 2 МПа (20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условного динамического сопротив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зменение масштабов графиков при обязательном сохранении соотношения между указанными выше масштабами вертикальных и горизонтальных координа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Графики динамического зондирования следует, как правило, совмещать с инженерно-геологическими колонками горных выработок, расположенных вблизи (не далее 5 м) от точки динамического зондирования, и с инженерно-геологическими разрезами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правоч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ОПРЕДЕ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396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Термин     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намическое зондировани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чка испытаний (зондир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ания)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онд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ное устройство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анга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конечник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ус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ое динамическое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противление грунта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лог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цесс  погружения  зонда в грунт п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йствием ударной нагрузки (ударное зон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рование) или ударно-вибрационной  наг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зки (ударно-вибрационное зондирование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нкт  (точка), в котором  планируетс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 проведено испытание грунт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, воспринимающее сопротивл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е грунта в процессе забив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, преобразующее  сопротивл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е грунта в механический или электрич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ий сигна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сть зонда,служащая для передачи ус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я от устройства для забив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жняя часть зонд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жняя часть наконечника, воспринимаю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ая сопротивление грун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ь сопротивления грунта погру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нию зонда при забивке его серией  пос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довательных  ударов  падающего  моло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или вибромолота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нятое  число  ударов  молота, посл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орых  производится измерение величин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гружения зонд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Первая страница журнал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рганизация  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Экспедиция   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артия (отряд)  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ата текущей поверки установки  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№ _____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ИНАМИЧЕСКОГО ЗОНДИРОВАНИЯ ГРУНТОВ 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ъект  -----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часток  ----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аз №  ----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ыполнения работ:                      Точка зондирования  № --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чало "---" ----------------------- 198   г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кончание "---" -------------------- 198   г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чальник экспедиции  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инициалы, фамилия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чальник партии (отряда) 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инициалы, фамилия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арший геолог  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инициалы, фамилия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134" w:right="4536" w:gutter="0" w:header="0" w:top="1440" w:footer="0" w:bottom="1440"/>
          <w:pgNumType w:fmt="decimal"/>
          <w:formProt w:val="false"/>
          <w:textDirection w:val="lrTb"/>
        </w:sect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ДАННЫЕ ОБОРУДОВАНИЯ УСТАНОВ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78"/>
        <w:gridCol w:w="678"/>
        <w:gridCol w:w="700"/>
        <w:gridCol w:w="1"/>
        <w:gridCol w:w="636"/>
        <w:gridCol w:w="737"/>
        <w:gridCol w:w="539"/>
        <w:gridCol w:w="801"/>
        <w:gridCol w:w="616"/>
        <w:gridCol w:w="709"/>
        <w:gridCol w:w="709"/>
        <w:gridCol w:w="708"/>
        <w:gridCol w:w="70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ический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конечник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анга зонд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от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бромолот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ндир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чно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а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я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ад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а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я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а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а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я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а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и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ль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од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но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с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ы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а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н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в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/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с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в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./с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дефектов установки и ее отдельных узлов  -------------------</w:t>
      </w:r>
    </w:p>
    <w:p>
      <w:pPr>
        <w:pStyle w:val="Heading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шедшего журнал просим вернуть по адресу: -------------------------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Последующие страницы журнал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очка зондирования № ---------------------------   Схема расположения точки № -----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150"/>
        <w:gridCol w:w="3631"/>
      </w:tblGrid>
      <w:tr>
        <w:trPr/>
        <w:tc>
          <w:tcPr>
            <w:tcW w:w="61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 выполнения работ: начало "------" --------------- 198   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кончание "------" --------------- 198  г.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тоположение  ----------------------------------------------------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менты рельефа -------------------------------------------------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ординаты точки № ________ : Х =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___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Y = _____________________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бсолютная отметка точки № _____ : Н = ________________ 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ечная глубина зондирования __________________ 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до ближайшей выработки ______________  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) Для ударного зондирования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850"/>
        <w:gridCol w:w="709"/>
        <w:gridCol w:w="819"/>
        <w:gridCol w:w="937"/>
        <w:gridCol w:w="893"/>
        <w:gridCol w:w="847"/>
        <w:gridCol w:w="1026"/>
        <w:gridCol w:w="1081"/>
        <w:gridCol w:w="776"/>
        <w:gridCol w:w="99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тан-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и  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сч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из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ри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ль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й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йке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ж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ия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и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ск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 на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за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оге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ж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ия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и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ск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 на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еч-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правочны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ра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лен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е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за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оге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ель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я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не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чес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я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нер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ия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ра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е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на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чес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е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вл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ни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оста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ки 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цес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 зон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рова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ия,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еч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ика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ика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 за-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ог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 с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2900" cy="152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152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/с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гс/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нта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П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гс/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.см)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личина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илий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ащению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танг и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р.)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Для ударно-вибрационного зондирования в журнал дополнительно вклеивают ленту автоматической записи результатов испыт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Последняя страница журнал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 журнале пронумеровано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. Заполнено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. "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8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полнитель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должность, подпись, инициалы, фамилия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проверен "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"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_______________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8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должность,подпись,инициалы,фамилия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мечания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принят  "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__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8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. Начальник экспедиции (партии)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подпись)</w: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ДЛЯ УЧЕТА ПОТЕРЬ ЭНЕРГ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ТРЕНИЕ ШТАНГ О ГРУН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1701"/>
        <w:gridCol w:w="1275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вал глубины зондирования, м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 Ф  для грунтов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счаных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инистых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 0,5 до  1,5 включ.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1,5  "  4,0   "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4,0  "  8,0   "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8,0  " 12,0   "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12,0  " 16,0   "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16,0  " 20,0   "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0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2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4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6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8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0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0 </w:t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УСЛОВНОГО ДИНАМИЧЕСКОГО СОПРОТИВЛЕ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НТОВ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7650" cy="285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ПРИ УДАРНО-ВИБРАЦИОННОМ ЗОНДИРОВАН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предел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МПа (кгс/с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надлежит производить по формуле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847725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</w:t>
      </w:r>
    </w:p>
    <w:p>
      <w:pPr>
        <w:pStyle w:val="Normal"/>
        <w:ind w:firstLine="4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скорость ударно-вибрационного зондирования, м/с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   коэффициент, учитывающий потери энергии при ударно-вибрационном  зондировании, определяемый по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е; 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коэффициент, учитывающий параметры применяемого оборудования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параметров оборудования,  принятых  в  табл. 2   настоящего  стандарта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224·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/см  (224·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00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гс/см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52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2268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нтервал глубины зондирования, м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 0,5 до  1,5 включ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1,5  "  4,0   "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4,0  "  8,0   "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8,0  " 12,0   "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12,0  " 16,0   "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16,0  " 20,0   "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4536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Рекомендуемое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ЕЦ ГРАФИЧЕСКОГО ОФОРМЛЕНИЯ РЕЗУЛЬТА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ИНАМИЧЕСКОГО ЗОНДИРОВАНИЯ 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кважина № 4 </w:t>
      </w:r>
    </w:p>
    <w:p>
      <w:pPr>
        <w:sectPr>
          <w:type w:val="nextPage"/>
          <w:pgSz w:orient="landscape" w:w="16838" w:h="11906"/>
          <w:pgMar w:left="1440" w:right="1440" w:gutter="0" w:header="0" w:top="567" w:footer="0" w:bottom="567"/>
          <w:pgNumType w:fmt="decimal"/>
          <w:formProt w:val="false"/>
          <w:textDirection w:val="lrTb"/>
        </w:sect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8790305" cy="58178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0305" cy="581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БОРУДОВАНИ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ОДГОТОВКА К ИСПЫТАНИЯ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ОВЕДЕНИЕ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БРАБОТКА РЕЗУЛЬТАТ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справочное). ТЕРМИНЫ И ОПРЕДЕЛ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рекомендуемое).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(рекомендуемое). КОЭФФИЦИЕНТ Ф ДЛЯ УЧЕТА ПОТЕРЬ ЭНЕРГИИ НА ТРЕНИЕ ШТАНГ О ГРУНТ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 (рекомендуемое). ОПРЕДЕЛЕНИЕ УСЛОВНОГО ДИНАМИЧЕСКОГО СОПРОТИВЛЕНИЯ ГРУНТОВ ПРИ УДАРНО-ВИБРАЦИОННОМ ЗОНДИРОВАНИ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 (рекомендуемое). ОБРАЗЕЦ ГРАФИЧЕСКОГО ОФОРМЛЕНИЯ РЕЗУЛЬТАТОВ ДИНАМИЧЕСКОГО ЗОНДИРО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важина № 4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5.emf"/><Relationship Id="rId9" Type="http://schemas.openxmlformats.org/officeDocument/2006/relationships/image" Target="media/image5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image" Target="media/image4.emf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3.emf"/><Relationship Id="rId20" Type="http://schemas.openxmlformats.org/officeDocument/2006/relationships/image" Target="media/image2.emf"/><Relationship Id="rId21" Type="http://schemas.openxmlformats.org/officeDocument/2006/relationships/image" Target="media/image9.emf"/><Relationship Id="rId22" Type="http://schemas.openxmlformats.org/officeDocument/2006/relationships/image" Target="media/image4.emf"/><Relationship Id="rId23" Type="http://schemas.openxmlformats.org/officeDocument/2006/relationships/image" Target="media/image10.emf"/><Relationship Id="rId24" Type="http://schemas.openxmlformats.org/officeDocument/2006/relationships/image" Target="media/image11.emf"/><Relationship Id="rId25" Type="http://schemas.openxmlformats.org/officeDocument/2006/relationships/image" Target="media/image11.emf"/><Relationship Id="rId26" Type="http://schemas.openxmlformats.org/officeDocument/2006/relationships/image" Target="media/image12.emf"/><Relationship Id="rId27" Type="http://schemas.openxmlformats.org/officeDocument/2006/relationships/image" Target="media/image7.emf"/><Relationship Id="rId28" Type="http://schemas.openxmlformats.org/officeDocument/2006/relationships/image" Target="media/image10.emf"/><Relationship Id="rId29" Type="http://schemas.openxmlformats.org/officeDocument/2006/relationships/image" Target="media/image3.emf"/><Relationship Id="rId30" Type="http://schemas.openxmlformats.org/officeDocument/2006/relationships/image" Target="media/image13.emf"/><Relationship Id="rId31" Type="http://schemas.openxmlformats.org/officeDocument/2006/relationships/image" Target="media/image2.emf"/><Relationship Id="rId32" Type="http://schemas.openxmlformats.org/officeDocument/2006/relationships/image" Target="media/image14.emf"/><Relationship Id="rId33" Type="http://schemas.openxmlformats.org/officeDocument/2006/relationships/image" Target="media/image15.emf"/><Relationship Id="rId34" Type="http://schemas.openxmlformats.org/officeDocument/2006/relationships/image" Target="media/image16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9.emf"/><Relationship Id="rId38" Type="http://schemas.openxmlformats.org/officeDocument/2006/relationships/image" Target="media/image11.emf"/><Relationship Id="rId39" Type="http://schemas.openxmlformats.org/officeDocument/2006/relationships/image" Target="media/image3.emf"/><Relationship Id="rId40" Type="http://schemas.openxmlformats.org/officeDocument/2006/relationships/image" Target="media/image3.emf"/><Relationship Id="rId41" Type="http://schemas.openxmlformats.org/officeDocument/2006/relationships/image" Target="media/image2.emf"/><Relationship Id="rId42" Type="http://schemas.openxmlformats.org/officeDocument/2006/relationships/image" Target="media/image20.emf"/><Relationship Id="rId43" Type="http://schemas.openxmlformats.org/officeDocument/2006/relationships/image" Target="media/image8.emf"/><Relationship Id="rId44" Type="http://schemas.openxmlformats.org/officeDocument/2006/relationships/image" Target="media/image21.emf"/><Relationship Id="rId45" Type="http://schemas.openxmlformats.org/officeDocument/2006/relationships/image" Target="media/image22.emf"/><Relationship Id="rId46" Type="http://schemas.openxmlformats.org/officeDocument/2006/relationships/image" Target="media/image22.emf"/><Relationship Id="rId47" Type="http://schemas.openxmlformats.org/officeDocument/2006/relationships/image" Target="media/image23.emf"/><Relationship Id="rId48" Type="http://schemas.openxmlformats.org/officeDocument/2006/relationships/image" Target="media/image2.emf"/><Relationship Id="rId49" Type="http://schemas.openxmlformats.org/officeDocument/2006/relationships/image" Target="media/image21.emf"/><Relationship Id="rId50" Type="http://schemas.openxmlformats.org/officeDocument/2006/relationships/image" Target="media/image24.emf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3:52:00Z</dcterms:created>
  <dc:creator>CNTI</dc:creator>
  <dc:description/>
  <dc:language>en-US</dc:language>
  <cp:lastModifiedBy>CNTI</cp:lastModifiedBy>
  <dcterms:modified xsi:type="dcterms:W3CDTF">1998-12-22T05:38:00Z</dcterms:modified>
  <cp:revision>6</cp:revision>
  <dc:subject/>
  <dc:title>ГОСТ 19912-81</dc:title>
</cp:coreProperties>
</file>