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4624-8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11.028.1:006.354                                                                                               Группа Ж3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 ДЕРЕВЯННЫЕ ДЛЯ ПРОИЗВОДСТВЕННЫХ ЗД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, конструкция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Wood doors for industrial buildings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on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truc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o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nd dimens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53 613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9-07-01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.В.Чепелев (руководитель темы); В.Н.Макарцев, канд. техн. наук; В.И.Тихонович; В.К.Юдин; Г.И.Хавалджи, канд. техн. наук; Ю.И.Иванович; Г.В.Левушкин; Г.И.Грязно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13.03.84 № 2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14624-69 и ГОСТ 17324-7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005"/>
        <w:gridCol w:w="2319"/>
        <w:gridCol w:w="1792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  <w:tc>
          <w:tcPr>
            <w:tcW w:w="23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75-78</w:t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</w:t>
            </w:r>
          </w:p>
        </w:tc>
        <w:tc>
          <w:tcPr>
            <w:tcW w:w="231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629-88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, 2.2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338-90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97-83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242-88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590-76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598-86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, 2.5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174-90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3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088-94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приложение 2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698-8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, 2.2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089-90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31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деревянные внутренние и наружные двери для производственных зданий промышленных и сельскохозяйственных предприя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двери специального исполнения (трудносгораемые, несгораемые, звукоизолирующи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В зависимости от назначения двери подразделяют на: В внутренние; Н - наруж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В зависимости от конструкции двери подразделяют на типы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 - с притвором в четверть, с глухими полотнами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- то же, с остекленными полотнами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- с остекленными качающимися полот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вери типа В изготовляют щитовыми со сплошным или мелкопустотным (решетчатым) заполнением дверных полот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Двери типа Н изготовляют со сплошными щитовыми или рамочными полотнами. Щитовые полотна допускается изготовлять без обшивки или с реечной обшив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 типа Н относят к изделиям повышенной влагостой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вери типов Г и О изготовляют правыми и левыми, с порогом и без порога. Двери типа К изготовляют только двупольными остеклен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Типы и размеры дверных блоков должны соответствовать указанным на черт.1 и 2. Допускается изготовление дверей с габаритными размерами в модулях по ГОСТ 6629 и ГОСТ 24698 при конструктивном исполнении по настоящему стандар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Размеры полотен и коробок внутренних дверей, форма, размеры элементов и сечений их деталей должны соответствовать указанным на черт.3, 5, 7, 8, а наружных - на черт.4, 6, 9-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роемов приведены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Устанавливают следующую структуру условного обозначения двере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510" w:dyaOrig="2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5pt;height:139.4pt" filled="f" o:ole="">
            <v:imagedata r:id="rId3" o:title=""/>
          </v:shape>
          <o:OLEObject Type="Embed" ProgID="" ShapeID="ole_rId2" DrawAspect="Content" ObjectID="_923005146" r:id="rId2"/>
        </w:objec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ловных обознач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ь внутренняя, глухая, для проема высотой 19 и шириной 9 дм, с правой навеской полотна, с порого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ВГ 19-9 П ГОСТ 14624-8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 левой навеской полот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ВГ 19-9 ЛП ГОСТ 14624-8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наружная, остекленная, для проема высотой 21 и шириной 9 дм, с левой навеской полотна, с порого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НО 21-9 ЛП ГОСТ 14624-8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внутренняя, с качающимися полотнами, для проема высотой 24 и шириной 15 д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ВК 24-15  ГОСТ 14624-84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 и размеры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07660" cy="700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ы и размеры наружных двере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8444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к черт.1 и 2. Над схемами дверей указаны координационные размеры высоты и ширины в модул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олотен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725"/>
        <w:gridCol w:w="692"/>
        <w:gridCol w:w="709"/>
        <w:gridCol w:w="709"/>
        <w:gridCol w:w="709"/>
        <w:gridCol w:w="850"/>
        <w:gridCol w:w="99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хема полотна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полот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стекл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543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115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04950" cy="1562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7 и 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олотен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709"/>
        <w:gridCol w:w="708"/>
        <w:gridCol w:w="709"/>
        <w:gridCol w:w="709"/>
        <w:gridCol w:w="709"/>
        <w:gridCol w:w="850"/>
        <w:gridCol w:w="99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хема полотна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полот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стекл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1600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0" cy="171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9-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коробок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82" w:type="dxa"/>
        <w:jc w:val="left"/>
        <w:tblInd w:w="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1"/>
        <w:gridCol w:w="992"/>
        <w:gridCol w:w="992"/>
        <w:gridCol w:w="1134"/>
        <w:gridCol w:w="993"/>
      </w:tblGrid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хема короб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5025" cy="1933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6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9775" cy="1600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6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1676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8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8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7 и 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коробок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992"/>
        <w:gridCol w:w="992"/>
        <w:gridCol w:w="1134"/>
        <w:gridCol w:w="993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хема короб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43100" cy="1781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0" cy="1924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9-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 притворам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64455" cy="673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ружинная петля ПН9-130 по ГОСТ 5088; 2 - монтажная дос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7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 средним притворам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91050" cy="1838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щельники показаны для правой двери, для левой -в зеркальном изображени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элементов полотен по кромкам внутренни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12895" cy="4286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бруски каркаса щита; 2 - заполнение или остекление; 3 обклад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ркас должен быть собран на сквозной открытый ши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8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деталей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90490" cy="7289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ая прокладка по ГОСТ 10174; 2 - облицовка ДВП марок СТ и Т-В по ГОСТ 4598; 3 - рейка 12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 мм; 4 - прокладка из резины толщиной 2 мм; 5 - шуруп 1-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 по ГОСТ 1144, шаг 200 мм; 6 монтажная дос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9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 средним притвора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81450" cy="2247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ая прокладка по ГОСТ 10174; 2 - облицовка ДВП марок СТ и Т-В по ГОСТ 459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0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6980" cy="6531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блицовка ДВП марки Т группы А по ГОСТ 4598; 2 - обшивка по ГОСТ 8242; 3 - пергамин по ГОСТ 2697; 4 - уплотняющая прокладка по ГОСТ 10174; 5 - расклад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КОНСТРУК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вери следует изготовлять в соответствии с требованиями ГОСТ 475 и настоящего стандарта по рабочим чертеж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плошное и мелкопустотное заполнение щитов полотен выполняют в соответствии с требованиями и схемами, указанными в ГОСТ 662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мочные конструкции остекленных полотен выполняют по ГОСТ 2469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повышенных требованиях к прочности следует изготовлять глухие распашные двери со сплошным заполнением щитов деревянными рейками, а при повышенных требованиях к тепло- и звукоизоляции дополнительно следует уплотнять притворы прокладками по ГОСТ 10174 или из пористой резины по ГОСТ 733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Наружные двери облицовывают ДВП марок СТ и Т-В по ГОСТ 459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для облицовки щитов наружных дверей ДВП марки Т по ГОСТ 4598 и клееную фанеру при условии сплошной облицовки полотен профилированными рейками, устанавливаемыми по слою пергамина по ГОСТ 269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йки крепят шурупами по ГОСТ 1144 или гвоздями по ГОСТ 4028 с антикоррозионным покрытием. Максимальный шаг креплений - 500 мм. Крепления в каждом ряду следует располагать на одном уровне по всей ширине полот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Нижние части полотен наружных дверей должны быть защищены деревянными планками толщиной 1,3-2,5 см по ГОСТ 9590 или полосами из сверхтвердых ДВП толщиной 3,2-4 мм по ГОСТ 4598, тонколистовой оцинкованной стали или алюми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е накладки устанавливают на водостойких клеях и шурупах с головками, имеющими антикоррозионное покрытие, с шагом не более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оробку без порога расшивают внизу монтажной доской с креплением гвоздями к торцам вертикальных брусков. Допускается шиповое соединение монтажной доски с брусками коробки с просветом между доской и полотном не более 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 коробках наружных дверей пороги следует укреплять стальной полосой 14х4 мм на шурупах, имеющих антикоррозионное покрытие и устанавливаемых с шагом не более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лощадь дверных блоков определяют по наружным размерам коробок без учета монтажной дос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Расположение приборов и примеры установки защитных ограждений приведены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ДВЕРНЫХ ПРОЕМОВ В СТЕ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91125" cy="3609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10175" cy="3457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ад схемами проемов указаны координационные размеры высоты и ширины в модул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ПРИБОР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71975" cy="270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ок по ГОСТ 5089; для наружных дверей ЗВ1А, для внутренних ЗВ4. Петли по ГОСТ 5088; для наружных дверей ПН1-110, для внутренних - ПН4, для качающихся ПН9-130-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ы установки защитных огражд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020310" cy="1657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деревянные планки из твердолиственных пород; 2 - крепежная планка из полосовой стали; 3 - круглая стал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8:10:00Z</dcterms:created>
  <dc:creator>Alexandre Katalov</dc:creator>
  <dc:description/>
  <dc:language>en-US</dc:language>
  <cp:lastModifiedBy>CNTI</cp:lastModifiedBy>
  <dcterms:modified xsi:type="dcterms:W3CDTF">1999-11-26T04:15:00Z</dcterms:modified>
  <cp:revision>15</cp:revision>
  <dc:subject/>
  <dc:title>ГОСТ 14624-84  </dc:title>
</cp:coreProperties>
</file>